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уло Коэльо</w:t>
      </w:r>
    </w:p>
    <w:p>
      <w:pPr>
        <w:pStyle w:val="Style15"/>
        <w:spacing w:before="0" w:after="120"/>
        <w:jc w:val="center"/>
        <w:rPr>
          <w:b/>
          <w:b/>
          <w:color w:val="EA4E08"/>
          <w:sz w:val="72"/>
          <w:szCs w:val="72"/>
        </w:rPr>
      </w:pPr>
      <w:r>
        <w:rPr>
          <w:b/>
          <w:color w:val="EA4E08"/>
          <w:sz w:val="72"/>
          <w:szCs w:val="72"/>
        </w:rPr>
        <w:t>Алхимик</w:t>
      </w:r>
    </w:p>
    <w:p>
      <w:pPr>
        <w:pStyle w:val="Style15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оман</w:t>
      </w:r>
    </w:p>
    <w:p>
      <w:pPr>
        <w:pStyle w:val="Style15"/>
        <w:spacing w:before="0" w:after="960"/>
        <w:jc w:val="center"/>
        <w:rPr>
          <w:sz w:val="28"/>
          <w:szCs w:val="28"/>
        </w:rPr>
      </w:pPr>
      <w:r>
        <w:rPr>
          <w:sz w:val="28"/>
          <w:szCs w:val="28"/>
        </w:rPr>
        <w:t>Перевод с португальского А.Богдановского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ИСЛОВ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ю своим долгом  предуведомить  читателя  о  то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Алхимик" - книга символическая, чем и отличается от "Днев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", где нет ни слова вымыс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надцать  лет  жизни я отдал изучению алхимии. Уже од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сть превращать металл  в  золото  или  открыть  Эликси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смертия  слишком  соблазнительна  для  всякого,  кто  дел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е шаги в магии. Признаюсь, что Эликсир  произвел  на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чатление  более сильное, ибо до тех пор, пока я не осознал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прочувствовал  существования  Бога,  мысль   о   том, 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нибудь все кончится навсегда, казалась мне непереноси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что, узнав о возможности создать некую жидкость, способ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многие-многие годы  продлить  наше  земное  бытие,  я  ре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цело посвятить себя изготовлению этого эликс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было в начале семидесятых, в эпоху великих соци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образований, когда еще не существовало  серьезных  работ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и. Я, подобно одному из героев этой книги, тратил скуд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 средства  на приобретение иностранных книг, а время --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чение их сложного символического языка. В Рио-де-Жанейр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ось  разыскать  двоих-троих  ученых,  всерьез  занимавших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ким  Творением,  но  они  отказались  со  мной встрет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комился  я  и  с  множеством  тех,   кто   именовал 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ами, владел лабораториями и за баснословные деньги сул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ть  мне  тайны своего искусства; сейчас я понимаю, что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не смыслили в том, чему собирались уч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е  усердие  и  рвение  не   давали   абсолютно   ника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зультатов.  Мне  не  удавалось ничего из того, о чем на с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ысловатом  языке  твердили  учебники  алхимии,   заполне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численными символами: драконами, солнцами, львами, лунами.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 постоянно  казалось,  что я двигаюсь не в том направлен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бо  символический  язык  открывает  широчайший   простор 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авильных  толкований.  В 1973 году, в отчаянии от того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родвинулся в своих штудиях  ни  на  пядь,  я  совершил  ак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чайшей безответственности. В ту пору Управление образов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ата Мату-Гроссу пригласило меня вести занятия по театраль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усству,  и  я  использовал  своих  студентов  для постанов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лабораторных" спектаклей на тему  Изумрудной  Скрижали.  Да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 это не прошло, и подобные эксперименты вкупе с иными м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ытками утвердиться на зыбкой почве Магии привели к тому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через  год  я  мог  на  собственной  шкуре   убедиться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дивости поговорки "Как веревочке ни виться, а конец будет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е  шесть  лет моей жизни я относился ко всему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ло отношение к мистике,  с  изрядным  скептицизмом.  В 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вном  изгнании  я сделал для себя несколько важных выводов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принимаем ту или иную истину лишь после  того,  как  снач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 душой  отвергнем ее; не надо бежать от собственной судь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се равно не уйдешь; Господь взыскивает строго,  но  мил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безгранич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1981 году я встретился с Учителем, которому сужден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ть  меня  на  прежнюю  стезю.  Покуда он наставлял меня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, на собственный страх и риск  принялся  изучать  алхим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жды  вечером,  после  изнурительного  сеанса  телепатии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,  почему  алхимики  выражаются   так   сложно   и 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лывча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уществует  три  типа алхимиков, - ответил он. - Од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готеют к неопределенности, потому что сами  не  знают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мета.  Другие  знают  его,  но  знают  также и то, что язы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и направлен к сердцу, а не к рассуд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третьи? - спросил 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ретьи - это те, кто и не слышал об алхимии, но сум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жизнью своей открыть Философский Каме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после этого мой Учитель, относившийся ко  второму  тип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  давать  мне  уроки  алхимии.  Вскоре  я  понял,  что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мволический язык, столько раз сбивавший меня с  толку  и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ражавший  меня, - это единственный путь достичь Души Ми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того, что Юнг  называл  "коллективным  бессознательным".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л Свою Стезю и Знаки Бога - истины, которые мой интеллек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де  отказывался  принимать  из-за их простоты. Я узн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ча достичь  Великого  Творения  стоит  не  перед  немног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ранными,  а  перед  всеми,  кто  населяет  Землю. Не всег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меется. Великое  Творение  является  нам  в  форме  яйц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лакона  с жидкостью, но каждый из нас способен - в этом не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ни сомнения - погрузиться в Душу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потому "Алхимик"  -  тоже  книга  символическая,  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ицах  ее  я  не  только  излагаю  все, что усвоил по э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просу, но и пытаюсь воздать должное  тем  великим  писателя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смогли  овладеть  Всемирным Языком: Хемингуэю, Блей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рхесу (он тоже использовал в одном из своих рассказов  эпиз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истории Персии), Мальбу Тага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завершая  свое чересчур пространное предисловие и жел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снить, кого относил мой Мастер к  алхимикам  третьего  тип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ду   историю,   которую   он   же  поведал  мне  как-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боратор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жды Пречистая Дева, держа на  руках  младенца  Хрис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а спуститься на землю и посетить некую монашескую обит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ненные  гордости  монахи  выстроились  в  ряд:  каждый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реди выходил к  Богоматери  и  показывал  в  ее  честь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усство:  один  читал  стихи  собственного  сочинения,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монстрировал  глубокие  познания  Библии,  третий  перечисл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а  всех  святых.  И так братия в меру сил своих и дарова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ствовала Деву и младенца Иису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последним оказался смиренный и убогий  монашек, 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мог  даже  затвердить  наизусть текстов Священного Писа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ели его были люди необразованные,  выступали  в  цирк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на они научили только жонглировать шариками и прочим фокус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дошел  черед  до  него,  монахи  хотели  прекра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емонию, ибо бедный жонглер ничего не мог  сказать  Пречис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е,  а  вот  опозорить  обитель  -  вполне. Но он всей ду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овал настоятельную необходимость передать Деве и Младенц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ую-то частицу себ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вот, смущаясь под  укоризненными  взглядами  братии,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л  из кармана несколько апельсинов и принялся подбрасы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и ловить, то есть  делать  то  единственное,  что  умел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онглиров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только в эту минуту на устах Христа появилась улыбка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захлопал в  ладоши.  И  только  бедному  жонглеру  протя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чистая Дева своего сына, доверив подержать его на ру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-----------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Посвящается Ж.</w:t>
      </w:r>
    </w:p>
    <w:p>
      <w:pPr>
        <w:pStyle w:val="Style15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Алхимику, который познал тайну Великого Творения.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before="240" w:after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продолжение  пути  их  пришел  Он в одно селение;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а, именем Марфа, приняла Его в дом свой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нее была сестра, именем Мария, которая села у ног Иис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лушала слово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рфа  же  заботилась  о  большом  угощении  и,   подойд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:  Господи! или Тебе нужды нет, что сестра моя одну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ла служить? скажи ей, чтобы помогла м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исус же сказал ей в ответ: Марфа! Марфа! ты заботишьс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етишься о многом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одно  только  нужно;  Мария  же  избрала  благую час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ая не отнимется у нее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вангелие от Луки, 10; 38-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ЛОГ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взял  в  руки  книгу,  которую  принес  кто-то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ников.  Книга  была  без  обложки, но имя автора он нашел 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кар Уайльд  -  и,  перелистывая  ее,  наткнулся  на  истор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цис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 знал миф о прекрасном юноше, который целыми дн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олет глядел  на  свое  отражение  в  ручье,  любуясь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отой.  В  конце  концов,  заглядевшись,  он  упал  в вод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лебнулся. На берегу же  вырос  цветок,  названный  в  пам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ибш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Оскар Уайльд рассказывал эту историю по-другому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огда  Нарцисс  погиб,  нимфы леса - дриады - замет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ресная вода в ручье сделалась от слез соле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 чем ты плачешь? - спросили у него дриа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оплакиваю Нарцисса, - отвечал руч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удивительно, - сказали дриады. - В конце концов,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всегда бежали за ним вслед, когда он проходил по  лесу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- единственный, кто видел его красоту вблиз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он был красив? - спросил тогда руч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 кто же лучше тебя может судить об этом? - удивились</w:t>
      </w:r>
    </w:p>
    <w:p>
      <w:pPr>
        <w:pStyle w:val="Style15"/>
        <w:rPr/>
      </w:pPr>
      <w:r>
        <w:rPr>
          <w:sz w:val="24"/>
          <w:szCs w:val="24"/>
        </w:rPr>
        <w:t>лесные  нимфы. - Не на твоем ли берегу, склоняясь не над тв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 водами, проводил он дн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учей долго молчал и наконец ответи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Я плачу по Нарциссу, хотя никогда не понимал, что он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се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плачу потому, что всякий раз, когда он опускался на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г  и  склонялся  над  моими  водами,  в  глубине  его  гл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ажалась моя красот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акая чудесная история", - подумал Алхим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ПЕРВА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у звали Сантьяго. Уже начинало  смеркаться,  когда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вел  своих овец к заброшенной полуразвалившейся церкви. Купо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давно обвалился, а на том месте, где была когда-то  ризниц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ос огромный сиком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решил  заночевать  там, загнал через обветшавшую дв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овец и обломками  досок  закрыл  выход,  чтобы  стад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ралось  наружу.  Волков  в  округе не было, но овцы иной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редались, так что целый день приходилось тратить на  поис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лудшей овеч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 расстелил  на  полу  свою  куртку,  под  голов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ложил книгу, которую недавно прочел, и улегся. А  перед 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заснуть, подумал, что надо бы брать с собой книги потолщ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чтения хватит на больший срок, и подушка получится пышн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проснулся, когда было еще темно, и сквозь дырявую кры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, как блещут звез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Еще бы поспать", - подумал Сантьяго. Ему  приснился 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сон, что и на прошлой неделе, и опять он не успел досмотр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до конц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поднялся,  выпил  глоток  вина. Взял свой посох и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алкивать спящих овец. Однако большая их часть проснула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 самый  миг,  когда  и  он  открыл  глаза,  будто  какая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инственная связь существовала между ним и овцами, с  котор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уже два года бродил с места на место в поисках воды и кор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Так  привыкли  ко мне, что выучили мои привычки", - сказал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 себя. Потом поразмыслил немного и решил, что,  может  бы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  наоборот:   это   он   научился  применяться  к  овечь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ряд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 иные   овцы   вставать   не   спешили. 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трагивался до них кончиком посоха, окликал каждую по имени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был уверен, что они отлично понимают все, что он говорит 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потому  он  иногда  читал  им  вслух  то,  что  ему особ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равилось  в  книжках,  или  рассказывал,  как  одинока   жиз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а, как мало в ней радостей, или делился с ними новостя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нными в городах, по которым ему случалось проход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прочем,  в  последнее  время  говорил  Сантьяго только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м: о девушке, дочке торговца, жившей в том городе, куда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ен был прийти через четыре дня. Он видел ее только однажд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прошлом году. Лавочник, торговавший сукном и шерстью, люб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овец стригли прямо у него на  глазах  --  так  будет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ану. Кто-то из приятелей Сантьяго указал ему эту лавку, и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нал туда своих ов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Хочу продать шерсть", - сказал он тогда лавочни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у  прилавка  толпился  народ, и хозяин попросил пасту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ждать до обеда. Сантьяго согласился, сел на тротуар, до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заплечной котомки книж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не думала, что пастухи умеют  читать,  -  разд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руг рядом с ним женский голо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поднял голову и увидел девочку -- истую андалусийку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у: волосы черные, гладкие и длинные, а глаза  такие,  как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вров, покоривших в свое время Испан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астухам  незачем  читать:  овцы  научат  большему,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ая книга, - отвечал ей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слово за слово они разговорились и  провели  в  бесе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ых  два  часа.  Она рассказала ему, что приходится лавочн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черью и что жизнь у нее скучная  и  дни  неотличимы  один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го.  А Сантьяго ей рассказал о полях Андалусии, о то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 в больших городах, по которым пролегал его путь. Он  р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собеседнице - не все же с овцами разговарив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где же ты выучился читать? - спросила о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Где все, там и я, - ответил юноша. - В школ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чего ты, раз знаешь грамоте, пасешь овец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,   чтобы  не  отвечать  на  этот  вопрос,  чем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говорился: уверен был, что она все равно его  не  поймет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 рассказывал  ей  о  своих  странствиях,  и мавританские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ки от удивления то широко раскрывались, то щурились.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кло  незаметно,  и  Сантьяго  хотелось,  чтобы  день  этот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чался никогда, чтобы лавочника одолевали покупатели и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дать  стрижки пришлось бы дня три. Никогда прежде не случ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испытывать такого, как в  эти  минуты,  -  ему  захоте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ться  здесь  навсегда.  С этой черноволосой девочкой дн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бы похожи один на друг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пришел  ее  отец  и  велел  остричь  четырех  ов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латил сколько положено и сказал, чтобы Сантьяго пришел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вот теперь до назначенного срока оставалось всего четы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ня. Он   радовался   предстоящей  встрече  и  в  то  же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вожился: а вдруг девочка уже позабыла  его?  Много  пастухов</w:t>
      </w:r>
    </w:p>
    <w:p>
      <w:pPr>
        <w:pStyle w:val="Style15"/>
        <w:rPr/>
      </w:pPr>
      <w:r>
        <w:rPr>
          <w:sz w:val="24"/>
          <w:szCs w:val="24"/>
        </w:rPr>
        <w:t>гонит через их городок свои ста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неважно, - сказал он своим овцам. - Я тоже 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х девчонок в других город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в глубине души он сознавал, что это очень даже важно.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пастухов, и у моряков, и у  коммивояжеров  всегда  есть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,  где  живет  та, ради которой можно поступиться рад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но бродить по све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же совсем рассвело, и Сантьяго погнал отару в ту сторо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уда вставало солнце. "Хорошо овцам, - думал он,  - 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нужно  решать.  Может быть, поэтому они и жмутся ко мне".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бще ничего не нужно - были бы вода  и  корм.  И  покуда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  лучшие  в  Андалузии  пастбища,  овцы  будут его лучш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ьями. Пусть дни неотличимы друг от друга,  пусть  время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хода  до  заката  тянется  бесконечно,  пусть  за  всю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ткую жизнь они не прочли ни  единой  книги  и  не  поним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а,  на  котором  люди в городках и селах пересказывают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у новости - они будут счастливы, покуда им хватает вод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вы.  А  за  это  они щедро отдают человеку свою шерсть,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ство и - время от времени - свое мяс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тань я сегодня диким зверем и начни убивать их  одну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, они поняли бы что к чему лишь после того, как я переб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 большую  часть  отары,  --  думал  Сантьяго.  -- Они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еряют мне, чем собственным своим инстинктам. И только по 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е, что я веду их туда, где они найдут корм и воду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сам удивился тому, какие  мысли  лезут  ему  сегодн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.  Может,  это  оттого,  что церковь, где в ризнице выр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комор и где  он  провел  ночь,  была  проклята?  Сначала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нился  сон,  который  он  уже  видел  однажды, а теперь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лась злоба на верных спутниц. Он глотнул вина, оставшего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ужина, плотнее запахнул куртку. Он  знал,  что  всего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часов, когда солнце окажется в зените, начнется та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ра,  что  ему  не под силу станет гнать овец через пустошь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час вся Испания спит. Зной спадет лишь  под  вечер,  а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 ему  предстоит  таскать на плечах тяжелую куртку. И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, когда он собирался посетовать на это, ему  вспомнило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именно она каждое утро спасает его от стуж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адо   быть  готовым  к  сюрпризам  погоды",  - 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, испытывая благодарность к своей курт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так, куртка имела смысл и  цель,  как  и  ее  обладате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шедший  за  два  года  странствий по плоскогорьям и равни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далусии  все  города  этой  области.  Целью   Сантьяго 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ешествия.  Сантьяго  собирался  на  этот раз объяснить доч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конщика, каким это образом простой пастух знает грамоте. Д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в том, что до  шестнадцати  лет  он  учился  в  семинар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ели  хотели, чтобы он стал священником. Простые крестья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вшие за харчи, хотели  гордиться  своим  сыном.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чал  латынь,  испанский  язык и богословие. Однако с дет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уревавшая его тяга  к  познанию  мира  пересилила  стрем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ть Бога или изучить грехи человеческие. И однажды, наве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елей, он набрался храбрости и сказал, что священником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хочет. Он хочет путешество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ын  мой,  -  сказал  ему  на  это  отец, - через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ню проходили люди со всего света. Они  искали  чего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го,  но  сами  оставались прежними. Они доходят до замка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ме и понимают, что прошлое лучше  настоящего.  У  них 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 белокурые  волосы  или  черная  кожа,  но  они  нич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ются от наших с тобой односельч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днако я-то не знаю, какие замки в  тех  краях,  от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родом, - ответ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 люди  эти,  когда приглядятся к нашим полям, к на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ам, говорят, что хотели бы остаться  здесь  навсегд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л от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я  хочу  повидать другие земли, посмотреть на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. Ведь эти люди никогда не остаются у на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ля путешествий нужны большие деньги. А из нашего бра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дном месте не сидят только пастух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ж, тогда я пойду в пастухи, - сказ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ец ничего не ответил, а наутро дал ему кошелек  с  т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нными золотыми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  поле  однажды нашел. Считай, с неба упали. Купи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ару овец и ступай бродить по свету, пока не поймешь, что  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ок самый главный, а краше наших женщин нет нигд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когда он благословлял сына, тот по глазам его поня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цу,   несмотря   на   годы,   самому  хочется  отправить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ствие, -- хочется, как ни старался он заглушить эту  тя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ешаясь  благами  оседлой  жизни:  едой,  питьем  и крышей н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бо на горизонте уже наливалось багрянцем, а потом взош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нце. Сантьяго вспомнил разговор с отцом и  развеселился: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повидал  множество замков и множество красавиц, ни одна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, впрочем, не могла сравниться с той,  которую  он  встрет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 два дня. У него имеются - куртка, книга, которую все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 обменять на другую, отара овец. Однако самое  главное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,  что исполняется самая его заветная мечта: он путешеству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когда ему наскучат поля Андалусии, всегда можно продать  ов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стать моряком. К тому времени, когда ему надоест плавать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нает  другие  города,  других  женщин,  другие  способы 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астлив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 не  знаю,  как  ищут Бога в семинарии", - подумал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дя  на  восходящее   светило.   Сантьяго   всегда   стар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ыскивать  новый  путь.  И  в  этой  церкви ему еще ни разу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лось ночевать, хотя в здешних краях бывал  он  часто.  Ми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омен  и  неисчерпаем:  пусть  овцы  ведут его - обяза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ведут к чему-нибудь интересному. "Все дело в том, что сами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не понимают, что каждый  день  пролагают  новые  пути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ются  пастбища и времена года, - они заняты только едой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тье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Может быть, и мы такие же, - думал пастух. - Ведь  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  ни  разу  не  подумал  о  других  женщинах  с тех пор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комился с дочкой суконщика". Он взглянул на небо, прики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ыходило, что он еще до обеда будет в Тарифе.  Там  обменя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книгу на другую, потолще, наполнит фляжку вином, побре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острижется. Надо подготовиться к встрече с дочкой суконщ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о том, что какой-нибудь другой пастух опередит его и попрос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руки, он старался не дум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Жизнь тем и интересна, что позволяет сны  сделать  явью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умал  Сантьяго,  поглядывая  на  нe6o  и прибавляя шагу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л, что в Тарифе живет старуха, которая  умеет  толк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ы.  Пусть-ка  расскажет,  что  значит  сон, уже во второй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нившийся 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уха провела гостя  в  заднюю  комнату,  отделенную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овой  занавесом  из  разноцветных  пластмассовых  шнуров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нате стояли стол и два стула, а на стене висело  изображ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а Христо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зяйка  села  сама,  усадила Сантьяго, потом взяла его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 руки и вполголоса прочитала молитв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хоже,  что  молитва  была   цыганская.   Пастуху   ча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лись  цыгане  - они, хоть овец и не пасли, тоже бро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свету. А люди говорили, что живут они обманом,  что  про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у  дьяволу,  что  воруют  детей,  и те потом становятся в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борах невольниками. Сантьяго сам в детстве до смерти  боя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его  украдут  цыгане, и теперь, когда старуха взяла его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, страх этот воскре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о ведь здесь - святое Сердце Иисусово", - подумал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ясь  успокоиться  и  унять  дрожь.  Ему не хотелось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уха заметила, что ему страшно. Он прочитал про  себя  "Отч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ак  интересно,  -  сказала  старуха,  не сводя глаз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ний его руки, и вновь замолча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забеспокоился  еще  сильней.  Руки  затряслись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, и он поспешно отдернул 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не  за  тем  пришел, чтобы ты мне гадала по руке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он, жалея, что вообще переступил порог  этого  дома: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  ли  будет  заплатить,  сколько скажут, да идти восвояс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большое значение придал он своему с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наю. Ты пришел, чтобы я растолковала тебе твой сон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а цыганка. - Сны - это язык, на котором говорит с 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подь. Когда это один из языков  мира,  я  могу  перевест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. Но если Господь обращается к тебе на языке твоей души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 внятен  тебе одному. Однако деньги за совет я с тебя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возь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от те на", - подумал юноша, но все же  решил  рискн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 всегда рискует: то волки нападут на его стадо, то засу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ится. Риск и составляет очарование его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е  дважды  снился один и тот же сон, - сказал он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лось, будто я пасу своих овец  на  лугу,  и  тут  появля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бенок, хочет с ними поиграть. Я не люблю, когда люди подход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 моим  овцам  -  они  чужих  боятся. Только детей они к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ускают без боязни - уж не знаю почему. Не понимаю, как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цы определяют возрас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Рассказывай дальше, - перебила старуха. - У меня  в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елок  на  огне.  Денег  у  тебя  немного,  а время мое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Ребенок играл да играл с овцами, - продолжал,  немного</w:t>
      </w:r>
    </w:p>
    <w:p>
      <w:pPr>
        <w:pStyle w:val="Style15"/>
        <w:rPr/>
      </w:pPr>
      <w:r>
        <w:rPr>
          <w:sz w:val="24"/>
          <w:szCs w:val="24"/>
        </w:rPr>
        <w:t>смутившись,  Сантьяго,  -  а потом вдруг подхватил меня на рук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ес к египетским пирамидам. - Он помедлил, засомневавш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  ли  цыганка,  что  это  такое,  но  она  молчала.  -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ипетским пирамидам, - повторил он медленно и раздельно, -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  сказал  мне  так:  "Если  снова  попадешь  сюда,  отыщ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ятанный клад". И только захотел он указать мне, где  же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е лежит, как я проснулся. И так - два раз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уха  долго  молчала, потом снова взяла Сантьяго за о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 и внимательно вгляделась в ладо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ейчас я с  тебя  ничего  не  возьму,  -  молвила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. - Но если найдешь сокровище, десятая часть -- мо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рассмеялся  от  радости  -  приснившиеся сокровищ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ят ему его жалкие гроши. Старуха, верно, и в  самом  де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ыганка: цыгане, говорят, сущие осл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Растолкуй мне мой сон, - по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ежде  поклянись.  Поклянись,  что  отдашь мне десят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ь сокровищ, тогда расскаж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поклялся.  Но  старуха  потребовала,  чтобы   он</w:t>
      </w:r>
    </w:p>
    <w:p>
      <w:pPr>
        <w:pStyle w:val="Style15"/>
        <w:rPr/>
      </w:pPr>
      <w:r>
        <w:rPr>
          <w:sz w:val="24"/>
          <w:szCs w:val="24"/>
        </w:rPr>
        <w:t>повторил   клятву,  обратившись  лицом  к  образу  Святого  Сердца Иисусо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т сон на  Всеобщем  Языке,  -  сказала  она. 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ытаюсь  его  растолковать,  хоть  это и очень трудно. Вот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ы я и прошу у тебя  десятую  часть  клада.  Слушай  же: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ен  идти  к  египетским  пирамидам. Я сама и не слыхала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, но раз ребенок показал тебе их, значит,  они  существу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самом  деле.  Отправляйся  туда:  там  ты  найдешь  клад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огатее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сначала удивился, а потом его взяла досада.  Р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  чепухи и не стоило разыскивать старуху. Хорошо хот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не взяла с него денег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олько время потерял,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ведь предупредила: сон  твой  трудно  разгадать.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ыкновенней вещь, тем она проще с виду, и только мудрецу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у  понять  ее  смысл.  Моей мудрости тут не хватает - во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ось выучиться другим искусствам -  гадать,  например,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как же я попаду в Египет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уж не моя печаль. Я умею только толковать сны, 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площать  их  в действительность. А иначе стала бы я жить т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дают мне дочки?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если не дойду до Египт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дойдешь - останусь  без  платы  за  гаданье.  Н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й  раз.  А теперь ступай, я и так потеряла с тобой слиш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врем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вышел от цыганки в сильном разочаровании и реш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икогда больше снам верить не будет. Тут он  вспомнил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а  и  делами  заняться:  отправился в лавку, купил кое-к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ы, обменял свою книгу на другую, потолще, и уселся на площ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камейку попробовать нового вина. День был  жаркий,  и  ви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шебным  образом  охладило Сантьяго. Овец своих он остави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аине городка, в хлеву у своего нового друга. У  Сантьяго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 округе  были  друзья  - он потому и любил странство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одишь нового друга - и вовсе необязательно видеться  с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жедневно.  Когда вокруг тебя одни и те же люди - как эт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еминарии, - то вроде бы  само  собой  получается,  чт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ходят  в твою жизнь. А войдя в твою жизнь, они через некотор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желают ее изменить. А если ты не становишься таким, ка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хотят тебя видеть, обижаются. Каждый ведь совершенно  то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, как именно надо жить на свет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 свою собственную жизнь никто почему-то наладить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. Это вроде как та  старуха  цыганка,  что  толковать  с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ела, а вот сделать их явью - н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решил подождать, пока солнце спустится пониже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уж гнать овец на выпас. Через три  дня  он  встретитс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чкой суконщ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пока  он  взялся  за  новую  книжку,  которую выменял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ного  священника.  Книга  была  толстая,  и  на  первой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ице описывались чьи-то похороны, и вдобавок имена у геро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 такие,  что  язык  сломаешь.  "Если я когда-нибудь сочин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у, - подумал юноша, - у меня  на  каждой  странице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ый  герой, чтобы читателям не надо было запоминать, кого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вут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углубился он в чтение и увлекся описанием того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йника зарывали в снег -  Сантьяго  самого  озноб  пробр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ь  солнце  и  жгло нещадно, - как подсел к нему неизвес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 и затеял разгов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это они там делают? - осведомился он, указыва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на площад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Работают,   -  сухо  отвечал  юноша,  делая  вид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ружен в чт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самом же деле он думал  о  том,  как  острижет  четыр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ечек  перед  дочкой  суконщика,  и  она  увидит,  на  чт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ен. Сантьяго часто рисовал себе эту сцену  и  каждый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сленно  объяснял  изумленной девице, что овец надлежит стри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хвоста к голове. Еще он перебирал в памяти  разные  заня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и, которыми развлечет ее во время стрижки. Истории эти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читал  в  книгах, но собирался сказать, что они происходили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 на самом деле. Во лжи его она не уличит никогда, потому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ть не умеет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, однако, оказался настырным. Он сказал, что  утом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хочет  пить,  и  попросил  глоток  вина.  Сантьяго,  наде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елаться, протянул ему свою фляж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тут-то было  -  старик  желал  беседовать.  Теперь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шивал,  что  за  книгу  читает  юноша.  Сантьяго  уже 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упить неучтиво и просто пересесть на  другую  скамейку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ец  всегда  учил  его  быть  вежливым  со  старшими. Он молч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 книгу соседу и сделал так по двум причинам. Во-перв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ам не знал,  как  правильно  произносится  ее  название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-вторых,  если  старик  неграмотный,  он сам отсядет от н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не чувствовать себя унижен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Гм... - сказал старик,  оглядев  ее  со  всех  стор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но  в  первый  раз  видел книгу. - Хорошая книга, о важ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щах, только уж больно скучна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удивился: старик,  оказывается,  не  только  ум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ть,  но  даже и эту книгу прочел. Что ж, если она и вправ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учная, он еще успеет обменять ее на другу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а о том, о чем написаны почти все книги, - продол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. - О том, что человек  не  в  силах  сам  выбрать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ьбу. Она старается, чтобы все поверили в величайшую на св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ж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что  это  за  величайшая  на свете ложь? - уди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вучит она так: в какой-то миг нашего бытия  мы  теря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роль  над  своей  жизнью,  и  ею начинает управлять судьб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более лживого н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о мной все было не так, - сказал  Сантьяго.  -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и сделать священником, а я ушел в пастух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 оно лучше, - согласился старик. - Ты ведь люб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ствов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н будто прочел мои мысли", - подумал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старик тем временем листал толстую книгу и вроде бы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обирался возвращать ее. Только сейчас Сантьяго замети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одет в арабский бурнус - впрочем, ничего особенного в 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было:  Тарифу  от африканского побережья отделял лишь уз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лив, который можно было пересечь за несколько  часов.  Ара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о появлялись в городке - что-то покупали и несколько раз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 творили свои странные молитв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ы откуда будете? - спросил он стар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овсюд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 не  бывает,  -  возразил юноша. - Никто не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отовсюду. Я вот, например, пастух, брожу по  всему  свет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родом-то  я  из  одного  места, из городка, рядом с котор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ит старинный замок. Там я родил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в таком случае я родился в Салим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не знал, где это - Салим, но спрашивать не ст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не позориться, обнаруживая свое невежество. Он  уста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лощадь, по которой с озабоченным видом сновали прохож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и как там, в Салиме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ак всегда, так и сейча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хватиться  было  не  за  что. Ясно было только, что гор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не в Андалусии, иначе он бы его зн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чем вы там занимаетес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ем занимаюсь? - старик раскатисто расхохотался.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правлю. Я - царь Салим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акую чушь иногда несут люди, - подумал юноша. - Прав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  уж  общаться  с  бессловесными овцами, которым бы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да пить. Или книги читать -- они рассказывают  невероя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и  и  именно тогда, когда хочется слушать. А вот с людь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же: они брякнут что-нибудь, а ты сидишь, не зная, что на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, как продолжить разговор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овут  меня Мелхиседек, - промолвил старик. --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тебя овец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остаточно, - ответил  Сантьяго:  старик  хотел  зн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много о его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х,  вот  как?  Я не могу помочь тебе, раз ты счит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вец у тебя достаточ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рассердился всерьез. Он  не  просил  о  помощи.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   попросил   сначала  вина,  потом  книгу,  а  потом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нижку верните, - сказал он. - Мне пора  трогать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шь  мне  десятую часть своей отары - научу, как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 до сокровищ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снова припомнил свой сон, и все ему  вдруг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сно.  Старуха  цыганка  ничего  с  него  не взяла, а старик 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это ее муж? -- выманит  у  него  в  обмен  на  фальши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дения гораздо больше денег. Наверно, он тоже цыг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прежде чем Сантьяго успел произнести хоть слово, стар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рал  веточку  и принялся что-то чертить на песке. Когда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лонился, у него на  груди  что-то  ослепительно  заблесте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ко  не  по  годам  проворным  движением  он  запахнул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яние,  и  блеск  погас.  Юноша  смог  тогда  разобрать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исано на пес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песке, покрывавшем главную площадь маленького город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прочел имена отца и матери и историю всей своей жизни впло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этой самой минуты - прочел свои  детские  игры  и  холод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инарские  ночи.  Он  прочел имя дочки лавочника, которо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. Он прочел то, чего никогда  никому  не  рассказывал: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жды  взял  без спросу отцовское ружье, чтобы поохотить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леней, как в первый и единственный  раз  в  жизни  переспал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- царь Салима", - вспомнилось е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чему  царь  разговаривает  с  пастухом? - смущенн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мленно спрос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ичин тому несколько, но  самая  главная  та,  чт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ен следовать Своей Стез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это за стезя, юноша не зн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то,  что  тебе  всегда  хотелось  сделать.  Кажд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, вступая в пору юности, знает, какова его Стезя. В  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ы  все  ясно,  все  возможно, все под силу, и люди не боя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тать о том, что бы они хотели  сделать  в  жизни.  Но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дит  время,  и  какие-то  таинственные  силы,  вмешивая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ются доказать, что следовать Своей Стезей невозмож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 не   очень-то   тронули   слова   старика, 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таинственной  силой"  он  заинтересовался  -  дочка лавоч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инет рот, когда услышит про так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илы эти лишь на первый взгляд кажутся пагубными, 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  они  учат  тебя, как найти Свою Стезю. Они укрепляют т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 и закаляют волю, ибо в мире нашем есть одна великая истин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ем бы ты ни был, чего бы ни хотел, но если чего-нибудь  си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ешь, то непременно получишь, ибо это желание родилось в ду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ленной. Это твое предназначение на Земл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же  если  я  хочу  всего-навсего бродить по свету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иться на дочке лавочник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ли  отыскать  клад.  Душа   Мира   питается   счасть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им.  Счастьем, но также и горем, завистью, ревност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человека одна-единственная обязанность: пройти до конца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зей. В ней - все. И помни, что когда ты чего-нибудь хоч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я Вселенная будет способствовать  тому,  чтобы  желание  т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бы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которое   время  они  молча  глядели  на  площадь  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жих. Первым нарушил молчание старик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почему же ты решил пасти овец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люблю бродить по свет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  указал   на   торговца    воздушной    кукуруз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роившегося со своей красной тележкой в углу площад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  детстве  он  тоже мечтал о странствиях. Однако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очел торговать кукурузой, копить  да  откладывать  день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,  когда  он  состарится,  проведет месяц в Африке. Ему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о понять, что у человека всегда есть все, чтобы  осуществ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мечт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Лучше бы он пошел в пастухи, - сказ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 подумывал  об  этом.  Но  потом  решил,  что  луч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яться торговлей. У  торговцев  есть  крыша  над  головой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и  ночуют  в чистом поле. И родители предпочитают бра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ятья торговцев, а не пастух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, подумав о дочке суконщика, ощутил укол в сердц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яка и в том городке,  где  она  живет,  кто-то  бродит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ой тележк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 и  получается,  что  мнения  людей  о  пастуха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говцах кукурузой оказываются важней, чем Своя Стез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 полистал  книгу  и   вдруг   зачитался. 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ждал-подождал,  а  потом  решил  отвлечь  его,  как тот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лек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почему вы со мной говорите об этом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ты пытался ступить на Свою Стезю. Но 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 отказаться от н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вы всегда появляетесь в такую минуту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сегда.  Хоть  могу  представать  и в другом обличье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ен приходить, как приходит в  голову  удачная  мысль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ое  решение.  Бывает, что в переломный момент я подсказыв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 из затруднительного  положения.  Всего  не  упомнишь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чно люди моего появления не замечаю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старик  рассказал,  что  на прошлой неделе ему приш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ться перед одним старателем в образе камня. Когда-то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 все  бросил  и  отправился добывать изумруды. Пять 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ился он на берегу реки и расколол 9999999 камней в  поис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я  бы одного драгоценного. И тут отчаялся и решил отказ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своей мечты, а ведь ему оставался один - всего-навсего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Ь - и он отыскал бы  свой  изумруд.  Тогда  старик  ре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шаться  и прийти на помощь старателю, который так упорно 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Стезей. Он обернулся камнем, подкатился ему под ноги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тель,  разозленный  и  отчаявшийся  от пяти лет бесплод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илий, пнул камень и отшвырнул его от себя.  Однако  вложи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  такую  силу,  что  камень,  отлетев,  стукнулся о друг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олол его,  и  на  солнце  засверкал  прекраснейший  в  м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мру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Люди  очень  быстро  узнают,  в  чем смысл их жизни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старик, и Сантьяго заметил в его глазах печаль. -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, поэтому они так же быстро и отказываются от него. Так  у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оен ми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ут юноша вспомнил, что разговор у них начался с кла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окровища  выносятся  на  поверхность  земли  ручьям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ками, они же и хоронят их в недрах земли, -  сказал  стар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 если хочешь узнать об этом кладе поподробней -- отдай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ую десятую овцу в твоем стад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может, лучше десятую часть сокровищ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посулишь то, чем не обладаешь,  потеряешь  жел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адать, - разочарованно сказал стар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гда  Сантьяго  сказал, что десятую часть своего стада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обещал цыган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Цыгане - люди смышленые, - вздохнул старик. - Но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иначе тебе полезно узнать, что  все  на  свете  имеет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у.  Именно  этому пытаются учить Воины Света, - он протя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книгу. - Завтра в это же самое время ты пригонишь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ую часть своего  стада.  А  я  расскажу  тебе,  как  най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а. До свидань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он исчез за уг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вновь  взялся было за книгу, но чтение не шло 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никак не  удавалось  сосредоточиться.  Он  был  взбудораж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ом  со  стариком,  потому что знал: тот говорил прав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ноша подошел к лотку и купил пакетик кукурузы, размышляя,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 сказать торговцу, что говорил о нем старик, и решил, ч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ит.  "Иногда  лучше  все оставить как есть", - подумал он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молчал. Скажешь - а торговец, который так привык  к  св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ому  лотку на колесах, суток трое будет думать, не брос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 ему вс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Избавлю его от этой  муки",  -  и  Сантьяго  зашагал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ицам  куда  глаза  глядят,  пока  не  оказался в порту,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ой будочкой с окошком. Там продавали билеты на парох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ипет был в Афри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вам угодно? - спросил касси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ожет быть, завтра куплю у вас билет,  -  ответил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и отоше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го одну овечку продать - и можно переплыть пролив. Э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сль смутила его. А кассир сказал своему помощнику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ще  один  мечтатель. Хочет путешествовать, а в карма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покуда  Сантьяго  стоял  перед  окошечком  кассы, 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лись его овцы, и вдруг страшно стало возвращаться к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ых  два  года овладевал он искусством пастуха и достиг в 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шенства - умел и остричь овцу, и помочь ей произвести  на</w:t>
      </w:r>
    </w:p>
    <w:p>
      <w:pPr>
        <w:pStyle w:val="Style15"/>
        <w:rPr/>
      </w:pPr>
      <w:r>
        <w:rPr>
          <w:sz w:val="24"/>
          <w:szCs w:val="24"/>
        </w:rPr>
        <w:t>свет  ягненочка,  и  от  волков  защитить.  Знал,  как свои п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цев все пастбища Андалусии, точно помнил, во что  обой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упка или продажа люб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хлев,  где  его  дожидалось  стадо,  он  двинулся са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ой дорогой. В этом городе тоже был свой замок, и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  подняться  по  откосу  и  посидеть  на крепостной сте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туда видна была Африка. Кто-то ему  объяснил,  что  оттуд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запамятные времена приплыли мавры, надолго покорившие чуть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ю  Испанию.  Сантьяго терпеть не мог мавров: должно быть,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и привезли сюда цыг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  стены  весь  город  -  и  площадь,  на   которой 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аривал со стариком, - был как на ладо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Будь  проклят час, когда он мне повстречался", -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. Ведь ему-то всего и нужно было, чтобы цыганка  растолко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 сон.  Ни  она,  ни  старик  вроде  бы  не придали ник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ения тому, что он пастух. Верно, эти люди -- одинокие и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  изверившиеся  -  не понимают, что пастухи неизменно вс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ой привязываются к своим овцам. А Сантьяго знал  про  кажд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 и  во всех подробностях: та - яловая, та через два меся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ет потомство, а вон те - самые ленивые. Он умел и стри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, и резать. Если он решится уехать, они без него затоскую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нялся  ветер.  Сантьяго   знал:   люди   называют 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левантинцем",  ибо  с  востока,  оттуда же, откуда он задув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етали орды язычников. Юноша, пока не побывал в Тарифе,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евал,  что  африканское  побережье  так  близко.  Опас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ство - мавры могут нагрянуть снова. Ветер усиливался. "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орваться же мне между овечками  и  сокровищем",  - 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. Надо выбирать между тем, к чему привык, и тем, к ч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нет.  А  ведь  есть  еще  и  дочка лавочника, но овцы важне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что они зависят от него, а она - нет. Да  и  помнит 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 его?  Он был уверен: она и не заметит, если он не поя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ней через два дня.  Те,  для  кого  дни  похожи  один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,  перестают  замечать  все  хорошее, что происходит в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оставил  отца,  и  мать,  и  замок  возле  моей  р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ни,  -  думал  он.  -  Они  привыкли жить в разлуке, 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ык. Стало быть, и овцы привыкнут, что меня нет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снова оглядел площадь  с  высоты.  Бойко  шла  торгов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ушной  кукурузой;  на  той скамейке, где он разговаривал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ом, теперь целовалась пароч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Торговец..." - подумал Сантьяго, но докончить  мысл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ел  -  порыв  "левантинца", задувшего с новой силой, уда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 прямо   в   лицо.   Ветер   не   только   надувал   пар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оевателей-мавров,  он  нес  с  собой тревожащие душу запах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и, женщин под  покрывалами,  пота  и  мечтаний  тех,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то  пустился  на  поиски  неведомого,  на поиски золот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лючений. Он приносил и  запах  пирамид.  Юноша  позавид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ному  ветру  и  почувствовал,  что может уподобиться 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стоял у  него  на  пути,  лишь  он  сам.  Овцы,  доч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конщика, поля Андалусии - все это были лишь подступы к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з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завтра  в  полдень  он пришел на площадь и пригнал ш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Удивительное дело, - сказал он. -  Мой  друг  тут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ил  у  меня  всю  отару и сказал, что всю жизнь мечтал с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ом. Это доброе предзнаменова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всегда бывает, - ответил старик. - Это назыв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приятное Начало. Вот если бы ты впервые в жизни сел иг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арты, то почти наверняка выиграл бы. Новичкам вез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почему так происходит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жизнь хочет, чтобы ты следовал Своей Стез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тем старик стал осматривать овец и обнаружил  среди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у  яловую.  Сантьяго  сказал, что это ничего, зато она сам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ная и дает больше всего шерсти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так где же искать сокровища? 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 Египте, возле пирами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оробел. То же самое сказала ему  цыганка,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ничего не взяла за э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 найдешь  туда  путь по тем знакам, которыми Госпо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мечает путь каждого в этом мире. Надо только суметь  проч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, что написано для теб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еще  не успел ответить, как между ним и стар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ужилась бабочка. Он вспомнил, что в детстве слышал от де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то бабочки приносят удачу. Так же, как  сверчки,  ящериц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ики клевера о четырех лепестк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 именно,  -  промолвил  старик, легко читавший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сли. - Все так, как говорил тебе дед. Это  и  есть  приме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я которым ты не собьешься с пу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этими словами он распахнул свое одеяние, обнажив груд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трясенный Сантьяго вспомнил, как вчера ослепил  его  блес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дивительно   -   старик   носил  нагрудник  литого  золо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ыпанный драгоценными камнями. Он  и  в  самом  деле  оказ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арем,  а переоделся для того, должно быть, чтобы разбойник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а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возьми, - и он, сняв два камня - белый и  черны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крашавшие  его  нагрудник,  протянул  их  Сантьяго.  -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ются Урим и Тумим. Белый означает "да", черный -  "нет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 не  сумеешь  разобраться  в знаках, они тебе пригодя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шь - дадут ответ. Но  вообще-то,  -  продолжал  он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йся принимать решения сам. Ты уже знаешь, что сокровищ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пирамид, а шесть овец я беру за то, что помог тебе решить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спрятал  камни  в  сумку. Отныне и впредь приним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ения ему придется на свой страх и рис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забудь, что все на свете одно целое. Не забудь  язы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в. И - самое главное - не забудь, что ты должен до кон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йти  Свою  Стезю.  А  теперь  я  хочу  рассказать  тебе од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тенькую истор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кий купец отправил своего сына к самому главному мудрец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секретом счастья. Сорок дней юноша шел по пустыне,  пок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  на  вершине  горы великолепный замок. Там и жил Мудрец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го он разыскив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тив ожиданий, замок  вовсе  не  походил  на  уедине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тель праведника, а был полон народа: сновали, предлагая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вар, торговцы, по углам разговаривали люди, маленький оркест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водил  нежную  мелодию,  а  посередине  зала был накрыт сто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вленный самыми  роскошными  и  изысканными  яствами,  к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можно  было  сыскать  в этом краю. Мудрец обходил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ей, и юноше пришлось ожидать своей очереди два ча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конец Мудрец выслушал,  зачем  тот  пришел  к  нему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, что сейчас у него нет времени объяснять секрет счаст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ь-ка  юноша  побродит  по замку и вернется в этот зал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 ча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И вот еще какая у меня к  тебе  просьба,  -  сказал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гивая  юноше чайную ложку с двумя каплями масла. - Возь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собой эту ложечку и смотри не разлей масло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,  не  сводя  глаз  с  ложечки,  стал  подниматьс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аться  по  дворцовым лестницам, а два часа спустя пред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Мудрец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у, - молвил тот.  -  Понравились  ли  тебе  персид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вры   в  столовой  зале;  сад,  который  искуснейшие  масте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ивали целых десять лет; старинные фолианты и  пергаменты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й библиотеке?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стыженный юноша признался, что не видел ничего, ибо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е его было приковано к тем каплям масла, что доверил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тупай  назад и осмотри все чудеса в моем доме, -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Мудрец. - Нельзя доверять человеку, пока не узнаешь,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ак он живет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взял ложечку и снова двинулся по переходам замка.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раз  он  был  не  так  скован  и  разглядывал  редкост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ковины,  все  произведения  искусства, украшавшие комнаты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мотрел сады и окружавшие замок горы, оценил прелесть цвет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усное расположение картин и статуй. Вернувшись к Мудрецу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робно перечислил все, что виде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А где же те две капли масла, которые я просил донести,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лив?" - спросил Мудр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тут юноша увидел, что пролил 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от это и есть единственный совет, который  я  могу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ь,  -  сказал  ему мудрейший из мудрых. - Секрет счасть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чтобы видеть все, чем чуден и славен мир,  и  никогда 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не забывать о двух каплях масла в чайной ложк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,  выслушав  рассказ,  долго молчал. Он поня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  сказать  ему  старик.  Пастух  любит  странствовать,  но</w:t>
      </w:r>
    </w:p>
    <w:p>
      <w:pPr>
        <w:pStyle w:val="Style15"/>
        <w:rPr/>
      </w:pPr>
      <w:r>
        <w:rPr>
          <w:sz w:val="24"/>
          <w:szCs w:val="24"/>
        </w:rPr>
        <w:t>никогда не забывает о своих овц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стально  глядя  на  Сантьяго,  царь  Мелхиседек стра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л руками в воздухе около его головы. А потом  пошел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й, гоня перед собой ов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д   маленьким  городком  Тарифой  возвышается  стари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пость,  построенная  еще  маврами.  Если  взойти  на  башн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оется вид на площадь, где стоит лоток торговца кукурузой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кусочек  африканского побережья. И в тот день на крепос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е сидел, подставив лицо восточному ветру, Мелхиседек,  ца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лима.   Овцы,  встревоженные  столькими  переменами  в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ьбе, жались в кучу чуть поодаль от нового хозяина. Но  нуж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были только корм да во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лхиседек  глядел на небольшой баркас, стоявший на рей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никогда больше не увидит этого юношу, как ни разу не видел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раама после того, как тот отдал ему десяти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бессмертных не должно быть желаний, потому что у них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сь Своей Стези. И все же Мелхиседек  в  глубине  души  тай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ал, чтобы юноше по имени Сантьяго сопутствовала удач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Жаль,  что он сейчас же позабудет даже, как меня зову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умал он. - Надо было повторить мое имя. Чтобы он, упоми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, называл неведомого старика "Мелхиседек, царь Салима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поднял глаза к небу и сокрушенно произнес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 слову Твоему, Господи,  все  это  "суета  сует"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гда и старый царь может гордиться соб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транное место эта Африка", - дум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сидел  в  маленькой  харчевне - одной из тех, что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о встречались ему на узких улочках этого города.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 курили  огромную  трубку, по очереди передавая ее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у. За эти часы он видел мужчин, которые  шли,  взявшись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,  женщин  с  закрытыми лицами, священнослужителей,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бирались на  высокие  башни  и  нараспев  выкрикивали  отт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 - а все вокруг опускались на колени, били лбом о земл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рай  неверных, страна язычников", - сказал он сам се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детстве в их деревенской церкви он видел образ Святого Иак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бедитель мавров изображен был  верхом  на  белом  коне,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женным  мечом  в руке, а перед ним были простерты зловещ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ика люди, похожие на тех, что сидели теперь в харчевне ря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Сантьяго. Юноше было не по себе - он чувствовал себя  ужас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ок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кроме  того, в предотъездной суматохе он совсем упус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виду одно обстоятельство, которое вполне  могло  бы  надол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ыть  ему  путь  к  сокровищам.  В  этой стране все говор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арабс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 нему  подошел  хозяин,  и  Сантьяго  знаками   по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ти  ему  то же, что пили за соседним столом. Это оказ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ьковатый чай. Юноша предпочел бы ви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прочем, все это было неважно - надо было думать  лишь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ах и о том, как до них добраться. Денег от продажи ов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выручил  немало,  они  лежали у него в кармане и уже усп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явить свое волшебное свойство -  с  ними  человеку  не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око.  Очень скоро, всего через несколько дней, он будет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пирамид. Старик, носящий нагрудник из чистого золота, не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обманывать, чтобы разжиться полудюжиной ов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говорил ему о  знаках,  и  Сантьяго,  покуда  пересек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лив,  все думал о них. Он понимал, о чем идет речь: бродя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далусии, юноша научился узнавать на земле и на  небе  прим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 что  ждет  впереди.  Птица  могла  оповещать, что где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таилась змея; кустарник указывал,  что  неподалеку  най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чей  или  река.  Овцы  научили  его всему этому. "Если Бог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ет, он и мне не даст сбиться с пути", - подумал Сантьяг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успокоился. Даже чай показался не таким горьк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кто будешь? - послышалась вдруг испанская реч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вздохнул с облегчением: он думал о знаках, и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 ему подан. Окликнувший его был примерно одних с  ним  л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т на западный манер, но цвет кожи указывал, что он местны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куда ты знаешь испанский? - спрос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десь почти все его знают. Испания в двух часах пу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исядь,  я  хочу тебя угостить чем-нибудь. Закажи в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и мне. Чай мне не по вкус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 этой стране вина не пьют, - ответил тот. - Вер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еша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сказал тогда, что ему нужно добраться до пирами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чуть  было не проговорился о сокровищах, но вовремя прику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 - араб за то, чтобы проводить его до места, вполне мог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ебовать часть клада с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Не можешь  ли  довести  меня  до  пирамид?  Я  бы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латил за э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А ты даже не представляешь, где это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 заметил,   что   хозяин   подошел   вплотную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тельно прислушивается к разговору.  При  нем  говори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ось,  однако  он  боялся  упустить  так  удачно найд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н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ебе придется пересечь всю пустыню  Сахару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. - А для этого понадобятся деньги. Есть они у теб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этот  вопрос удивил. Но он помнил слова старик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ты чего-нибудь хочешь, вся Вселенная будет  способств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у,  чтобы желание твое сбылось. И, достав из кармана деньг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показал их арабу. Хозяин подошел еще ближе  и  уставил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,  а  потом  перебросился  с  юношей  несколькими  арабс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ми. Сантьяго показалось, что хозяин на что-то сердит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йдем-ка отсюда, - сказал  юноша.  -  Он  не  хоч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мы тут сид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с  радостью  поднялся  и  хотел было уплатить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ету, но хозяин схватил его за руку и стал что-то говорить.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 хватило  бы  силы,  чтобы  высвободиться, но он бы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жой стране и не знал,  как  себя  вести.  По  счастью,  но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мый  оттолкнул  хозяина  и вытащил Сантьяго из харчевн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иц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хотел отнять у  тебя  деньги.  Танжер  не  похож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е африканские города. Это порт, а в порту всегда множ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л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му  можно  доверять. Он помог ему в критической ситуац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снова достал из кармана и пересчитал день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ожем завтра же  отправиться  к  пирамидам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аб. - Но сначала надо купить двух верблюд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двинулись по узким улочкам Танжера, где на каждом ша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ли  палатки  и  лотки,  где  торговали  всякой  всячиной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ись на рыночной площади. Она была заполнена многотысяч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пой - люди продавали, покупали,  спорили.  Зелень  и  пл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 рядом  с  кинжалами,  ковры  -  рядом с разнообраз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бками. Сантьяго не сводил глаз со  своего  спутника  - 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рал  у  него  все деньги. Он хотел было забрать их, но сче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это будет  неучтиво.  Ему  были  неведомы  нравы  и  обыча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ы,  в которой он сейчас находился. "Ничего, -- подумал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я ведь внимательно слежу за ним, и этого достаточно,  иб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ее его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вдруг  в  груде разнообразного товара он заметил сабл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ивей которой еще никогда не видел. Ножны  были  серебря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фес  украшен  драгоценными  камнями  и чернью. Сантьяго реш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, когда вернется из Египта, непременно купит себе такую 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проси,  сколько  она  стоит,  -  попросил  он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тн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этот  миг  он  понял,  что  на  две  секунды  отвлек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лядевшись  на  саблю.  Сердце  у  него  екнуло.  Он   боя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януться, потому что уже знал, что предстанет его глазам.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мгновений  он  не  сводил  глаз  с  сабли,  но потом</w:t>
      </w:r>
    </w:p>
    <w:p>
      <w:pPr>
        <w:pStyle w:val="Style15"/>
        <w:rPr/>
      </w:pPr>
      <w:r>
        <w:rPr>
          <w:sz w:val="24"/>
          <w:szCs w:val="24"/>
        </w:rPr>
        <w:t>набрался храбрости и повернул голов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круг гремел и бушевал рынок, сновали и  горланили  лю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вперемежку ковры и орехи, медные подносы и груды сала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и взявшиеся за руки мужчины и женщины в чадрах, витали запах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едомой  снеди  - и нигде, ну просто нигде не было видно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авнего спутн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поначалу еще верил,  что  они  случайно  потер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  друга  в  толпе, и решил остаться на месте в надежде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вернется. Прошло какое-то время; на высокую башню  подня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 и  что-то  закричал  нараспев - все тотчас упали ниц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кнулись лбами в землю и тоже запели. А потом, словно усерд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чие муравьи, сложили товары, закрыли палатки и лотки. Рын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сте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солнце тоже стало уходить с неба; Сантьяго следил за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 - до тех пор, пока оно  не  спряталось  за  крыши  бел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в, окружавших площадь. Он вспомнил, что, когда оно всходи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,  он еще был на другом континенте, был пастухом, вла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ьюдесятью овцами и ждал свидания с  дочкой  суконщика.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ром  ему  наперед было известно все, что произойдет, когда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нит свое стадо на пастбищ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теперь, на закате, он оказался  в  другой  стране, 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жим  в  чужом  краю и даже не понимал, на каком языке говор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жители. Он уже не был  пастухом,  он  лишился  всего 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де всего денег, а значит, уже не мог вернуться и все на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И  все  это  - от восхода до заката", - подумал он.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о жалко себя, ибо иногда  перемены  так  стремительны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хнуть не успеешь, не то что привыкну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лакать было стыдно. Он даже перед своими овцами стесня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кать.  Однако рыночная площадь уже опустела, а он был один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али от роди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Сантьяго  заплакал.  Неужели  Бог   так   несправедли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ыскивает  с тех людей, которые верят снам! "Когда я пас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ец, то был счастлив и распространял счастье вокруг себя.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овались, когда я  приходил  к  ним,  и  принимали  меня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го гост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теперь  я печален и несчастен. И не знаю, что делать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у злобным и недоверчивым и  буду  подозревать  всех  по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, что один человек обманул меня. Я буду ненавидеть тех,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л  найти  клад,  потому  что  мне  это  не  удалось. Я бу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пляться за ту малость, которой обладаю,  потому  что  слиш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 и ничтожен, чтобы постичь весь мир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открыл  сумку, чтобы посмотреть, не осталось ли у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нибудь еды - хоть куска хлеба с маслом, - но нашел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стую книгу, куртку и два камня, которые дал ему стар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, увидев их, Сантьяго  испытал  огромное  облегчение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 обменял  шесть овец на два драгоценных камня с нагруд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а. Он их продаст, купит себе билет и вернется обратно. "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редь буду умней", - подумал он, доставая камни  из  сумк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ча   их   в  карман.  Вот  и  порт,  к  которому  относ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е правдивые слова обокравшего  его  парня:  в  пор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полно жул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 теперь  он  понял,  почему  так  горячился  хозя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чевни -  он  отчаянно  силился  втолковать  ему,  чтоб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ерял  своему  спутнику.  "Я  в  точности  такой же, как вс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имаю желаемое за действительное и вижу мир не таким,  ка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на самом деле, а таким, каким мне хочется его видеть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вновь  стал рассматривать камни, бережно прикоснулся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  -  они  были  на  ощупь  теплыми  и  гладкими.  Настоя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е. Дотронешься до них - и на душе легче. Они напомн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о старике. Вновь прозвучали в душе его слова: "Если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го-нибудь  хочешь,  вся  Вселенная будет способствовать т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желание твое сбылось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му хотелось понять,  правда  ли  это.  Он  стоял  поср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ой  рыночной площади, без гроша в кармане, ему не над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отиться о ночлеге для овец. Но драгоценные камни  непрел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азывали,  что  он  повстречался  с царем - с царем,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 всю его жизнь: и отцовское ружье,  взятое  без  спросу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ую женщи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амни  помогут тебе отгадать загадку. Они называются Ур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умим", -  вспомнилось  ему.  Сантьяго  вновь  вынул  их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мана  и  решил попробовать. Старик говорил, что вопросы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вать четко, ибо камни помогают лишь тем, кто твердо  зна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го  хочет.  Он  спросил,  осеняет  ли  еще  его благослов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, - ответил каме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йду ли я сокровища? - спрос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сунул руку в сумку и только собирался вытащить  камен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оба провалились в дыру. А он почему-то и не замечал рань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сумка  его  прорвана. Сантьяго наклонился, чтобы подоб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и с земли и снова спрятать, но  тут  в  голову  ему  приш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ая мысль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аучись  приглядываться  к  знакам  и  следовать  им"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ему стар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нак! Сантьяго рассмеялся. Потом схватил  камни  с  зем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нул  в  сумку. Он и не подумает зашивать прореху в котомке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и, если захотят, в  любую  минуту  выскользнут  наружу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, что есть вещи, о которых лучше не спрашивать - чтоб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таться убежать от собственной судьбы. "Я ведь обещал стари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решать буду сам", - сказал он с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камни  дали  ему  понять, что старик по-прежнему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, и это придало ему уверенности.  Он  снова  обвел  взгля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ную  площадь,  но уже без прежней безнадежности. Вовс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жой мир простирался перед ним, а просто новы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ведь ему всегда только  того  и  хотелось  -  позна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ые миры. Если даже ему не суждено добраться до пирамид, он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уже дошел гораздо дальше, чем любой пастух. "Знали бы о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думал он, - что всего в двух часах пути от них все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другому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вый мир простерся перед ним вымершей рыночной  площадь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он-то  успел  увидеть, как она бурлила жизнью, и больше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не забудет. Он вспомнил и про саблю: конечно, он  слиш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  заплатил за то, что две секунды разглядывал ее, но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го он никогда прежде не видал. Сантьяго  вдруг  понял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 смотреть на мир как бедная жертва жулика, а может -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брец, отправившийся на поиски приключений и сокровищ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- храбрец, отправившийся  на  поиски  приключени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, - сказал он, прежде чем погрузиться в с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проснулся  от  того,  что  кто-то  толкал  его  в б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устроился на  ночлег  посреди  рынка,  который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овь вернулся к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оглянулся  по сторонам, ища своих овец, и поня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 в новом мире, но вместо  привычной  уже  грусти  испы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лив счастья. Он больше не будет бродить в поисках еды и в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н  отправится за сокровищами! У него ни гроша в кармане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о есть вера в жизнь.  Вчера  ночью  он  выбрал  себе  судьб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ателя  приключений:  он  станет  одним из тех, о ком чита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торопясь, юноша побрел по площади.  Торговцы  откры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 палатки  и  ларьки, и он помог продавцу сластей постав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лавок и разложить товар. На лице кондитера играла улыбка: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бодр, весел и радостно готовился встретить  новый  труд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,  -  и она напомнила Сантьяго старика, таинственного ца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хиседека.  "Он   печет   сласти   не   потому,   что   хоч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ствовать  по  свету  или  жениться на дочке суконщика.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равится его занятие", - подумал юноша и заметил, что не  х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а  с  первого взгляда может определить, насколько челов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изок или далек от Своей Стези. "Это так просто - и как же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ньше этого не понимал?!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натянули  брезент,  кондитер  протянул  ему  пер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еченный  пирожок.  Сантьяго  его   с   удовольствием   съе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лагодарил  и пошел дальше. И, только сделав несколько шаг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вспомнил, что, пока они  ладили  палатку,  кондитер  гов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арабски, а он - по-испански, и оба понимали друг дру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ыходит,  есть  язык,  который  не  зависит  от  слов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 он. - Я на нем объяснялся со своими овечками, а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попробовал и с человеко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се одно целое", как говорил стар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решил пройтись по улочкам  Танжера  не  торопя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 не  пропустить  знаки. Это потребует терпения, но вся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 первым делом учится этой добродетели.  И  снова 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, что в новом мире ему пригодится то, чему научили его овц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се   одно   целое",   -  снова  вспомнились  ему  сл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хиседе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рговец Хрусталем смотрел, как занимается новый  день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щал  обычную  тоску, томившую его по утрам. Вот уже тридц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 сидел он на крутом спуске  в  своей  лавчонке,  куда  ред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лядывали  покупатели. Теперь уже поздно было что-либо ме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жизни; торговать хрусталем - вот  все,  что  он  умел.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,   когда   в   лавке  его  толпились  арабские  торговц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йские и французские геологи, немецкие солдаты - все 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деньгами. Когда-то торговля хрусталем была делом выгодным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мечтал, как разбогатеет и  старость  его  будет  скраше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грета красивыми жен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изменилось  время,  а  вместе  с  ним  и  город. Сеу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ослась  и  затмила  Танжер,  и  центр  торговли  смест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и-торговцы  разъехались, на спуске осталось лишь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вочек, и никто не хотел подниматься в  гору,  чтобы  зайт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у из н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у  Торговца  Хрусталем  выбора  не  было. Тридцать 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лся он тем лишь,  что  продавал  и  покупал  хрусталь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было уже поздно менять жиз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лое  утро он смотрел, как проходят мимо редкие прохож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повторялось из  года  в  год,  и  он  наперед  знал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тся тот, а когда - этот. Но за несколько минут до обеда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витрины остановился юный чужестранец. Одет он был прили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ко  наметанным  глазом  Торговец  Хрусталем  определи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ег у него нет. И все же он решил отворить ему  и  подожд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тот уйд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двери висело объявление, извещавшее, что здесь говор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иностранных  языках.  Сантьяго  увидел,  как  за  прилав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ся хозя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Хотите,  я  вам  все  эти  стаканы  перемою? -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ноша. - А в таком виде их у вас никто не купи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зяин ничего не отвеч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вы мне за это дадите какой-нибудь е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зяин все так же молча смотрел на него.  Сантьяго  поня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должен принимать решение. В котомке у него лежала куртк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 пустыне  она  не  понадобится.  Он  достал  ее  и  приня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тирать  стаканы.  Через  полчаса  все  стаканы  на  витр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естели,  и  тут  как  раз  пришли  двое  и  купили кое-что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ьных издели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кончив работу, Сантьяго попросил у хозяина е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дем со мной, - отвечал то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повесил на дверь табличку "Закрыто  на  обед"  и  пов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в маленький бар, стоявший на самом верху переулка.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сели за единственный стол. Торговец Хрусталем улыбнулся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ебе  ничего  и  не надо было мыть. Коран велит корм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дны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чего же вы меня не остановил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того что стаканы были грязные. И тебе,  и  мне  н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очистить разум от дурных мысл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когда они поели, он сказа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хочу, чтобы ты работал в моей лавке. Сегодня, пока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л товар, пришли двое покупателей - это добрый зна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Люди  часто говорят о знаках, - подумал пастух, - н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ют этого. Да и я, сам того не зная, столько лет бесед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воими овцами на бессловесном язык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 так как? - настаивал продавец. -  Пойдешь  ко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т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о  рассвета перемою весь товар, - ответил юноша. -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мне за это дадите денег добраться до Егип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снова рассмеял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ты даже целый год  будешь  мыть  хрусталь  в  м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вке,  если  будешь получать хороший процент с каждой покуп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равно придется одалживать деньги.  От  Танжера  до  пирами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и километров пути по пусты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минуту  стало так тихо, словно весь город погрузил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н. Исчезли базары, торговцы, расхваливавшие свой товар, лю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вшиеся на минареты и выпевавшие слова молитвы,  сабл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зными  рукоятями.  Сгинули  куда-то  надежда  и  приключ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й царь и Своя Стезя, сокровища и пирамиды.  Во  всем  м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царилась  тишина, потому что онемела душа Сантьяго. Не ощу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боли, ни муки, ни разочарования, он остановившимся  взгля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ел сквозь маленькую дверь харчевни и страстно желал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ереть,  мечтая,  чтобы  все  кончилось  в  эту  минуту  раз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сег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давец глядел на него в изумлении - еще  утром,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авно, он был так весел. А теперь от этого веселья и сле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могу  дать  тебе денег, чтобы ты вернулся на роди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н мой, - сказал продав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не ответил. Потом встал,  одернул  одежду  и  подн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м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остаюсь работать у вас,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, помолчав еще, прибави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е нужны деньги, чтобы купить несколько ов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ВТОРА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чти  целый  месяц  работал  Сантьяго  в  лавке, и нельз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, чтобы новое дело  очень  уж  ему  нравилось.  Продав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я день-деньской сидел за прилавком и бурчал, чтобы юно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осторожней обращался с товаром и ничего не разби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он  не  уволился,  потому  что Продавец был хот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чун, но  человек  честный  и  слово  свое  держал: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равно  получал  комиссионные  с  каждой покупки и даже сум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пить кое-какие деньги. Однажды утром он прикинул свои бары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убедился, что если будет  зарабатывать  столько  же, 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, овечек сможет купить не раньше чем через го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до  бы  сделать открытую стойку с образчиками това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казал он хозяину. - Мы бы поставили ее у  входа  в  лав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привлекать внимание прохож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Жили  мы  раньше  без  всяких стоек, - отвечал тот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-нибудь, идя мимо, споткнется, заденет ее и переколотит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огда  я  гнал овец на выпас, они тоже могли наткну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змею и сдохнуть от ее  укуса.  Однако  это  -  часть  жиз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ечек и пастух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давец  в  это  время  обслуживал  посетителя, желав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ить три  хрустальных  бокала.  Торговля  теперь  шла  бойк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но  вернулись  времена, когда эта улочка притягивала к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со всего Танже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ела идут  недурно,  -  сказал  он,  когда  покупат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ел.  -  Я  зарабатываю  теперь  достаточно и скоро дам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денег, что ты купишь  новую  отару.  Чего  же  теб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тает? Зачем требовать от жизни большего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Затем, что надо следовать знакам, -- невольно вырв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юноши,  и  он  тотчас  пожалел  о сказанном: Продавец-то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встречал цар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Это называется Благоприятное Начало, -  вспомнились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  старика.  -  Новичкам  везет.  Ибо  жизнь  хочет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следовал Своей Стезей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хозяин между тем осмысливал  то,  что  сказал  Сантья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сно,  что  одно  его присутствие в лавке было добрым знаком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 текли в кассу, и он  не  раскаивался,  что  нанял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анского  паренька.  Хотя зарабатывает он больше, чем долже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в, что от торговли ничего  в  его  жизни  не  меняет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ин,  не  гонясь  за барышом, назначил ему высокий процент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й сделки. Интуиция подсказывала: скоро паренек вернет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 овц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  понадобились тебе пирамиды? - спросил он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нить те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тем,  что  мне  много  о  них  говорили,  --  отв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. Сокровища превратились в горестное воспоминание, и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лся не думать о них, потому и не стал рассказывать хозяи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 с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первые  в  жизни вижу человека, который хочет пересе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ю для того лишь, чтобы взглянуть на пирамиды. А  пирами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 - просто груда камней. Ты и сам во дворе можешь постро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идно, вам не снились сны  о  дальних  странствиях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  ему  на  это  Сантьяго  и пошел навстречу входившем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вку покупател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рез  два  дня  старик  хозяин  вернулся  к  разговору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три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 люблю  я  новшеств,  -  сказал  он. - Я же не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ат, как Гассан, которому не страшно ошибиться - он на 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 не  потеряет.  Нам  с  тобой за свои ошибки придется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плат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ерно", - подумал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и ответь мне, зачем тебе эта стойка?  -  продол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хочу как можно скорей вернуться к моим овечкам. П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ча нам сопутствует, надо пользоваться моментом. Надо сде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чтобы помочь ей, как она нам  помогает.  Это  ведь 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ется: Благоприятное Начало. Новичкам вез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помолчал и ответи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орок  дал  нам  Коран  и  возложил  на  нас лишь п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язанностей,  которые  мы  должны  выполнять  в  жизни.  Сам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ная - помнить, что нет бога, кроме Аллаха. А четыре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молиться  пять  раз в день, поститься, когда наступает меся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мадан, быть милосердным к неимущему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снова  замолчал.  При  упоминании  Пророка  глаза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лажнились.  Он,  хоть  и  был  человек  живой, нетерпеливы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ячий, все же сумел прожить жизнь в  соответствии  с  зако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оме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а пятая обязанность? - спрос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завчера  ты  сказал,  что  мне,  наверное, ни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лись сны о дальних странствиях. Так вот,  пятая  обязан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го  мусульманина - совершить паломничество. Каждый из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ь однажды в жизни должен посетить священный город  Мекку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 гораздо  дальше,  чем  пирамиды.  В  молодости, как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пил немного, я предпочел купить эту вот  лавку.  Думал: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огатею,  тогда  и отправлюсь в Мекку. Потом у меня заве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, но я никому не мог доверить торговлю, ибо товар у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пкий. И каждый день видел, как мимо проходят паломники: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 них  богачи  -  их  сопровождали  десятки  слуг и це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аваны верблюдов, - но большая часть была бедней ме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идел я и как они возвращаются, счастливые и довольны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ят  у двери дома символ паломничества в Мекку. Один из н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пожник, чинивший чужие башмаки, рассказал мне, что шел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ю  почти  целый  год,  но  уставал меньше, чем в Танже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отправлялся в соседний квартал купить кож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чему же вам сейчас не отправиться в Мекку? -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я жив только благодаря мечте  о  ней.  Раз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аче выдержал бы я все эти дни, неотличимые друг от друга,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 полки,  заставленные  моим  товаром,  обеды и ужины в э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зкой харчевне? Я боюсь, что, когда мечта  станет  явью,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незачем будет жить на свет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ты  мечтаешь  об  овцах и пирамидах и, не в пример м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ждешь осуществить свою мечту. Я желаю только мечтать о Мек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и раз я представлял, как пересеку пустыню,  как  прид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щадь,  где  стоит  священный  камень, семь раз обойду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и лишь потом прикоснусь к  нему.  Я  представляю, 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будет толпиться рядом со мной и как мой голос вплетет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ий  молитвенный  хор. Но я боюсь, что меня постигнет ужас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очарование, и потому предпочитаю только мечт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тот день он разрешил Сантьяго смастерить  новую  стой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се видят сны одинако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инуло  еще  два  месяца - новая выносная витрина сдел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 дело: в лавку валом валили покупатели. Сантьяго  прикину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 так  и дальше пойдет, через полгода он сможет вернуть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анию и купить не  шестьдесят  голов  овец,  а  два  раза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.  Не  пройдет  и  года,  как  он  удвоит стадо и нач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говать с арабами, потому что уже научился сносно объясн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их языке. После того случая на рынке он уже не  доставал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мки  камешки  Урим и Тумим, потому что Египет стал для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той, такой же несбыточной, как Мекка - для его хозяина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 доволен  своей  работой  и постоянно представлял себе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едителем сойдет с корабля на пристань Тариф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мни: всегда надо точно знать, чего хочешь", -  гов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хиседек.  Юноша  знал.  И работал для достижения своей ц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быть, на роду ему было написано оказаться в чужой стра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ть там жулика, а потом удвоить свое стадо,  не  истра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это ни грош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был  горд  собой.  Он  многому  научился:  умел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говать хрусталем, владел языком  без  слов  и  читал  зна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жды он услышал, как жалуется какой-то человек: одолел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той  подъем,  а  тут  даже  присесть  и утолить жажду нег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сразу смекнул, что это знак, и сказал хозяину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вайте откроем тут что-то вроде чай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будем далеко  не  первыми  и  не  единственным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чал то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мы  предложим  им  чай из хрустальных стаканов.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ат удовольствие и захотят  купить  у  нас  хрусталь. 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всего падки на красот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зяин  довольно долго смотрел на него, ничего не отвеч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ко ближе к вечеру, помолившись и закрыв  лавку,  он  усе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 ней на мостовой и предложил Сантьяго покурить наргиле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удливую трубку, которая в ходу у араб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кажи мне, чего ты добиваешься? - спросил он у юнош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ы же знаете: хочу вернуться домой и купить овец. А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мне нужны день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подложил несколько угольков  в  наргиле  и  глубо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янул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ридцать  лет  я держу эту лавку. Умею отличать хоро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ь от плохого, знаю все тонкости торговли. Я доволен т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идет у меня дело, и расширять его не хочу. Будешь  пода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упателям  чай в хрустальных стаканах - наш оборот выраст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ся менять образ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ж в этом плохого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я привык жить, как жил. Пока ты не появился здесь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о  думал,  что  столько  времени  сиднем  просидел на од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е, покуда  мои  друзья  уезжали,  приезжали,  разорялис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атели.  Думал  я  об  этом  с  глубокой  печалью.  Теперь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ю, что лавка моя как раз такого размера, как мне  над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ется.  Я  не  ищу  перемен,  я  не знаю, как это делается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привык к самому с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не нашелся, что ответить. А старик продолжа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ебя мне словно Бог послал. А сегодня я понял вот  чт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  Божье  благословение  не  принять,  оно  превращает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клятье. Я  ничего  больше  от  жизни  не  хочу,  а  ты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вляешь  открывать  в  ней  неведомые дали. Я гляжу на н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наю свои неслыханные возможности и чувствую себя  хуже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ньше.  Ибо  теперь я знаю, что могу обрести все, а мне эт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Хорошо еще, что я ничего не рассказал продавцу кукурузы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дум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ще некоторое время  они  курили  наргиле.  Солнце  заш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ин  и  юноша  говорили  по-арабски  -  Сантьяго  был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олен, что овладел этим языком. Давным-давно, в другой жиз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казалось, что овцы способны постичь  все  в  мире.  Но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абского языка им не выуч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Должно  быть,  есть  и еще кое-что, чему они научитьс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т, - думал он, молча поглядывая на хозяина. -- Ибо  заня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 лишь  поисками  корма  и  воды. Да и потом, они же не с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учились - это я их научил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актуб, - произнес наконец Продавец Хрустал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это значит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бы понять, надо родиться арабом, - ответил тот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примерный смысл: "Так суждено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,  гася угольки в наргиле, добавил, что с завтрашнего 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может продавать чай в хрустальных стаканах. Останов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ку жизни невоз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взбирались по крутизне и вдруг на самом верху  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 собой  лавку,  где  им  предлагали холодный и освежаю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ятный чай в красивых хрустальных  стаканах.  Как  же  был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йти и не выпить?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Моей  жене  до  такого  не  додуматься!" - говорил од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упая несколько штук: в этот вечер к нему должны были  прий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, и он хотел удивить их замечательными стакан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ой  утверждал,  что чай кажется гораздо вкусней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ьешь из хрустального стакана - в нем, мол, он лучше сохраня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 аромат. Третий вспоминал, что на Востоке существует давня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диция  пить  чай  из  хрусталя,  потому  что   он   облад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ическими свойств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очень  скоро все прознали об этом, и народ потянулся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лону, чтобы своими глазами  увидеть,  какие  новшества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сти   в   такой   старинный  промысел.  Появились  и 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едения, где теперь посетителям подавали  чай  в  хруст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канах,  но  туда  не  надо  было  карабкаться,  и потому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ова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скоро Хозяину пришлось нанять еще двоих.  Теперь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 только  торговал  хрусталем,  но  и  отпускал  неимовер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ичество чая жаждущим новизны людям, ежедневно стекавшим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лав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прошло полг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проснулся  еще  до восхода солнца. С тех пор как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вые ступил на  африканский  континент,  минуло  одиннадц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яцев и девять дн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надел  арабский  бурнус  из белого полотна, специа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ленный к этому дню,  покрыл  голову  платком,  закрепив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ьцом  из верблюжьей кожи, обул сандалии и бесшумно спуст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ород еще спал. Сантьяго  съел  кусок  хлеба  с  варень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ил  теплого  чаю  из  хрустального  стакана. Потом усел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оге лавки и закурил наргил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он сидел и покуривал в полном одиночестве, ни о чем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я,  а  только  слушая  постоянный  и  ровный   шум   вет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осивший  запах  пустыни.  Докурив, сунул руку в карман -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вился на то, что вытащил отту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альцы его сжимали толстую пачку денег  -  на  них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купить и обратный билет, и сто двадцать овец, и разреш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ти  торговлю  между  Испанией  и  той страной, где он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одил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терпеливо дождался, когда проснется старик хозя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топрет лавку. Потом они вместе выпили еще ча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егодня я уеду, - сказал юноша. - Теперь мне ес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купить овец, а вам - на что отправиться в Мек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зяин хранил молча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Благословите меня, - настойчиво сказал Сантьяго. -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помог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 не  произнося  ни  слова продолжал заваривать ча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 он обернулся к Сантьяго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горжусь тобой. Ты вдохнул жизнь в мою лавку. Но зна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не пойду в Мекку. Знай и то, что ты не купишь себе ов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то это вам сказал? - в удивлении спросил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актуб, - только и ответил старый Продавец Хрустал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благословил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Сантьяго пошел к  себе  в  комнату  и  собрал  все 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итки  - получилось три мешка. Уже в дверях он вдруг зам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углу  свою  старую  пастушью  котомку,  которая   давно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далась  ему  на  глаза,  так  что он и забыл про нее. В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его куртка и книга. Он вытащил куртку, решив подарить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му-нибудь мальчишке на улице, и тут по полу покатились  д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я - Урим и Тум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ут  юноша  вспомнил про старого царя и сам удивился -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времени не думал про него. Целый  год  работал  он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ышки  с  единственной  целью  -  скопить  денег, чтоб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вращаться в Испанию несолоно хлебавш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икогда не отказывайся от своей  мечты,  -  говорил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хиседек. - Следуй знака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подобрал  камни  с  пола,  и тут его снова охвати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ое ощущение, будто старик  где-то  рядом.  Он  целый  г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л  в  тяжких трудах, а теперь знаки указывали, что на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уход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снова стану  точно  таким  же,  каким  был  раньш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 он, - а овцы не научат меня говорить по-арабски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вцы,  однако,  научили  его  кое-чему поважнее: тому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на свете язык, понятный всем. И весь этот  год,  старая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 торговля  процветала,  Сантьяго  говорил на нем. Это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 воодушевления, язык вещей, делаемых с любовью и охотой,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я того, во что веришь или чего желаешь. Танжер перестал 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 него чужбиной, и юноша сознавал: весь мир может покор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, как покорился этот горо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огда чего-нибудь сильно захочешь,  вся  Вселенная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ствовать  тому,  чтобы  желание  твое  сбылось",  -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 старый Мелхиседе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ни о разбойниках, ни о бескрайних  пустынях,  ни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ях,  которые  хоть  и  мечтают,  но не желают эти свои меч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уществлять, старик и словом не обмолвился. Он не говорил е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ирамиды - это всего лишь груда камней и каждый, когда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умается, может у себя в саду нагромоздить такую. Он  поза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 сказать,  что,  когда  у  него заведутся деньги на покуп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ец, он должен будет этих овец куп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взял свою котомку и присоединил  ее  к  оста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щам.   Спустился   по   лестнице.   Хозяин   обслуживал  че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странцев, а  еще  двое  покупателей  расхаживали  по  лав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ивая   чай   из   хрустальных  стаканов.  Для  раннего  ча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етителей было много. Только сейчас Сантьяго  вдруг  замет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 волосы   хозяина   напоминают   волосы  Мелхиседека.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лось, как улыбался кондитер, когда ему в первый  ден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нжере  некуда  было  идти и нечего есть, - и эта улыбка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мнила ему старого цар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ловно он прошел тут  и  оставил  на  всем  следы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утствия,  -  подумал он. - Словно все эти люди в какую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уту своей жизни уже встречались с ним.  Но  ведь  он 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 мне, что всегда является тому, кто идет Своей Стезей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ушел  не прощаясь - не хотел плакать при чужих. Н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л, что будет  тосковать  по  всему  этому,  по  всем 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сным  вещам, которым научился здесь. Он обрел уверен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ебе и желание покорить ми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едь я опять иду в знакомые места пасти овец", -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, но  почему-то  решение  ему  разонравилось.  Целый  год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л,  чтобы  осуществить  свою  мечту,  а она вдруг стала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й минутой терять свою привлекательность. Может быть, эт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мечта вовсе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 может быть, мне стать таким, как Продавец Хрусталя?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мечтать о Мекке, но так туда и не  собраться?"  -  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,  но  камни,  которые он держал в руках, словно передали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у и решимость старого царя. По странному совпадению  -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и  был знак? - он вошел в ту самую харчевню, что и в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й день в Танжере. Конечно, того жулика там не было. Хозя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 ему чашку ча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всегда успею вернуться в пастухи, - думал Сантьяго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научился пасти и стричь овец и уже никогда не забуду, как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ется. Но мне  может  не  представиться  другой  возмож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сть  к египетским пирамидам. Старик носил золотой нагруд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знал всю мою историю. Это всамделишный  царь,  и  к  тому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дрец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 два  часа пути отделяли его от равнин Андалуси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ним и пирамидами лежала бескрайняя пустыня. Но он  поня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можно взглянуть на это и по-другому: путь к сокровищу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два часа короче, хоть он сам при этом и потерял целый го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Почему я хочу вернуться к своим овцам  -  мне  извес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 что  я знаю их, потому что люблю их и потому что с 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опот немного. А вот можно ли любить пустыню? Но  ведь  им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я  скрывает  мое сокровище. Не сумею найти его - верну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й. Так уж случилось, что у меня сейчас  есть  и  деньг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- так отчего бы не попробовать?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эту  минуту  он  почувствовал  огромную радость. Пу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и ему всегда открыт. И всегда можно  сделаться  торговц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ем.  Конечно, в мире скрыто много иных сокровищ, но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но ему, а не кому-нибудь другому дважды  приснился  один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же сон и встретился старый цар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вышел  из  харчевни  довольный собой. Он вспомни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из поставщиков товара  привозил  хрусталь  его  хозяину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аванами, пересекавшими пустыню. Сантьяго сжимал в руках Ур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Тумим  - благодаря этим камням он снова решил идти к св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 всегда  рядом  с  тем,  кто  идет  Своей  Стезей"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лись ему слова Мелхиседе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ще  простого:  пойти  на  торговый склад да и спрос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да ли, что пирамиды так далеко, как говоря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ещение, где сидел англичанин, больше напоминало хлев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хло там потом, пылью, скотиной. "Стоило десять  лет  учить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  оказаться   в  такой  дыре",  -  думал  он,  рассея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листывая химический журн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отступать было некуда. Надо было следовать  знак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ю   свою   жизнь   он   посвятил  тому,  чтобы  отыскать 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й язык, на котором говорит Вселенная, - для тог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ился. Сначала он увлекся эсперанто, потом религиями и након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 алхимией.  И  вот  теперь  он свободно говорил на эсперанто,</w:t>
      </w:r>
    </w:p>
    <w:p>
      <w:pPr>
        <w:pStyle w:val="Style15"/>
        <w:rPr/>
      </w:pPr>
      <w:r>
        <w:rPr>
          <w:sz w:val="24"/>
          <w:szCs w:val="24"/>
        </w:rPr>
        <w:t>досконально знал историю разных вер, однако,  алхимиком  ещ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.  Да,  конечно,  кое-какие  тайны он открыл, но вот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ертво  застрял  и  уже   не   мог   продвинуться   в 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следованиях ни на шаг. Он тщетно пытался попросить помощи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 какого-нибудь  алхимика  -  все  они были люди чудаковат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и только о себе и  почти  всегда  отказывали  в  совет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действии.  Может  быть,  они  так  и  не сумели постичь тай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ософского Камня и оттого замыкались в себе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гличанин  уже  истратил  на  бесплодные   поиски   ча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цовского  наследства.  Он  ходил  в  самые  лучшие  на  св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блиотеки, покупал самые редкие, самые важные книги по алхим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 вот в одной из таких книг вычитал,  что  много  лет  наз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менитый  арабский алхимик побывал в Европе. Уверяли, чт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двухсот лет, что он нашел Философский  Камень  и  откр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иксир   Бессмертия.  На  англичанина  это  произвело  силь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чатление, но все бы это так легендой  и  осталось,  если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 его  приятель, вернувшись из археологической экспедици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ю,  не  рассказал   ему   о   неком   арабе,   наделен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рхъестественными  дарованиями.  Живет  он в оазисе Эль-Фаю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, по слухам, двести лет, и он умеет превращать любой  метал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золо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гличанин  тотчас отменил все свои дела и встречи, собр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ые нужные и важные книги  -  и  вот  он  здесь,  в  доща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аке,  похожем  на  хлев,  а  за его стенами большой карав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собирается идти через пустыню Сахару, и путь его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легать мимо оазиса Эль-Фаю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 должен  своими  глазами посмотреть на этого прокля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а",  -  подумал  англичанин,  и  даже  вонь   верблюд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ась ему в эту минуту не такой уж невыносим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ут  к  нему  подошел  молодой араб с дорожными мешками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ной и поздоровался с н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Куда вы направляетесь? 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В пустыню, -- отвечал  англичанин  и  снова  взялся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му  было  не  до  разговоров:  надо вспомнить все, ч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учил за десять лет;  вполне  возможно,  что  алхимик  захоч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рить его позн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тем временем достал из заплечного мешка книгу и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читать.  Англичанин  заметил,  что  книга  испанская. "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о", - подумал он, потому что по-испански  говорил  луч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 по-арабски.  Если  этот  юноша тоже отправится в Эль-Фаю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 будет с ним поговорить в свободное вре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Забавно, - думал тем временем Сантьяго, в очередной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читывая  сцену похорон, которой начиналась книга. - Вот у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два года, как я взялся за нее, а до сих пор не  сдвину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 этих страниц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ядом  не  было  царя  Мелхиседека,  и все равно он не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редоточиться. Кроме того, отвлекали его мысли о том,  вер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  решение  он  принял.  Однако  он понимал главное: решени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м деле - это всего лишь начало. Когда человек решает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,  то словно ныряет в стремительный поток, который унес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туда, где он никогда и не помышлял оказать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Отправляясь на поиски сокровищ, я и не  предполагал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  работать  в лавке, торгующей хрусталем. Точно так же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аван может оказаться  моим  решением,  но  путь  его 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ется тайной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ед  ним  сидел европеец и тоже читал книгу. Сантьяг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ся человеком несимпатичным: когда юноша вошел  в  бара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 поглядел на него неприязненно. Это, впрочем, ничего -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равно могли бы подружиться, если бы он не оборвал разгов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закрыл книгу - ему ничем не  хотелось  походи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 иностранца.  Вынул  из  кармана  Урим  и  Тумим  и 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бирать 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Урим и Тумим! - вскричал вдруг европе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поспешно спрятал кам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продаются,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 и стоят недорого, - ответил  тот.  -  Обыкнове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сталлы, ничего особенного. На свете миллионы таких камешк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ко  человек понимающий сразу узнает Урим и Тумим. Но я 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зревал, что они встречаются в этих края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е подарил их царь, - ответил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ужеземец, словно  лишившись  дара  речи,  дрожащей  ру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л из кармана два камня - такие же, как у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говорил с царем,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ты  ведь  не верил, что цари говорят с пастухами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Сантьяго, у которого пропала охота продолжать бесед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оборот. Пастухи первыми признали Царя, когда его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 знал   никто   в  мире.  Так  что  вполне  вероятно:  ца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аривают с пастухами,  -  и  англичанин  добавил,  сло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аясь,  что  юноша не понял: - Об этом есть в Библии, в 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й книге, которая научила меня, как сделать  Урим  и  Тум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  разрешал  гадать только на этих камнях. Жрецы носили их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ых нагрудник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уж Сантьяго не жалел о том, что пришел на скла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Быть может, это знак, - промолвил,  как  бы  размышля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лух, англичан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то  сказал  тебе  о  знаках? - интерес Сантьяго рос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м мгновен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Все на свете - знаки, - сказал англичанин, отклад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газету. - Давным-давно люди говорили на  одном  языке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 забыли его. Вот этот-то Всеобщий Язык, помимо прочего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ищу. Именно поэтому я здесь. Я должен найти человека,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адеет этим Всеобщим Языком. Алхим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говор их был прерван появлением хозяина скла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везло вам, - сказал этот  тучный  араб.  - 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обеда в Эль-Фаюм отправится карав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мне нужно в Египет! - воскликну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ль-Фаюм находится в Египте. Ты откуда родом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 ответил,   что   он   из   Испании.  Англичан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довался: хоть и одет на арабский манер, а все же европе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называет знаки везением, - сказал он, когда  хозя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ел.  -  О,  если  бы я только мог, то написал бы толсте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циклопедию о словах "везение" и "совпадение". Именно из  эт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 состоит Всеобщий Язы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добавил,  что  встреча  его с Сантьяго, тоже обладающ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ями Урим  и  Тумим,  была  не  простым  совпадением.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домился, не Алхимика ли разыскивает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ищу  сокровища,  -  ответил  тот  и, спохвативш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усил язы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англичанин вроде бы не придал значения его слова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сказа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 каком-то смысле - я то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и не  знаю  толком,  что  такое  алхимия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, но тут снаружи раздался голос хозяина, звавшего 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поведу  караван, - сказал им во дворе длиннобород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ноглазый человек. - В моих руках жизнь и смерть  всех,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дет со мной, потому что пустыня - особа взбалмошная и пор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дит людей с ум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отовились  тронуться в путь человек двести, а животных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блюдов, лошадей, ослов - было чуть ли не  вдвое  больше.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а  оказалось несколько чемоданов, набитых книгами.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оре толпились женщины, дети и мужчины с  саблями  у  пояс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ыми  ружьями  за  спиной.  Стоял  такой  шум, что Вожа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ось несколько раз повторить свои сло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Люди  здесь  собрались  разные,  и  разным  богам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ятся.  Я  же  признаю  только  Аллаха,  а  потому именем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янусь, что  приложу  все  усилия  для  того,  чтобы  еще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ржать  верх над пустыней. Теперь пусть каждый поклянется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ом, в которого верует, что будет повиноваться мне, как бы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жились  обстоятельства.  В  пустыне  неповиновение  - 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бел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дался  приглушенный гул голосов - это каждый обрат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своему богу.  Сантьяго  поклялся  именем  Христа.  Англичан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молчал.  Это  продолжалось  дольше,  чем нужно для клятвы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просили у небес защиты и покровительст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том послышался протяжный звук  рожка,  и  каждый  се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дло. Сантьяго и англичанин, купившие себе по верблюду, не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а  взобрались  на них. Юноша увидел, как тяжко нагрузи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тник своего  верблюда  чемоданами  книг,  и  пожалел  бед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отн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между  тем,  никаких  совпадений  не  существует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но продолжая давешний разговор, сказал англичанин. -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з сюда один мой друг. Он знал арабский язык и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лова его потонули в шуме тронувшегося каравана. Одна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 отлично  знал, что имел в виду англичанин: существу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инственная цепь связанных друг  с  другом  событий.  Это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вила  его  пойти  в  пастухи, дважды увидеть один и тот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н, оказаться неподалеку от африканского побережья,  встре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этом  городке  царя,  стать  жертвой  мошенника и нанять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вку, где продают хрусталь, и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Чем дальше пройдешь по Своей Стезе, тем сильней она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еделять твою жизнь", - подумал юно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раван  двигался  на   запад.   Выходили   рано   поутр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авливались   на   привал,   когда   солнце  жгло  нещад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жидали самый зной и потом снова трогались в путь.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о  разговаривал  с  англичанином  - тот по большей част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ывался от кни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молча   разглядывал   спутников,   вместе   с 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екавших  пустыню. Теперь они были не похожи на тех, ка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перед началом пути - тогда царила суета:  крики,  дет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ч и ржание коней сливались с возбужденными голосами купц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н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здесь,  в  пустыне,  безмолвие  нарушали  лишь  посви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чного  ветра  да  скрип  песка  под  ногами  животных. 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ники хранили молча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много раз пересекал эти пески, - сказал как-то ноч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погонщик  другому.  - Но пустыня так велика и необозрим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и сам поневоле почувствуешь себя песчинкой. А песчинка не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безглас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понял, о  чем  говорил  погонщик,  хотя  попа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ю  впервые.  Он  и сам, глядя на море или в огонь, час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 не произносить ни слова,  ни  о  чем  не  думая  и  как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воряясь в безмерной силе стихи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Я  учился  у  овец,  учился  у  хрусталя, - думал он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меня будет учить пустыня. Она кажется мне самой  древ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амой мудрой из всего, что я видел прежде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ветер  здесь  не стихал ни на миг, и Сантьяго вспомн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ощутил его дуновение, стоя на башне в Тарифе. Должно  бы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 же самый ветер слегка ерошил шерсть его овец, бродивших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бищам Андалусии в поисках корма и во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Теперь они уж больше не мои, -- думал  он  без  особе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сти.  - Забыли меня, наверно, привыкли к новому пастуху. 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хорошо. Овцы, как и каждый, кто странствует с места на мес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ют, что разлуки неизбежны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ут ему вспомнилась дочка суконщика -  должно  быть,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вышла  замуж. За кого? Может, за продавца кукурузы? Или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а, который тоже умеет читать и  рассказывать  невероя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и  -  Сантьяго не один такой. То, что он почему-то бы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уверен, произвело на юношу сильное впечатление:  может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овладел  Всеобщим Языком и знает теперь настоящее и прошл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на свете? "Предчувствие" -  так  называла  этот  дар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ь.  Теперь он понимал, что это -- быстрое погружение души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ленский поток жизни, в котором  судьбы  всех  людей  связа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собой. Нам дано знать все, ибо все уже записа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актуб,   -   промолвил   юноша,   вспомнив   Торгов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устыня  песчаная  иногда   вдруг   становилась   пусты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ной. Если караван оказывался перед валуном, он его огиб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 если  перед целой россыпью камней - шел в обход. Если пес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таким рыхлым и мелким, что копыта верблюдов увязали в  н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скали  другой  путь.  Иногда шли по соли - значит, на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е было когда-то озеро, - и вьючные животные жалобно рж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нщики  спешивались,  оглаживали  их  и  успокаивали,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валивали   кладь   себе   на   плечи,   переносили  ее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ательский отрезок пути  и  вновь  навьючивали  верблюдо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шадей.  Если  же проводник заболевал или умирал, товарищи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али жребий: кто поведет его верблюд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это происходило по одной-единственной причине: как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 кружил  караван,  сколько бы раз ни менял он направление,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и он  двигался  неуклонно.  Одолев  препоны,  снова  ше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езду,  указывавшую,  где расположен оазис. Увидев, как блещ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в утреннем небе, люди знали: она ведет  их  туда,  где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дут  прохладу,  воду, пальмы, женщин. Один только англичан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амечал этого, потому что почти не отрывался от кни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в первые дни тоже пытался  читать.  Однако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,  что  куда интересней смотреть по сторонам и слушать шу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ра. Он научился понимать своего верблюда, привязался к не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 и вовсе выбросил книгу. Это лишняя тяжесть,  понял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ь ему и казалось по-прежнему, что каждый раз, как откроет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у, в ней отыщется что-нибудь интересн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ло-помалу он сдружился с погонщиком, державшимся рядом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. Вечерами,  когда  останавливались  на  привал  и разво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ры,  Сантьяго  рассказывал  ему  всякие  случаи  из 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шеской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однажды погонщик начал говорить о с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жил в деревушке неподалеку от Эль-Кайрума. Был у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 и  сад,  были  дети,  и  я  согласен  был жить так до са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.  Однажды,  когда  урожай  был  особенно  хорош,  м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ученные  за  него  деньги всей семьей отправились в Мекку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я выполнил свой долг верующего и теперь уж  мог  умерет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ой совестью. Я всем был доволе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вот  задрожала земля, Нил вышел из берегов. То, что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залось мне раньше  -  ко  мне  отношения  не  имеет,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нулось  и  меня.  Соседи опасались, как бы разлив не смыл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ливковые деревья,  жена  тревожилась  за  детей.  Я  с  ужа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ел, как погибает все нажитое и достигнут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емля после того перестала родить - мне пришлось добы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пропитание  другим  способом.  Так  я  сделался погонщ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блюдов. Тогда и открылся мне  смысл  слов  Аллаха:  не 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яться неведомого, ибо каждый способен обрести то, чего хоч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ь - в чем нуждает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все боимся утратить то, что имеем, будь то наши посе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самая жизнь. Но страх этот проходит, стоит лишь понят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ша история, и история мира пишутся одной и той же ру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встречались два каравана. И  не  было  еще  случ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у одних путников не нашлось того, в чем нуждались друг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но  и  впрямь  все на свете написано одной рукой. Погонщ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ли друг другу о пыльных  бурях  и,  сев  в  кружок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ра, делились наблюдениями над повадками пусты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вало,  что  к  огню приходили и таинственные бедуины,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нкостей  знавшие  путь,   которым   следовал   караван.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преждали,  где  нужно  опасаться  нападения  разбойник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ких племен, а потом исчезали так же  молча,  как  появля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но растворяясь во тьм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в  один из таких вечеров погонщик подошел к костру,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го сидели Сантьяго и англичан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ошел слух, будто началась война между племен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тупила тишина.  Сантьяго  почувствовал,  что,  хотя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  больше  не  было сказано, в воздухе повисла тревога.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убедился он, что понимает беззвучный Всеобщий Язы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лчание нарушил англичанин, осведомившийся, опасно ли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н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огда входишь в пустыню, назад  пути  нет,  -  отв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нщик.  -  А  раз  так, то нам остается только идти впере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ое решит за нас Аллах, он же и отведет от нас беду, -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авил таинственное слово: - Мактуб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напрасно не обращаешь внимания на караван, -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 англичанину,  когда  погонщик  отошел  от   них.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мотрись:  как бы ни петлял он, однако неуклонно стремится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ты напрасно не читаешь о мире,  -  отвечал  тот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и заменяют наблюд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 и  животные  шли  теперь  быстрее.  Если  раньше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или в молчании дни, а собираясь  на  привале  у  костр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  беседы,  то  теперь  безмолвны  стали  и  вечера. А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жатый  запретил  разводить  костры,  чтобы  не  привлекат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авану вним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 спастись  от  холода,  путники  ставили верблюдов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шадей в круг, а сами ложились вповалку  внутри  его.  Вожат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начал вооруженных часовых, которые охраняли бива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-то ночью англичанину не спалось. Он позвал Сантьяго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начали прогуливаться вокруг стоянки. Светила полная луна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взял да и рассказал англичанину всю свою истор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обенно    потрясло   того,   что   юноша   способств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цветанию лавки, где торговали изделиями из хрустал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что движет миром, - сказал он. -  В  алхимии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ется  Душа Мира. Когда ты чего-нибудь желаешь всей душ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приобщаешься к Душе Мира. А в ней заключена огромная си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добавил, что это свойство не одних только людей  -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свете,  будь  то камень, растение, животное или даже мыс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лено душ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се, что  находится  на  земле,  постоянно  изменяет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 что и сама земля - живая и тоже обладает душой. Все мы</w:t>
      </w:r>
    </w:p>
    <w:p>
      <w:pPr>
        <w:pStyle w:val="Style15"/>
        <w:rPr/>
      </w:pPr>
      <w:r>
        <w:rPr>
          <w:sz w:val="24"/>
          <w:szCs w:val="24"/>
        </w:rPr>
        <w:t>- часть этой Души, но сами не знаем, что она работает на  на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.  Но  ты,  работая  в  лавке, должен был понять, что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ь способствовал твоему успех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слушал молча, поглядывая то на луну, то на  бел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о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видел,  как идет караван через пустыню, - сказал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. - Он говорит с ней на одном языке, и потому-то о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воляет  ему  пройти  через себя. Пустыня проверит и испыт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его шаг и, если убедится, что он в безупречном  созвуч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нею,  допустит  до оазиса. А тот, кто наделен отвагой, н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адеет этим языком, погибнет в первый же день пу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оба глядели на лу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и есть магия знаков, - продолжал  Сантьяго. 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жу, как проводники читают знаки пустыни, - это душа карав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 с душой пусты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долгого молчания подал наконец голос и англичанин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е стоит обратить внимание на карав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мне - прочесть твои книги, - отвечал юно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ранные  это были книги. Речь в них шла о ртути и соли,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конах и царях, но Сантьяго,  как  ни  старался,  не  пони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.  И  все же одна мысль, повторявшаяся во всех книгах,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дошла: все на свете - это разные проявления одного и 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одной книги он узнал,  что  самые  важные  сведения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и - это всего несколько строчек, выведенных на изумруд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 называется   "Изумрудная   скрижаль"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,  гордый  тем,  что  может  чему-то  научить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тн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для чего же тогда столько книг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ля  того,  чтобы  понять  эти  несколько  строчек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чал англичанин не слишком уверенным то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е всего заинтересовала Сантьяго книга, рассказываю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знаменитых алхимиках. То  были  люди,  посвятившие  всю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 очистке металлов в лабораториях: они верили, что, ес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ение  многих  и  многих  лет  обрабатывать  какой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алл,  он  в конце концов потеряет все свойства, присущие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му, и обретет Душу Мира.  И  ученые  тогда  смогут  пости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ысл  любой  вещи, существующей на земле, ибо Душа Мира и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язык, на котором все они говорят между собой. Они  назыв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 открытие   Великим  Творением,  а  состоит  оно  из  дв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ментов: твердого и жидко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разве недостаточно  просто  изучать  людей  и  зна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овладеть этим языком? - осведомился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ак  ты  любишь  все  упрощать!  - раздраженно отв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. - Алхимия - наука серьезная. Она  требует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 шаг  совершался  в  полном соответствии с тем, как уча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дрец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узнал,  что  жидкий   элемент   Великого   Творения</w:t>
      </w:r>
    </w:p>
    <w:p>
      <w:pPr>
        <w:pStyle w:val="Style15"/>
        <w:rPr/>
      </w:pPr>
      <w:r>
        <w:rPr>
          <w:sz w:val="24"/>
          <w:szCs w:val="24"/>
        </w:rPr>
        <w:t>называется Эликсир Бессмертия - он, помимо того что продлев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к  алхимика,  исцеляет  все болезни. А твердый элемент -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ософский Каме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ыскать его нелегко, - сказал англичанин. - Алхим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ми сидят в своих лабораториях, следя, как очищается метал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так часто и так подолгу глядят  в  огонь,  что  мало-пом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обождаются  от  всякой мирской суетности и в один прекрас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 замечают, что, очищая металл, очистились и с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ут Сантьяго вспомнил Торговца Хрусталем, который говор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когда моешь стаканы, то и сам освобождаешь душу  от  вся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кости.  Юноша  все  больше убеждался в том, что алхимии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учиться и в повседневной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ь  обладает  поразительным  свойством: крохотной части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точно, чтобы превратить любое количество любого металл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слышав  это,  Сантьяго очень заинтересовался алхимией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, что надо  лишь  немного  терпения  -  и  можно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щать в золото все что угодно. Он ведь читал жизнеопис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,  кому это удалось: Гельвеция, Элиаса, Фульканелли, Гебеpa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 истории эти приводили  его  в  восторг.  Всем  этим  люд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ось  до  конца  пройти  Своей  Стезей. Они странствовали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у, встречались с учеными мудрецами, творили  чудеса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дить  сомневающихся,  владели Философским Камнем и Эликси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смерт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когда Сантьяго попытался по книгам понять,  что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  Великое  Творение,  то  стал  в тупик - там были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ые  рисунки,  зашифрованные  наставления   и   непоня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кс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чему они так замысловато пишут? - спросил он однаж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чером  у  англичанина,  который  явно  досадовал  на  то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ился своих книг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понимать  их  дано  лишь  тем,  кто  созн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ственность этого, - отвечал англичанин. - Представ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нется,  если  все  кому  не  лень начнут превращать свинец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.  Очень  скоро  оно  потеряет  всякую  ценность.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орным  и  знающим  откроется  тайна  Великого  Творения.  А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ся посреди пустыни, чтобы встретить настоящего  алхими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поможет мне расшифровать таинственные запис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когда были написаны эти книги? 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ого веков наза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ого  веков назад еще не было типографского станка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азил Сантьяго. - И все равно  алхимией  способен  овла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ко  не  каждый.  Почему  же это написано таким таинстве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ом и рисунки такие загадочные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гличанин  ничего  не  ответил.  Лишь   потом,   помолча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,   сказал,   что   уже   несколько   дней   внима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матривается к каравану, но ничего нового  не  заметил.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о  войне  племен поговаривать путешественники стал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щ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в один прекрасный день Сантьяго вернул  англичанину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 и  что же ты там понял? -- с надеждой спросил то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 хотелось  поговорить  с   кем-нибудь   понимающим, 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лечься от тревожных мысл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нял я, что у мира есть душа, и тот, кто постигнет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у,  поймет  и  язык  всего  сущего.  Еще  понял,  что мно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и нашли Свою Стезю  и  открыли  Душу  Мира,  Философ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ь  и  Эликсир  Бессмертия,  -  сказал  юноша,  а про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авил: "А самое главное - я понял, что все это  так  прос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уместится на грани изумруда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гличанин  почувствовал  разочарование. Ни то, что он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 учился, ни магические  символы,  ни  мудреные  слова,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торты и колбы - ничего не произвело впечатления на Сантья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Он   слишком   примитивен,   чтобы  понять  это",  -- 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. Он собрал свои книги и снова засунул их в чемода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ьюченные на верблю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зучай свой караван, - сказал он. - Мне от нег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же мало проку, как тебе - от моих книг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Сантьяго  снова  принялся  внимать  безмолвию пустын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деть, как вздымают песок ноги  верблюдов.  "У  каждого 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  учения,  - подумал он. - Ему не годится мой, а мне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. Но мы оба отыскиваем Свою Стезю, и я его за это уважаю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раван шел теперь и по ночам. Время от времени появля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дуины,  что-то   сообщали   Вожатому.   Погонщик   верблюд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ружившийся  с  Сантьяго, объяснил, что война между племе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таки началась. Большим везением будет, если караван  суме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 до оазис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рблюды  и лошади выбивались из сил, люди становились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чаливее, и в ночной тишине даже конское ржание или  фыркань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блюда,  которые  раньше  были  просто ржанием или фыркань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 внушали  всем  страх,   потому   что   могли   озна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лижение вра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гонщика, впрочем, близкая опасность не пуга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жив, - объяснял он Сантьяго однажды ночью, 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ила луна и не разводили костров. - Вот я ем сейчас  фи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ничем  другим,  значит,  не занят. Когда еду - еду и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го не делаю. Если придется сражаться, то день  этот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же  хорош для смерти, как и всякий другой. Ибо живу я н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лом и не в будущем, а сейчас,  и  только  настоящая  мину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 интересует. Если бы ты всегда мог оставаться в настоящ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был бы счастливейшим из смертных. Ты  бы  понял  тогда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я  не  безжизненна, что на небе светят звезды и что во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жаются, потому что этого требует их  принадлежность  к  р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ому.  Жизнь  стала  бы  тогда  вечным  и нескончаем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здником, ибо в ней  не  было  бы  ничего,  кроме  настоящ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мен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устя  двое  суток, когда путники укладывались на ночле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взглянул на звезду, указывавшую им путь к оазису.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ось, что линия горизонта стала ниже: в небе над пусты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яли сотни звез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и есть оазис, - сказал погонщ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почему же мы не идем туд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нам надо посп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открыл глаза, когда солнце начало вставать из-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изонта. А там, где ночью  сверкали  звезды,  тянулась  вд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и бесконечная цепь тамаринд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дошли! - воскликнул англичанин, который тоже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роснул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промолчал. Он научился этому у пустыни, и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достаточно было просто смотреть на деревья. До пирамид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далеко. Когда-нибудь и это утро станет для него всего 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оминанием.  Но  сейчас он жил настоящей минутой и радо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й,  как  советовал  погонщик,   и   пытался   связать   ее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оминаниями   о   прошлом   и   с  мечтами  о  будущем.  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нибудь эти тысячи тамариндов превратятся в  воспомина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в этот миг они означали прохладу, воду и безопасность. И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,  как  крик  верблюда в ночи мог означать приближение враг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почка тамариндов возвещала чудо избавл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Мир говорит на многих языках", - подумал Сантья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огда  время  летит  быстрее,  караваны  тоже  прибавля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гу",  -  подумал  Алхимик,  глядя,  как входят в оазис сот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и животных. Слышались крики жителей  и  вновь  прибывш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ль  стояла  столбом, застилая солнце, прыгали и визжали де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матривая  чужаков.  Алхимик  понимал,  что  вожди   пл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лизились к вожатому и завели с ним долгий разгов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все это его не интересовало. Много людей прихо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уходили, а оазис и пустыня пребывали вечными  и  неизменны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видел,  как  ноги  царей  и  нищих  ступали по этому пес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, хоть и менял все время по воле ветра свою форму,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ался прежним - таким, каким с детства помнил его Алхим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се-таки ему передавалась радость, возникающая в душе кажд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ешественника  при  виде  того,  как  на  смену синему неб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тому  песку   появляются   перед   глазами   зеленые   кр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ариндов. "Быть может, Бог и сотворил пустыню для того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улыбался деревьям", - подум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потом решил сосредоточиться на вещах более практическ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знал  -  знаки  подсказали  ему,  -  что  с этим карава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удет человек, которому следует передать часть своих  тай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ний.  Алхимик,  хоть  и  не был знаком с этим человеком,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рен, что опытным взглядом сумеет выделить его  из  толпы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ялся, что тот будет не хуже, чем его предшественн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епонятно только, почему все, что я знаю, надо прошеп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на  ухо", - думал Алхимик. Вовсе не потому, что это тай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бо Бог щедро являет их всем своим чад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находил этому одно объяснение: то,  что  подлеж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аче,  есть плод Чистой Жизни, которую трудно запечатле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х  или  рисунках.  Потому  что  люди   имеют   склоннос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лекаясь словами и рисунками, забывать в конце концов Всеоб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воприбывших  немедля  привели к местным вождям.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м своим не верил:  оазис  оказался  вовсе  не  колодце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умя-тремя  пальмами, как написано в книжках по истории, -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гораздо больше иных испанских деревень. И колодцев там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сотни, а пальм - пятьдесят  тысяч,  а  между  ними 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численные разноцветные шатр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"Тысяча и одна ночь", - сказал англичанин, которому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пелось поскорее встретиться с Алхимик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х  тотчас  окружили  дети,  с  любопытством  глазевшие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шадей, верблюдов и людей. Мужчины расспрашивали, случалось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никам видеть бои, а женщины  хотели  знать,  какие  ткан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цветы   привезли   с   собой   купцы.   Безмолвие   пусты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ринималось теперь  как  далекий  сон  -  стоял  неумолч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,  слышался  смех  и  крики,  и казалось, что путники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ньше бесплотными духами, а теперь вновь становятся людьми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яса и костей. Они были довольны и счастлив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гонщик  объяснил  Сантьяго,  что оазисы всегда счит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бы ничейной землей,  потому  что  населяли  их  в  основ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ы  и  дети.  Считалось, что они не за тех и не за этих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ины сражались между собой в песках пустыни,  оставляя  оазис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убежищ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жатый  не  без  труда собрал всех и объявил, что карав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ется в оазисе до тех пор,  пока  не  стихнет  межплем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знь.  Путники  найдут приют в шатрах местных жителей,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жут им  гостеприимство,  как  велит  Закон.  После  чег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сил  всех,  у  кого есть оружие, сдать его. Исключением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и и те, кто охранял караван по ноч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овы правила войны, - объяснил он. - Оазис не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имать солдат или воин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очень  удивился,  когда  англичанин  вытащил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мана хромированный револьвер и отдал его сборщи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 тебе револьвер? - спросил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бы  научиться доверять людям, - ответил англичани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был очень доволен тем, что совсем скоро отыщет  то,  за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ился в пу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Сантьяго  продолжал  размышлять  о своем сокровище.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иже он был к осуществлению своей мечты, тем больше трудност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ывалось на его пути. То, что старый царь Мелхиседек наз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новичкам везет", перестало действовать, а действовали, как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л,  упорство и отвага человека, отыскивающего Свою Стез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у он не мог ни торопиться, ни потерять  терпение,  инач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и,  которые  Господь  расставил  на  его  пути, могут та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ться неувиденны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Господь расставил", - повторил он  про  себя,  удивля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й  мысли.  До  сих  пор ему казалось, что эти знаки - ча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, то же, что голод или жажда, поиски любви или  работы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думал,  что  это  язык,  на  котором  говорит  с  ним  Бо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ывая, чего хочет от н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е торопись, - сказал он себе. - Как  говорил  погонщ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блюдов,  ешь  в  час еды, а придет час пути - отправляй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первый  день  все,  включая  англичанина,  отсыпалис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и.  Сантьяго  поместили  в  шатер  с пятью другими юнош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рно его возраста. Все они  были  местные  и  потому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и разузнать, как живут в больших город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уже  успел  рассказать  им,  как  пас  овец,  и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лся перейти к своей работе в лавке  хрустальных  издел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 шатер вошел англичан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се  утро  тебя  ищу, - сказал он, вытаскивая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жу. - Ты мне нужен. Помоги мне найти Алхим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вое суток они искали его поодиночке, полагая,  что  жив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  не  так, как другие, и очень вероятно, что в его шат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топится очаг. Они  бродили  из  конца  в  конец  оазис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уда  не  поняли,  что  он  гораздо  больше,  чем им каз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ачалу, - там было несколько сотен шатр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Целый день  потеряли  впустую,  -  сказал  англичан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аживаясь возле одного из колодце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до бы расспросить о нем, - сказ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 англичанин   колебался   -   ему   не   хотелось</w:t>
      </w:r>
    </w:p>
    <w:p>
      <w:pPr>
        <w:pStyle w:val="Style15"/>
        <w:rPr/>
      </w:pPr>
      <w:r>
        <w:rPr>
          <w:sz w:val="24"/>
          <w:szCs w:val="24"/>
        </w:rPr>
        <w:t>обнаруживать свое присутствие. Но, в конце концов, он  соглас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просил Сантьяго, который хорошо говорил по-арабски, наве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ки  об Алхимике. И юноша обратился к женщине, подошедшей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дцу, чтобы наполнить водой бурдю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дравствуйте. Не знаете ли, где бы нам найти  Алхимик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енщина ответила, что никогда не слышала о таком, и тот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шла.  Правда,  перед этим предупредила Сантьяго, что он долж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ажать обычай и не обращаться к замужним  женщинам,  одеты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очарованию англичанина не было предела. Проделать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 - и все впустую! Юноша тоже был огорчен за него - вед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спутник  искал  Свою  Стезю.  А  в  этом  случае, по сло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хиседека, Вселенная приходит на помощь человеку, делая  вс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он преуспел. Неужели старый царь ошибс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раньше никогда не слышал об алхимиках, - сказал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то бы постарался тебе помоч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лаза англичанина сверкну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 конечно! - вскричал он. - Здесь никто не  знает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 что он Алхимик! Надо спрашивать о человеке, который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лечить любой недуг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колодцу подошли несколько женщин в черном, но  Сантья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ни  просил  его  англичанин,  не  задал им вопроса. Но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 появился и мужчи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ы не знаете здесь человека, который лечит все болез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просил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Все  болезни  лечит  только  Аллах,  -  отвечал   т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уганно оглядев чужеземцев. -- Вы ищете колдунов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пробормотал  несколько  сур  из  Корана  и пошел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рез какое-то время появился другой; он был постарше, 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е нес ведро. Сантьяго задал ему тот же вопро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 вам такие люди? - осведомился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ой друг проделал долгий путь, чтобы найти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в нашем оазисе есть такой, он  должен  быть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щественным  человеком,  -  подумав, сказал старик. -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жди  племени  не  могут  увидеть  его,  когда  пожелают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ются,  когда  этого  хочет  он. Переждите здесь войну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уходите. Не надо вам вмешиваться в жизнь  нашего  оазис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 он уше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англичанин,  почуяв,  что  напал  на  след,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довал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к колодцу подошла, наконец, незамужняя женщина в черн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девушка с кувшином на плече. На голове у нее было  покрыва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лицо открыто. Сантьяго решил расспросить у нее об Алхимик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шел побли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тут - словно бы время остановилось и Душа Мира я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ним во всем своем могуществе.  Взглянув  в  черные  гла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й  девушки,  на  ее губы, словно не знавшие, что им сделат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аться ли сомкнутыми или дрогнуть в улыбке, -  Сантьяг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 миг  уразумел  самую  важную,  самую  мудреную часть 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а, на котором говорит мир  и  который  все  люди  постиг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ем.   Она   называется   Любовь,   она  древнее,  чем  р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ий,  чем  сама  эта   пустыня.   И   она   своево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является, когда встречаются глазами мужчина и женщина -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ошло  и  сейчас,  у  этого  колодца.  Губы  девушки реш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 улыбнуться, и это был знак, тот  самый  знак,  кото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,  сам  того  не  зная, ждал так долго, который искал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овец и в книгах, в хрустале и в безмолвии пусты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был чистый и внятный язык, не нуждавшийся в перевод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снениях, как не нуждается в них Вселенная, свершающая 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 в бесконечности. Сантьяго же в ту минуту понял только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ит  перед  своей  суженой,  и та без слов тоже должна по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. Он был уверен в этом со всей непреложностью - больше,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ом, что он сын  своих  родителей,  хотя  родители  наверня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и  бы,  что  надо  сначала влюбиться, посвататься, узн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 как следует, скопить денег, а уж  потом  жениться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,  кто  дает  такой  совет,  не владел Всеобщим Языком, иб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погрузишься в него, становится ясно: посреди  ли  пусты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 в  большом  городе  -  всегда  один  человек  ждет и ищ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го. И когда пути  этих  двоих  сходятся,  когда  глаза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ются,  и  прошлое  и  будущее  теряют всякое значение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ует лишь одна эта минута  и  невероятная  увереннос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 что  все на свете написано одной и той же рукой. Рука э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уждает  в  душе  любовь  и  отыскивает  душу-близнеца 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якого,  кто  работает, отдыхает или ищет сокровища. А инач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тах, которыми обуреваем род людской, не было бы ни малей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ыс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Мактуб", - подумал юно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гличанин вскочил с места и потряс Сантьяго за плечо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спроси же ее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приблизился к девушке. Она с улыбкой обернулась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, и он улыбнулся в отв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ак тебя зовут? 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Фатима, - потупившись, отвечала о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 тех краях, откуда я родом, многие женщины тоже  нос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 им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 звали  дочь  Пророка,  - отвечала Фатима. -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ины принесли это имя в дальние зем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ловах этой хрупкой и изящной девушки звучала  горд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  нетерпеливо подталкивал Сантьяго, и тот спросил,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 ли она человека, исцеляющего все боле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владеет  всеми  тайнами  мира.  Он  разговаривает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иннами пусты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жинн  -  это  демон.  Девушка  показала  на  юг - в 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е и жил человек, которого они искали. Потом набрала  в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вой кувшин и уш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нгличанин  отправился  искать  Алхимика.  А  Сантьяго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 сидел у колодца и думал, что  когда-то,  еще  на  роди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чный  ветер донес до него благоухание этой женщины, ч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л ее, еще не подозревая  о  ее  существовании,  и  что  э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вь стоит, пожалуй, всех сокровищ зем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следующий  день  он  опять  пришел  к  колодцу  и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жидать девушку. Однако, к своему  удивлению,  обнаружил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а, который впервые оглядывал пустын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ждал  весь  вечер,  дотемна, -- сказал тот. --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жглись первые звезды, появился и он. Я рассказал ему  о  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ищу. А он спросил, удавалось ли мне уже превращать свинец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. Я ответил, что этому-то и желаю научиться. Он велел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овать снова. Так и сказал: "Иди и пробуй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 притих.   Для   того   ли   англичанин  с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ствовал по свету, чтобы услышать то, что знал и так? И 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л, что сам отдал своих овец Мелхиседеку, получив  взам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ольш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 так пробуй!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и собираюсь. И начну прямо сейчас. Англичанин ушел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коре появилась Фатима со своим кувшин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Хочу  тебе  кое-что  сказать, - заговорил Сантьяго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о очень простое. Я хочу, чтобы ты стала моей женой.  Я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л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 неожиданности Фатима пролила вод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буду  ждать  тебя здесь. Я пересек пустыню в поис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, которые находятся где-то у пирамид. Но  тут  нач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  война.  Сначала  я  проклинал  ее.  А теперь благословля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что она привела меня к т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война когда-нибудь кончится, - отвечала девуш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оглядел  финиковые  пальмы.  Он   был   к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ом,  а  в  этом  оазисе  много  овец.  Фатима дороже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. Но девушка, словно прочитав его мысли, продолжала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ины ищут сокровища. А женщины пустыни гордятся и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том доверху наполнила свой кувшин и уш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каждый день приходил к колодцу. Он уже  рас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тиме,  как пас овец, как повстречал Мелхиседека, как торг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ем.  Постепенно  они  подружились.  За  исключением  т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надцати  минут,  что  юноша  проводил  с  нею, день для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нулся нескончаемо дол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истек месяц. Вожатый созвал всех путешественн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известно, когда кончится  война,  -  сказал  он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ть  путь  мы  не  можем.  А  бои  будут идти еще дол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янутся на годы. В каждом из враждующих племен есть  отваж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ильные воины, каждое дорожит своей честью и не уклоняется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я.  Тут  воюют  не хорошие с плохими, тут бьются за власть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е войны, однажды начавшись, долго не кончаются, ибо Алла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тех, и за друг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ди разошлись. Сантьяго, увидевшись с Фатимой, передал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 Вожато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Уже на второй день после нашей встречи, - сказала о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ты объяснился мне в любви.  А  потом  рассказал  о  столь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сных  вещах  -  таких, как Всеобщий Язык и Душа Мира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я постепенно становлюсь частью теб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слушал ее голос, и он казался ему прекрасней,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лест ветра в кронах тамаринд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уже давно поджидаю тебя у этого колодца. Я  забыла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  прошлом,  о  наших обычаях, о том, как, по мнению мужч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племени, должно вести себя  девушке.  С  самого  ран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тва  я мечтала, что пустыня преподнесет мне подарок, к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жизни еще не бывало. И вот я получила его - это т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хотел взять ее  за  руку,  но  Фатима  продол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пко сжимать кувш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говорил мне о своих снах, о старом царе Мелхиседе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сокровищах.  О знаках. И теперь я ничего не боюсь, потому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но они дали мне тебя. А  я  -  часть  твоей  мечты,  т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зи, как ты ее называе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потому  я хочу, чтобы ты не останавливался, а продол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ать то, что ищешь. Если тебе придется ждать, когда  конч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а,  нестрашно.  Но  если  придется  уйти  раньше, ступай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ски Своей Стези. Ветер изменяет форму песчаных барханов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я остается прежней. И прежней останется наша любов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актуб.  Если  я  -  часть  твоей  Стези, когда-нибудь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ешься ко м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огорчил этот  разговор.  Юноша  шел,  припомин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х  трудов  стоило многим его знакомым пастухам убедить ж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и не могут обойтись без далеких пастбищ. Любовь  требу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ты был рядом с той, кого люби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следующий день он рассказал об этом Фатим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устыня  уводит наших мужчин и не всегда возвращает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чала она. - И мы к этому привыкли. Все  это  время  он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:  они  облака, не дарующие дождя, животные, прячущиеся ме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ей,  вода,   которую,   как   милость,   исторгает   зем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о-помалу  они  становятся  частью  всего этого и вливают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у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е-кто  возвращается.  И  тогда  праздник  у  всех  на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,  потому  что мужья, которых они ждут, тоже когда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ут домой. Раньше я  глядела  на  этих  женщин  с  завист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и мне будет кого жд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женщина пустыни и горжусь этим. Я хочу, чтобы и мой му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волен, как ветер, гоняющий песок. Я хочу, чтобы  и  он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тделим от облаков, зверей и в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 отправился  на  поиски  англичанина.  Он 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ть ему о Фатиме, и удивился, увидев, что  тот  пост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  со  своим  шатром  очаг,  а  на  него  стеклянный сосу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  совал  в  печь  хворост,   поддерживая   огонь,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лядывал  на  пустыню. В глазах его появился блеск, како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в те дни, когда он не отрывался от кни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первая стадия работы, - объяснил он  Сантьяго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  отделить  нечистую  серу.  Главное - нельзя бояться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не выйдет. Я вот боялся и до  сегодняшнего  дня  не 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ться  за Великое Творение. Еще десять лет назад можн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ть то, что я делаю сейчас. Счастье еще, что я ждал  дес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, а не двадц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он  продолжал  совать  в  печь хворост и поглядыват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ю. Сантьяго сидел с ним  рядом  до  тех  пор,  пока  луч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атного  солнца  не  окрасили  песок в розоватый цвет. Тут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ытал нестерпимое желание уйти туда, в пустыню:  пусть-ка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молвие попробует ответить на его вопрос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долго  брел  куда  глаза глядят, оборачиваясь время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 на финиковые пальмы, чтобы не терять из виду оазис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  голос  ветра,  ощущал  под  ногой  камни.  Иногда 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ковину - когда-то  в  незапамятные  времена  на  месте  э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и  было  море.  Потом присел на камень и как зачарова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емил взгляд на горизонт. Он не представлял себе любовь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адания,  но Фатима родилась в пустыне, и если что-то и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учить его этому, то лишь пусты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сидел он, ни о чем не думая, пока не  ощутил  какое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новение  над  головой.  Он  вскинул  глаза  к небу и увиде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ине двух ястреб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долго следил за ними, за тем,  какие  прихотли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оры  вычерчивают  они  в  небе.  Ястребы, казалось, парят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ысла и цели, но юноша ощущал в их полете  какое-то  знач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не  смог  бы назвать, какое. Он решил провожать глаз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е их движение - может быть, тогда станет  ему  внятен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.  Может быть, тогда пустыня объяснит ему, что такое любов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облад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незапно его  стало  клонить  в  сон.  Сердце  противи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у, будто говоря: "Ты близок к постижению Всеобщего Языка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этом краю все, даже полет ястребов в небе, исполнено смысл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 мысленно  поблагодарил судьбу за то, что полон люб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огда любишь, все еще больше обретает смысл", - подум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эту минуту один ястреб круто спикировал  на  другого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час  глазам  юноши  предстало  видение:  воины с обнажен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блями входят  в  оазис.  Оно  мелькнуло  и  исчезло,  остав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вогу  и  волнение. Он много слышал о миражах и сам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видел, как человеческие желания  обретают  плоть  в  пес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и.  Но  ему  вовсе  не  хотелось, чтобы в оазис ворв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ск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попытался было выбросить эти мысли  из  голов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ться  к  созерцанию  розовеющих песков и камней. Но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ало  ему  сосредоточиться,  и  сердце  продолжало   том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вог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сегда  следуй знакам", - наставлял его царь Мелхисед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ноша  подумал  о  Фатиме.  Вспомнил  о  том,  что   видел,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увствовал: что-то должно произой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трудом  вышел  он  из  оцепенения.  Поднялся и двину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но, по  направлению  к  финиковым  пальмам.  Еще  раз  ми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  ему,  что  говорит  на  многих  языках:  теперь уж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я, а оазис сулил опасн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гонщик  верблюдов  сидел,  прислонясь  спиной  к  ство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мы,  и  тоже  глядел  на  запад. В эту минуту из-за барх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ся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иближается войско, - сказал он. - Мне было вид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устыня любит насылать миражи, -- отвечал то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юноша рассказал ему о ястребах, о том, как он следил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полетом и вдруг погрузился в Душу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гонщик не удивился - он понял, о чем говорил юноша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,  что  любая вещь на поверхности земли способна расс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ю всей земли. Открой на любой странице книгу, погляд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  человека,  стасуй  колоду  карт, проследи полет ястреб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е - непременно отыщешь  связь  с  тем,  чем  живешь  в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уту. И дело тут не столько в самих вещах, сколько в то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, глядя на них, открывают для себя способ проникнуть в Ду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пустыне  много  людей,  которые  зарабатывали  на жиз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я своему умению легко постигать Душу  Мира.  Их  боя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ы  и  старики,  а называются они Прорицатели. Воины ред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щаются к ним, потому что трудно идти  в  битву,  зная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 там  убьют. Они предпочитают неизвестность и те ощущ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 дарует  человеку   битва.   Будущее   написано   ру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вышнего,  и,  что  бы  ни  значилось  на этих скрижалях, о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на благо человека. Воины живут лишь настоящим,  ибо  о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 неожиданностей, а потому надо обращать внимание на тысяч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ых  разностей:  с какой стороны заносится над твоей гол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бля врага, как скачет его конь, как ты должен отразить  уда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хочешь сохранить жиз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 погонщик  не  был  воином  и  потому  уже  много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лялся у прорицателей: одни угадывали безошибочно, у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не получалось. И однажды самый старый из них (его-то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и боялись) спросил, для чего он хочет знать будущ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бы знать, что надо делать, а что,  если  мне  не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е, изменя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тогда это уже не будет твоим будущ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  таком  случае для того, чтобы успеть приготовиться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ядуще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произойдет что-нибудь хорошее, это будет  прия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жиданностью. А если плохое - ты почувствуешь это задолго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как оно случит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хочу знать, что со мной будет, потому что я челове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казал  на  это  погонщик.  -  А  люди  зависят  от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щ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рицатель  довольно долго молчал. Он предсказывал судьб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прутикам - бросал их наземь и смотрел, как они лягут. В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 он решил не гадать. Завернул  их  в  платок  и  спрята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м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зарабатываю  себе на хлеб, рассказывая людям, что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дет, - ответил он наконец. - Я знаю,  как  бросить  прути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 с  их  помощью проникнуть в то пространство, где все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написано. А уж оказавшись там, я читаю  прошлое,  открыв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, что уже было забыто, и распознаю знаки настоящ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удущее  я  не читаю, я его отгадываю, ибо оно принадлеж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у, и он лишь в исключительных  обстоятельствах  приподним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  ним  завесу.  Как  мне  это удается? По знакам настоящ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но в нем, в настоящем, весь  секрет.  Уделишь  ему  долж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е  -  сможешь  улучшить  его.  А улучшишь нынешнее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ие - сделаешь благоприятным и грядущее. Не  заботься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щем, живи настоящим, и пусть каждый твой день проходит та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 заповедано  Законом. Верь, что Всевышний заботится о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ях. Каждый день несет в себе частицу вечн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гонщик   захотел   тогда   узнать,   что   же   это 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лючительные  обстоятельства,  при  которых Господь позволя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навать будуще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сам тогда показывает его. Это происходит очень ред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 одной-единственной причине:  если  предначертанное  дол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измене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Этому юноше Всевышний приоткрыл грядущее, - думал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нщик. - Он избрал его своим орудие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тупай к вождям, - велел он Сантьяго. - Расскажи им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что к нам приближается войск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и поднимут меня на сме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  Это  люди  пустыни,  а  значит,  они  привыкл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лять без внимания знаки и примет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огда они и сами должны все зн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и не заботятся об этом, ибо верят,  что  если  им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е  Аллаха  нужно  будет  что-то  узнать, кто-нибудь приде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жет. Так уже много  раз  бывало  раньше.  А  теперь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ем-то" станешь т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подумал  о  Фатиме  и  решился  предстать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ждями племен, населявших оази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опусти  меня  к  вождям,  -  сказал   он   часов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вшему  у входа в огромный белый шатер. - В пустыне я 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ин молча вошел в шатер и оставался там  довольно  дол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появился в сопровождении молодого араба в белом с зол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рнусе.  Сантьяго  рассказал ему о своем видении. Тот по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ждать и снова скрылся внутр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устилась ночь. Входили и  выходили  арабы  и  чужезем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цы.  Вскоре  погасли  костры,  и  оазис  постепенно сдел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молвен, как пустыня. Лишь в большом шатре  горел  свет.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время  Сантьяго  думал  о  Фатиме,  хотя  смысл  давеш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а с нею оставался темен для н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конец после долгого ожидания его впустили в шате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, что он там увидел, ошеломило его.  Он  и  подума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,  что  посреди  пустыни  может  быть  такое. Нога утопал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колепных  коврах,  сверху  свисали   желтые   металличе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ильники  с  зажженными  свечами.  Вожди  племен  полукруг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ли в глубине  на  шелковых,  богато  вышитых  подушках.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ебряных  подносах  слуги  разносили  сласти  и  чай. 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или за тем, чтобы не  гасли  наргиле,  и  в  воздухе  ви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нкий аромат табачного дым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ед Сантьяго было восемь человек, но он сразу поня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ный  -  это  сидевший  посередине  араб в белом, заткан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м бурнусе. Рядом сидел тот молодой человек, что выходил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из шат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то тот  чужестранец,  который  толкует  о  знаках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 один из вожд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я,  -  отвечал  Сантьяго  и сообщил обо все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чему же пустыня решила рассказать  обо  всем  чужа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 знает, что еще наши прадеды жили здесь? - спросил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жд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мои глаза еще не привыкли к пустыне и  вид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,  чего  уже не замечают глаза местных, - сказал Сантьяго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 себя добавил: "И потому что мне открыта Душа  Мира".  Всл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этого не произнес - арабы не верят в такие вещ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азис - ничейная земля. Никто не осмелится вторгну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юда, - воскликнул третий вожд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говорю  лишь  о  том, что видел сам. Не верите -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шатре повисла напряженная тишина, а потом вожди с  жа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порили  между  собой.  Они  говорили  на  наречии,  кото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не понимал, но, когда он  сделал  движение  к  выход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жник  удержал  его. Юноше стало страшно. Знаки указывал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ость, и он пожалел, что разоткровенничался с погонщик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вот старик, сидевший в центре, чуть заметно  улыбну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антьяго сразу успокоился. До сих пор он не проронил ни сл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не  принимал  участия в споре. Но юноша, которому был внят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 Мира, чувствовал, как  от  приближения  войны  сотряс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тер, и понял, что поступил правильно, явившись сю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 смолкли  и  внимательно  выслушали  старика.  А 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рнулся к Сантьяго, и на этот раз на лице его  юноша  зам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чужденно-холодное выраж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ве  тысячи  лет  назад  далеко-далеко отсюда броси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дец, а потом продали в рабство человека,  который  вери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ы,  - заговорил старик. - Наши купцы привезли его в Егип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мы знаем, что тот, кто верит в сны, умеет и толковать и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Хоть и не всегда может воплощать их в  явь",  - 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, припомнив старую цыган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от  человек, сумев растолковать фараону его сон о се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вах тощих и семи тучных, избавил Египет от голода. Имя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Иосиф.  Он  тоже был чужеземцем, как и ты, и лет ему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рно столько же, сколько т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помолчал. Глаза его были по-прежнему холод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всегда следуем Обычаю. Обычай спас Египет от голо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л его народ самым богатым из всех. Обычай учит, как дол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екать пустыню  и  выдавать  замуж  наших  дочерей.  Обыч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сит,  что  оазис  - ничейная земля, ибо обе воюющие стор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даются в нем и погибнут без н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кто не произносил ни сло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Обычай велит нам  также  верить  посланиям  пусты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у, что мы знаем, научила нас пусты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его  знаку  все  арабы  поднялись.  Совет был оконч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гиле погасли,  стража  вытянулась.  Сантьяго  собрался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йти, но старик заговорил снова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втра  мы  преступим закон, по которому никто не име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а носить в оазисе оружие. Целый  день  мы  будем  поджид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ага, а когда солнце сядет, мои воины вновь сдадут мне оруж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 каждых  десятерых  убитых  врагов  ты  получишь  по золо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ете. Но  оружие,  раз  взятое  в  руки,  нельзя  просто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ить  на  место  -  оно  должно  вкусить  крови врага. О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ризно, как пустыня,  и  в  следующий  раз  может  отказ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ить.  Если  нашему  оружию не найдется завтра никакого и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, то уж, по крайней мере, мы его обратим против т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азис был освещен только луной. Сантьяго до его шатра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у минут двадцать, и он зашагал к с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давние слова вождя напугали его. Он проник в Душу  Ми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ценой  за то, чтобы поверить в это, могла быть его жизнь.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ли дорого? Но он сам решился  на  такие  ставки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л своих овец, чтобы следовать Своей Стезей. А, как гов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нщик, двум смертям не бывать... Не все ли равно: завтра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ойдет  или в любой другой день? Всякий день годится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 прожитым  или  стать  последним.  Все  зависит  от  сл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актуб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шел молча. Он не раскаивался и ни о чем не жал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завтра  он умрет, значит Бог не хочет изменять будущее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умрет,  уже  успев  одолеть  пролив,  поработать  в  лав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ечь  пустыню,  узнать ее безмолвие и глаза Фатимы. Ни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 его с тех самых пор,  как  он  ушел  из  дому,  не  проп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устую.  И  если завтра глаза его закроются навеки, то он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успели увидеть много  больше,  чем  глаза  других  пастух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гордился эт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незапно он услышал грохот, и шквальным порывом неведо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ра  его  швырнуло  наземь.  Облако  пыли закрыло луну.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 юноша увидел огромного белого коня - он поднялся на ды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глушительно рж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пыль  немного  осела,  Сантьяго  обуял  никогда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еле  не  испытанный  ужас.  На  белом  коне  сидел всадник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юрбане - весь в черном, с соколом на левом  плече.  Лицо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закрыто  так,  что  видны  были  только глаза. Если б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инский рост, он походил бы  на  одного  из  тех  бедуин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встречали караван и рассказывали путникам, что дел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усты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унный  свет  заиграл  на  изогнутом клинке -- это всад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ватил  саблю,  притороченную  к  седлу.  Громовым   голос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му,  казалось, отозвались гулким эхом все пятьдесят тысяч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м оазиса Эль-Фаюм, он вскрича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то осмелился узреть смысл в полете ястребов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, - ответ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эту минуту всадник показался ему  необыкновенно  похож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изображение  Святого  Иакова,  Победителя Мавров, верхом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ом коне, топчущем копытами неверных.  В  точности  такой  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здесь все было наоборо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,  -  повторил  он и опустил голову, готовясь при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ящий удар. - Много жизней будет спасено, ибо вы не  прин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расчет Душу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клинок отчего-то опускался медленно, покуда острие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коснулось лба юноши. Выступила капелька кро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 был неподвижен. Сантьяго тоже замер. Он даже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овал спастись бегством. Где-то в самой глубине его суще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ивалась странная радость: он умрет во имя Своей Стези. И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тиму.  Стало  быть,  знаки не обманули. Вот перед ним Враг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смерть не страшит его, ибо Душа Мира существует и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гновение  он станет ее частью. А завтра та же участь постиг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ра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 между тем все не наносил уда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 ты это сделал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всего лишь услышал  и  понял  то,  что  поведали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стребы. Они хотели спасти оазис. Его защитники перебьют вас 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больш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трие по-прежнему лишь касалось его лб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то ты такой, что вмешиваешься в предначертания Аллах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ллах  сотворил  не  только  войско,  но  и птиц. Алл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л мне их язык. Все  на  свете  написано  одной  рукой,  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 юноша, припомнив слова погонщ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 наконец отвел саблю. Сантьяго перевел ду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осторожней  с  предсказаниями,  -- сказал всадник. 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избегнет того, что предначерта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видел войско. Я не знаю, чем кончится сраж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у понравился такой ответ,  но  он  медлил  спря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блю в нож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что здесь делает чужеземец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ищу Свою Стезю. Но тебе не понять, что это так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  вложил саблю в ножны. Сокол у него на плече из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зительный  крик.  Напряжение,  владевшее  Сантьяго, 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абев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хотел  испытать  твою  отвагу. Ничего нет важнее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, кто ищет Язык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удивился. Всадник рассуждал о вещах, в которых  м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смысли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роме  того, нельзя расслабляться ни на миг, даже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олел долгий  путь,  -  продолжал  тот.  -  И  нужно  лю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ю,  доверять  же  ей полностью нельзя. Ибо пустыня -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ытание для человека: стоит отвлечься хоть на  миг  -  и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иб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го слова напомнили Сантьяго старого Мелхиседе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 к тому времени, когда придут воины, голова у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останется на плечах, разыщи меня, - сказал всадн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руке, которая  совсем  недавно  сжимала  рукоять  саб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появилась плеть. Конь рванулся, снова взметнув тучу п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-под копы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Где ты живешь? - крикнул Сантьяго всле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 на скаку ткнул плетью в сторону ю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юноша повстречал Алхим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следующее утро под финиковыми пальмами оазиса Эль-Фаю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ли две тысячи вооруженных людей.  Солнце  было  еще  низк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на горизонте показались пятьсот воинов. Всадники проник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оазис с севера, делая вид, что пришли с миром, и пряча оруж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 белыми  бурнусами.  Лишь  когда  они  подошли  вплотную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му шатру вождей, в руках у них оказались ружья  и  кри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бли. Но шатер был пус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ители  оазиса окружили всадников пустыни, и через полча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еске лежали четыреста девяносто девять трупов. Детей  ув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пальмовую  рощу,  и  они  ничего  не  видели, как и женщи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оставались в шатрах, молясь за своих мужей. Если б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остертые  тела  погибших,  оазис выглядел бы таким же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целел только тот, кто командовал конницей, налетевше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ь-Фаюм. Его привели к вождям племен, и те спросили, почему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знул  нарушить  Обычай.  Он отвечал, что его воины, измуч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дневными боями, голодом и жаждой, решили захватить оазис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вновь начать вой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ждь  сказал,  что  как  ни  сочувствует  он  воинам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шать  Обычай  не  вправе  никто.  В  пустыне  меняется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ействием ветра  только  облик  песчаных  барханов,  все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ее пребывает неизмен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еначальника  приговорили  к позорной смерти: не удосто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пули, ни удара сабли, его  повесили  на  засохшей  финик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ме, и ветер из пустыни долго раскачивал его труп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ждь  позвал  чужестранца  и вручил ему пятьдесят золот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ет. Потом снова рассказал историю Иосифа  и  попросил  юно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ть своим Главным Советн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зашло  солнце  и  на  небе  тускло (потому что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луние) засветились первые звезды, Сантьяго  пошел  на  ю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 стоял  только  один  шатер,  и встречные говорили ему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 это излюблено джиннами. Однако он уселся  возле  шатр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жд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 появился нескоро - луна была уже высоко. С плеч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его свисали два мертвых ястреб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здесь, - сказ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напрасно. Разве ко мне ведет твоя Стез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дет война. Мне не пересечь пустын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спешился  и  знаком  пригласил  Сантьяго  войт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тер,  - точно такой же, как и у всех жителей оазиса, есл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ть убранного со сказочной роскошью шатра вождей.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ал  взглядом  тигли и горн, стеклянные алхимические ретор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ко ничего не нашел, кроме нескольких  растрепанных  книг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рывавших ковер листов с какими-то таинственными рисунк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адись,   я  приготовлю  чаю,  -  сказал  Алхимик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ужинаем этими ястреб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подумал, что это те самые птицы, которых он накану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 в небе, но вслух не сказал  ни  слова.  Алхимик  растоп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аг,  и  вскоре шатер заполнился ароматом жареной дичи.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уснее дыма наргил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 ты хотел меня видет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се дело в знаках. Ветер рассказал мне, что ты  при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что тебе потребуется моя помощ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,  это не я, это другой путник - англичанин. Э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ал теб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жде чем он меня  найдет,  ему  предстоит  много 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.  Однако  он  на верном пути. Он смотрит уже не тольк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 ты  чего-нибудь  хочешь,  вся   Вселенная 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ствовать  тому,  чтобы  желание твое сбылось, - повт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  слова  старого  Мелхиседека,  и   юноша   понял, 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стречал  еще  одного человека, который поможет ему след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Стез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будешь меня учить? 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 Ты уже знаешь все, что нужно. Я лишь  сделаю  та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ты добрался до цели и дошел до своих сокровищ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в пустыне идет война, - повтор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знаю пустын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уже  нашел  свое  сокровище.  У  меня  есть верблю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, которые я заработал, торгуя хрусталем, и  еще  полсот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ых. Теперь на родине я стану богач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днако   все  это  ни  на  шаг  не  приближает  теб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амидам, - напомни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У  меня  есть  Фатима.  Это   сокровище   стоит  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о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 нее до пирамид тоже далек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замолчали  и  принялись  за  еду.  Алхимик  откуп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тылку и налил в стакан Сантьяго  какой-то  красной  жидк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оказалось  вино,  равного  которому юноша в жизни своей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овал. Однако Закон запрещает пить ви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ло не в том, что входит в уста человека, а в то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ит из них, - сказа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  вина  Сантьяго повеселел. Но хозяин по-прежнему вну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страх. Они сидели рядом у входа  в  шатер  и  глядели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кнут звезды при свете полной лу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ыпей  еще  -  это  отвлечет  тебя, - сказал Алхим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заметил, как подействовало вино на юношу.  -  Набер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, как подобает воину перед битвой. Но не забывай, что серд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е  там,  где сокровища. А их надо найти, ибо только так вс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ы понял и прочувствовал на пути к ним, обретет смыс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втра продай своего верблюда и  купи  коня.  У  верблюд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варный  нрав:  они  шагают и шагают без устали. А потом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скаются на колени и  умирают.  Конь  же  выбивается  из  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пенно.  И  всегда  можно  сказать,  сколько  еще  он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какать и когда пад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шел день, и к вечеру  Сантьяго,  ведя  в  поводу  ко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ел  к шатру Алхимика. Вскоре появился и тот, сел на коня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ол занял свое место у него на левом плеч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кажи мне жизнь пустыни, - сказал он.  -  Лишь  т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найдет здесь жизнь, сможет разыскать сокровищ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пустились в путь по пескам, освещенным луной. "Вряд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удастся это, - думал Сантьяго. - Я совсем не знаю пусты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 смогу найти в ней жизнь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хотел было обернуться к Алхимику и сказать ему об э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побоялся. Подъехали к тем камням, возле которых юноша след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полетом ястреб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Боюсь,  ничего  у  меня  не  выйдет,  - решился все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. - Знаю, что в пустыне есть жизнь,  но  найти  е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Жизнь притягивает жизнь, - отвечал на это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понял  его,  отпустил  поводья, и конь его сам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ирать себе дорогу по пескам и камню.  Алхимик  ехал  сле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прошло полчаса. Уже скрылись вдали финиковые рощи, исчез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кроме валунов,  в  свете  гигантской  луны  отблескивав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ебром. Наконец конь Сантьяго остановился - юноша ни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л здесь прежд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десь есть жизнь, - сказал он Алхимику. - Мне неве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 пустыни, зато мой конь знает язык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спешились.  Алхимик  хранил  молчание.  Поглядыва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и, он медленно двигался вперед.  Потом  вдруг  останов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орожно  нагнулся. В земле между камней чернело отверстие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нул туда палец,  а  потом  запустил  руку  по  плечо. 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шевелилось там внутри, и Сантьяго увидел в глазах Алхимик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глаза  ему  и  были  видны - напряженное выражение: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но  боролся  с  кем-то.  Потом  резко,  так  что 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рогнул  от  неожиданности,  выдернул  руку  из  этой  нор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кочил на ноги. Он держал за хвост зме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, тоже вскочив,  отпрянул  назад.  Змея  била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цах Алхимика, разрывая своим шипением безмятежное безмолв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и. Это была кобра, чей укус убивает за считанные минут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ак он не боится?"' - мелькнуло и голове юноши. Алхим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нувший  руку  в  гнездо змеи, не мог уцелеть, однако лицо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алось спокойно. "Ему двести  лет",  -  вспомнил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  англичанина.  Должно  быть,  он  знал, как обращаться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меями в пусты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он подошел к своей лошади и  обнажил  притороченную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длу  длинную  кривую саблю. Очертил на песке круг и положи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центр мгновенно притихшую кобр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бойся, - сказал  он  Сантьяго.  -  Отсюда  он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йдет.  А ты получил доказательство того, что и в пустыне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. Это мне и было нуж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Разве это так важно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чень важно. Пирамиды окружены пустын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не хотелось вновь затевать разговор  о  пирамид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еще  со  вчерашнего  дня  у  него  на  сердце  лежал каме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ться за сокровищами значило потерять Фати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сам буду твоим проводником, - сказа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Хорошо бы мне остаться в оазисе, -  ответил  Сантья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Я  ведь  уже встретил Фатиму, а она мне дороже всех сокровищ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вет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Фатима - дитя пустыни. Ей ли  не  знать,  что  мужч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ят,  чтобы  потом вернуться. Она тоже обрела свое сокрови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тебя. А теперь надеется, что ты найдешь то, что ище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если я решу остатьс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огда ты станешь Советником Вождя. У тебя будет с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а, что ты сможешь купить много  овец  и  много  верблюд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ишься на Фатиме и первый год будешь жить с нею счастливо.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учишься любить пустыню и будешь узнавать каждую из пятидеся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  финиковых пальм. Поймешь, как они растут, доказывая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 постоянно меняется. С  каждым  днем  ты  все  лучше  бу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ираться в знаках, ибо нет учителя лучше, чем пусты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 минет  год,  и  ты вспомнишь о сокровищах. Знаки буд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йчиво говорить тебе о них, но ты постараешься не  обращ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это  внимания,  а  свой  дар  понимания  обратишь тольк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цветание оазиса и его обитателей. Вожди отблагодарят тебя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. Ты получишь много верблюдов, власть и богатств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йдет еще год. Знаки будут по-прежнему твердить  тебе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ах  и  о  Стезе.  Ночами  напролет будешь ты бродить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азису, а Фатима -- предаваться печали, ибо она  сбила  теб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и.  Но  ты  будешь  давать  ей  и  получать  от  нее любов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шь, что она ни разу не просила тебя остаться, потому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ы пустыни умеют ждать возвращения своих мужчин. И теб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чем будет винить ее, но много ночей подряд будешь  ты  шаг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 пустыне и между пальмами, думая, что если бы больше вери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любовь к Фатиме, то,  глядишь,  и  решился  бы  уйти.  И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ерживает  тебя  в  оазисе  страх - ты боишься, что больш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ешься сюда. В  это  самое  время  знаки  скажут  тебе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 ты лишился навсегд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танет четвертый год, и знаки исчезнут, потому что т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очешь  больше  замечать  их.  Поняв  это, вожди откажутся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их услуг, но ты к этому времени уже станешь богатым  купц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 тебя  будет  множество  лавок и целые табуны верблюдов. И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а дней своих ты будешь бродить между пальмами  и  пустын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я, что не пошел по Своей Стезе, а теперь уже позд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так  никогда и не поймешь, что любовь не может помеш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у следовать Своей Стезей. Если же так случается, знач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вь была не истинная, не та, что говорит на Всеобщем  Язы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оговорил Алхим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 разомкнул   начерченный   на  песке  круг,  и  коб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знув, исчезла среди  камней.  Сантьяго  вспомнил  Торгов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ем,   всю  жизнь  мечтавшего  посетить  Мекку,  вспомн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гличанина, искавшего Алхимика. Вспомнил и  женщину,  верящу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пустыня  однажды  даст  ей  человека,  которого она жел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сели на коней. На этот раз первым ехал Алхимик.  Вет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носил до них голоса жителей оазиса, и юноша пытался разли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 них  голос Фатимы. Накануне он из-за битвы не видел ее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дц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егодня ночью он глядел на кобру, не  смевшую  наруш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ницу круга, он слушал этого таинственного всадника с соко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плече,  который  говорил  ему  о  любви  и  о сокровищах,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ах пустыни и о Своей Стез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пойду с тобой, - сказал Сантьяго  и  тотчас  ощут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 душе его воцарился ми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 отправимся  в путь завтра, еще затемно, - тольк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 на это Алхим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чью он не сомкнул глаз. За два часа  до  восхода  солн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удил  одного  из юношей, спавших в том же шатре, и по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ть, где живет Фатима. Они вышли вместе, и в благодар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дал ему денег, чтобы тот купил себе овц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том попросил его разбудить девушку и сказать, что он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дет.  Юноша-араб выполнил и эту просьбу и получил денег еще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у овц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теперь оставь нас одних, - сказал Сантьяго, и юнош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дясь тем, что помог самому Советнику, и радуясь, что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на что купить овец, вернулся в свой шатер и лег спа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казалась  Фатима.  Они  ушли  в финиковую рощу.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, что нарушает Обычай, но  теперь  это  не  имело  ник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ухожу,  -  сказал он. - Но хочу, чтобы ты знала: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сь. Я тебя люблю, потому что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надо ничего говорить, - прервала  его  девушк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ят, потому что любят. Любовь доводов не призна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антьяго продолжал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...потому  что  видел сон, повстречал царя Мелхиседе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ал хрусталь, пересек пустыню,  оказался,  когда  нач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а,  в оазисе и спросил тебя у колодца, где живет Алхимик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лю тебя  потому,  что  вся  Вселенная  способствовала 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обнялись, и тела их впервые соприкоснулис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вернусь, - повтор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ежде  я  глядела  в пустыню с желанием, а теперь бу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деть с надеждой. Мой отец тоже не раз уходил туда, но все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вращался к моей матер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е не было сказано ни слова. Они сделали еще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гов под пальмами, а потом Сантьяго довел Фатиму до ее шат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вернусь, как возвращался твой от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заметил слезы у нее на глаз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плачеш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женщина пустыни, - отвечала она, пряча лицо.  -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де всего я просто женщ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  скрылась  за  пологом  шатра.  Уже занимался рассв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наступит день, Фатима  выйдет  и  займется  тем  же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лась  в  течение стольких лет, но теперь все будет инач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нет больше в оазисе, и оазис потеряет для нее  преж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ение.  Это раньше - и совсем недавно - был он местом,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ли  пятьдесят  тысяч  финиковых  пальм,  где   было   три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дцев,  куда  с  радостью спешили истомленные долгой доро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ники. Отныне и впредь он будет для нее пус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сегодняшнего дня пустыня  станет  важнее.  Фатима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глядываться  в  нее,  пытаясь  угадать, на какую звезду держ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авление Сантьяго в  поисках  своих  сокровищ.  Поцелуи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отправлять с ветром в надежде, что он коснется его лиц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жет  ему,  что она жива, что она ждет его. С сегодняш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ня пустыня  будет  значить  для  Фатимы  только  одно:  отт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ется к ней Сантья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думай о том, что осталось позади, - сказал Алхим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 они тронулись в путь по пескам. - Все уже запечатлен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е Мира и пребудет в ней наве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Люди больше мечтают о возвращении, чем об  отъезд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 Сантьяго, заново осваивавшийся в безмолвии пусты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то, что ты нашел, сделано из добротного матери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акая  порча его не коснется. И ты смело можешь возвращ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же это была лишь  мгновенная  вспышка,  подобная  рожден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езды,  то  по возвращении ты не найдешь ничего. Зато ты 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епительный свет. Значит, все равно овчинка стоила выдел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говорил на языке алхимии, но Сантьяго понимал,  чт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ет в виду Фати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удно   было  не  думать  о  том,  что  осталось  поза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образный ландшафт пустыни заставлял вспоминать  и  мечт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 глазами  у  Сантьяго  все  еще  стояли финиковые пальм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дцы и лицо возлюбленной. Он видел англичанина с его колб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етортами,  погонщика  верблюдов  -  истинного  мудреца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авшего о своей мудрости. "Наверно, Алхимик никогда нико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л", - подум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 тот  рысил  чуть впереди, и на плече его сидел сокол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-то отлично знал язык пустыни -  и,  когда  останавлива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летал  в  воздух в поисках добычи. В первый день он верну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я в когтях зайца. На второй - двух пти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чью они расстилали одеяла. Костров  не  разводили, 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и  в пустыне были холодные и становились все темнее, по ме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 как убывала луна.  Всю  первую  неделю  они  разговари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о  том,  как  бы избежать встречи с воюющими племе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а продолжалась - ветер иногда приносил  сладковатый  зап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и. Где-то неподалеку шло сражение, и ветер напоминал юно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существует Язык Знаков, всегда готовый рассказать то, 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могут увидеть глаз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восьмой день пути Алхимик решил устроить привал рань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обычно. Сокол взмыл в небо. Алхимик протянул Сантьяго фля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вод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транствие твое близится к  концу,  -  сказал  он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дравляю. Ты не свернул со Своей Стез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ты  весь  путь  молчал.  Я-то думал, ты научишь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у, что знаешь.  Мне  уже  случалось  пересекать  пустыню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ом,  у которого были книги по алхимии. Но я в них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ня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ть только один путь постижения, -  отвечал  Алхим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ействовать.  Путешествие  научило  тебя  всему,  что ну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 узнать только од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спросил, что же ему осталось узнать,  но  Алхим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водил глаз с небосвода - он высматривал там своего соко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почему тебя зовут Алхимиком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что я и есть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в  чем ошибались другие алхимики - те, что иска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ашли золото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шибка их в том, что  они  искали  только  золото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али сокровища, спрятанные на Стезе, а саму Стезю обходи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 чего  же  мне  не хватает? - повторил свой вопр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по-прежнему глядел  на  небо.  Вскоре  вернулс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чей  сокол.  Они вырыли в песке ямку, развели в ней косте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со стороны нельзя было заметить ого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Алхимик, потому что я алхимик, - сказал он. - Тай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й науки достались мне от деда, а ему - от его деда,  и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е  до  сотворения мира. А в те времена вся она умещалас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ни изумруда.  Люди,  однако,  не  придают  значения  прост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щам,  а  потому  стали  писать  философские  трактаты. 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ь, что они-то знают, в какую сторону  надлежит  идт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прочие - нет. Но Изумрудная Скрижаль существует и сегод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что же написано на ней? - поинтересовался 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 минут пять что-то чертил на песке, а Сантьяго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ем вспоминал, как повстречал на площади старого  царя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показалось, что с той поры прошли многие-многие го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 что  написано  на  ней, - сказал Алхимик, оконч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суно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приблизился и проче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ведь это же шифр! - разочарованно  воскликнул 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Это вроде книг англичанина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  Это то же, что полет ястребов в небе: разумом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стичь. Изумрудная Скрижаль  -  это  послание  Души  М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дрецы  давно  уже  поняли,  что  наш мир сотворен по образ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ию рая. Само существование этого мира  -  гарантия 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существует иной, более совершенный. Всевышний сотвори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того, чтобы люди сквозь видимое прозревали духовное и  с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вились чудесам своей мудрости. Это я и называю Действ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я должен прочесть Изумрудную Скрижал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Если бы ты был сейчас в лаборатории алхимика, то мог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чить наилучший способ постичь ее. Но ты в пустыне - знач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рузись  в  пустыню. Она, как и все, что существует на Земл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жет тебе понять мир. Нет надобности понимать всю пустыню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й песчинки достаточно для того  чтобы  увидеть  все  чуд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как же мне погрузиться в пустыню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лушай  свое  сердце.  Ему внятно все на свете, ибо о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одни Душе Мира и когда-нибудь вернется в 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молчании  они  ехали  еще  двое  суток.   Алхимик 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роже:   они  приближались  к  тому  месту  где  шли  сам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жесточенные бои. А юноша все пытался услышать голос сердц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рдце же  его  было  своенравно:  раньше  оно  все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валось  куда-то,  а  теперь  во  что бы то ни стало стреми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ться. Иногда сердце часами  рассказывало  ему  проникнут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лой  печалью  истории,  а  иногда  так  ликовало  при  ви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ходящего солнца,  что  Сантьяго  плакал  втихомолку.  Серд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щенно билось, когда говорило о сокровищах, и замирало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юноши оглядывали бескрайнюю пустын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зачем мы должны слушать сердце? - спросил он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остановились на прив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Где сердце, там и сокровищ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ердце  у  меня  заполошное,  -  сказал  Сантьяго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тает,  волнуется,  тянется к женщине из пустыни. Все время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-то просит, не дает уснуть всю  ночь  напролет,  стоит 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ть о Фатим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от и хорошо. Значит, оно живо. Продолжай вслушивать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ледующие  три  дня  они  повстречали  воинов, а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и на горизонте. Сердце Сантьяго заговорило о страхе.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ть ему о людях, отправившихся  искать  сокровища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их и не нашедших. Порою оно пугало юношу мыслью о то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ему не суждено отыскать их, а может быть, он умрет в пусты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гда твердило, что от добра добра не ищут: у него и  так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возлюбленная и много золотых мон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ердце  предает  меня, - сказал он Алхимику, когда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ись дать коням передохнуть. - Не хочет, чтобы  я  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хорошо,  -  повторил  тот.  - Это значит, он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мертвело. Вполне естественно, что ему страшно отдать  в  обм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мечту все, что уже достигну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зачем же слушаться его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 все  равно  не  заставишь  его замолчать. Даже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ешь вид, что не прислушиваешься к нему,  оно  останется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в груди и будет повторять то, что думает о жизни и о мир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будет предавать мен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едательство  -  это  удар,  которого  не ждешь.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шь знать свое сердце, ему тебя предать не удастся.  Иб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наешь  все  его  мечтания, все желания и сумеешь справиться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. А убежать от своего сердца никому еще не  удавалось.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лучше  уж  слушаться  его.  И  тогда не будет неожида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продолжали путь по пустыне, и  Сантьяго  слушал  гол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а. Вскоре он уже наизусть знал все его причуды, все улов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 принимал   его  таким,  каково  было  оно.  Юноша  пере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ытывать страх и  больше  не  хотел  вернуться  -  было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дно,  да  и  сердце  говорило,  что всем довольно. "А есл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гда жалуюсь, что ж, я  ведь  человеческое  сердце,  мне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ственно.  Все  мы  боимся  осуществить  наши самые заве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ты, ибо нам кажется, что мы их недостойны или что все  р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сумеем  воплотить  их. Мы, сердца человеческие, замираем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ха  при  мысли  о  влюбленных,  расстающихся  навсегда, 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утах,  которые  могли  бы  стать, да не стали счастливыми,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ах, которые могли бы быть найдены, но  так  навсег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ись похоронены в песках. Потому что, когда это происход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страдаем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ое  сердце  боится  страдания,  -  сказал он Алхим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-то ночью, глядя на темное, безлунное неб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ты  скажи  ему,  что  страх  страдания  хуже  са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дания.  И ни одно сердце не страдает, когда отправляет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ски своих мечтаний, ибо каждое мгновение этих поисков -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 с Богом и с Вечность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аждое мгновение  -  это  встреча,  -  сказал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у  сердцу.  - Покуда я искал свое сокровище, все дни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зарены волшебным светом, ибо я знал, что с  каждым  часом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иже   к   осуществлению  моей  мечты.  Покуда  я  искал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е, я встречал по пути такое,  о  чем  и  не  мечтал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,  если  бы  не  отважился  попробовать  невозможное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ухов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тогда сердце его успокоилось на  целый  вечер.  И  ноч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 спал  спокойно,  а  когда проснулся, сердце приня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ть ему о Душе Мира. Сказало, что  счастливый  челов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это  тот, кто носит в себе Бога. И что счастье можно найт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кновенной песчинке, о которой говорил Алхимик. Ибо для  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сотворить эту песчинку, Вселенной потребовались миллиар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. "Каждого живущего на земле ждет его сокровище, - говори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е, - но мы, сердца, привыкли помалкивать, потому что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хотят обретать их. Только детям мы говорим об этом, а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им, как жизнь направляет каждого навстречу его судьбе, 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несчастью, лишь немногие следуют по предназначенной им Стез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м мир внушает опасения и потому в  самом  деле  стано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е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 тогда  мы,  сердца,  говорим  все тише и тише. Мы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олкаем никогда, но  стараемся,  чтобы  наши  слова  не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ны:  не  хотим,  чтобы люди страдали оттого, что не вн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су сердц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чему же  сердце  не  подсказывает  человеку,  чт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ен идти к исполнению своей мечты? - спрос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 что  тогда  ему  пришлось бы страдать, а серд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дать не люби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того дня юноша стал понимать свое  сердце.  И  попрос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 отныне,  как только он сделает шаг прочь от своей меч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е начинало сжиматься и болеть, подавая сигнал  тревоги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лялся, услышав этот сигнал, возвращаться на Свою Стез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у  ночь  он  все  рассказал Алхимику. И тот поня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е Сантьяго обратилось к Душе Ми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теперь что мне делат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одолжать путь к пирамидам.  И  не  упускать  из  ви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и. Сердце твое уже способно указать тебе, где сокровищ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мне этого не хватало прежде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  Не  хватало  тебе  вот чего, - ответил Алхими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рассказывать: - Перед тем как мечте  осуществиться.  Ду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  решает  проверить,  все ли ее уроки усвоены. И делает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для того, чтобы мы смогли получить вместе с нашей мечто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преподанные нам в пути знания. Вот тут-то большинству люд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меняет  мужество. На языке пустыни это называется "умереть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жды, когда оазис уже на горизонте". Поиски всегда  начина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Благоприятного Начала. А кончаются этим вот испытан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вспомнил старинную поговорку, ходившую у нег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не: "Самый темный час - перед рассветом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следующий  день  впервые  возникли  признаки  настоящ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ости.  К  путникам  приблизились три воина и спросили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здесь делаю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хочусь с соколом, - ответи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обязаны удостовериться, что у  вас  нет  оружия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один из тре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 не  торопясь слез с коня. Сантьяго последова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р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 тебе столько денег? -- спросил воин, указыва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ку юнош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е надо добраться до Егип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раб,   обыскивавший  Алхимика,  нашел  у  него  малень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ьную  склянку  с   какой-то   жидкостью   и   желтоват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клянное яйцо, размером чуть больше курино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это такое? 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Философский  Камень  и  Эликсир  Бессмертия  -- Вели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ение алхимиков. Тот, кто выпьет  Эликсир,  не  будет  зн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зней. Крошечный осколок этого Камня превращает любой метал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золо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и разразились неудержимым хохотом, и Алхимик вт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. Они  сочли  его  ответ  очень  забавным  и, не чиня ника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пятствий, разрешили путникам ехать даль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с ума сошел? - спросил Сантьяго, когда  воины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достаточно далеко. -- Зачем ты это сделал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? Чтобы показать тебе простой закон, действующий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е,  -  отвечал  Алхимик.  -  Мы никогда не понимаем, к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овища перед нами. Знаешь почему? Потому что люди вообщ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ят в сокровищ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 продолжали  путь.  С  каждым  днем  сердце 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овилось  все  молчаливей:  ему  уже  не  было  дела  ни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лого,   ни  до  будущего;  оно  довольствовалось  те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лядывало пустыню да вместе с юношей пило из источника  Ду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.  Они с ним стали настоящими друзьями, и теперь ни один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г бы предать друго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же сердце говорило, то для того лишь, чтобы вдох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ренность  и  новые  силы  в  Сантьяго,  на  которого  ин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нетающе  действовало безмолвие. Сердце впервые рассказал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его замечательных качествах: об отваге, с которой он  реш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ть своих овец, и о рвении, с которым трудился в лав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сказало  оно  еще  и  о  том,  чего Сантьяго никог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чал: об опасностях, столько раз подстерегавших его.  Серд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ло,  как  куда-то девался пистолет, который он утащил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ца, - он вполне  мог  поранить  или  даже  застрелить  с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мнило,  как однажды в чистом поле ему стало дурно, нач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вота, а потом он упал и заснул. В это самое время двое  бродя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карауливали его, чтобы убить, а овец угнать. Но поскольку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и  не  появился,  они  решили,  что  он повел стадо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й, и уш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ердце всегда помогает человеку? - спроси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всякому. Только тем, кто идет Своей  Стезей.  И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ям, пьяным и старика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значит, что они вне опасност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значит всего лишь, что их сердца напрягают все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жды  они  проезжали мимо того места, где стали лагер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ины  одного   из   враждующих   племен.   Повсюду   видне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руженные  люди в нарядных белых бурнусах. Они курили нарги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беседовали о битвах. На Сантьяго и Алхимика никто не  обра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малейшего вним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 вне  опасности, - сказал юноша, когда они мино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ва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вдруг рассвирепе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оверяй  голосу  сердца,  -  вскричал  он,  -  н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ывай,  что  ты  в  пустыне! Когда идет война, Душа Мира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млет ей. Никто и ничто не остается в стороне  от  тог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т под солнц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Все - одно целое", - подум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тотчас,  словно  бы  в  доказательство  правоты ста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а,  в  пустыне  появились  два   всадника,   пустивших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огонку за путешественник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льше  вам  ехать  нельзя,  -  сказал один из воин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авнявшись с ними. - Тут идут военные действ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м - недалеко, - отвечал Алхимик,  пристально  гля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в глаз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ины  на  мгновение замерли, а потом пропустили пут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был пораже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усмирил их взглядом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згляд показывает силу души, - отвеча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Это так", - подумал  юноша,  вспомнив,  что,  когда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зжали  мимо  бивака, кто-то из воинов долго смотрел на н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находился  так  далеко,  что  даже  лица  его  нельзя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лядеть, и все-таки Сантьяго чувствовал на себе его взгля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вот,  когда  они начали подъем в гору, закрывавшую в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изонт. Алхимик сказал, что до пирамид осталось два дня пу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если нам  скоро  предстоит  расстаться,  научи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ебе  уже  нечему  учиться.  Ты знаешь, что наука эт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чтобы проникнуть  в  Душу  Мира  и  найти  там  сокровищ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назначенные теб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говорю о другом. Я хочу знать, как превращать свин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золо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не стал нарушать безмолвия пустыни и ответил,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они остановились на прив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се во Вселенной развивается, перетекает  из  одног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е.  Мудрецы  открыли,  что  из  всех металлов больше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ержено этому золото. Не спрашивай почему, - я не  знаю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ю  только,  что  так  повелось  в  мире. Но люди неправи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лковали слова мудрецов. И золото, вместо  того  чтобы 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мволом развития, сделалось знаком вой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ир  говорит  на  многих языках, порою крик верблюд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сего лишь крик. А порою  -  это  сигнал  тревоги.  Я  с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блюдал   это,   -  сказал  Сантьяго,  но  тут  же  замолч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разив, что Алхимику и без него все это извест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знавал настоящих алхимиков, - продолжал тот. - Од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ворялись  в  своих  лабораториях  и   пытались   развив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добие  золота - так был открыт Философский Камень. Ибо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и, что если развивается что-то одно, то изменяется и  вс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аходится вокруг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ие  нашли  Камень случайно. Они были наделены даром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и их были более чутки, чем у прочих людей. Но  такие  случа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 счет, они слишком ред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третьи искали только золото. Им так и не удалось откр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йну.  Они  забыли,  что у свинца, меди, железа тоже есть Св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зя. А тот, кто вмешивается в чужую Стезю, никогда не прой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собственну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слова Алхимика  прозвучали  как  проклятие.  Потом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лонился и поднял с земли раковин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огда-то здесь было море,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, я догадался, - ответил юноша. Алхимик попроси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ложить  раковину к уху. Сантьяго в детстве часто делал та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вновь услышал шум мор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оре по-прежнему в этой раковине, ибо оно следует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зей. И оно не покинет ее, пока в пустыне вновь не заплещу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н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сели  на  коней  и  двинулись  в  сторону  египет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ами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лнце  начало  склоняться к западу, когда сердце Сантья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ло ему сигнал  тревоги.  Они  находились  в  ту  минуту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омными  песчаными  барханами. Сантьяго взглянул на Алхими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тот вроде бы ничего  не  замечал.  Через  пять  минут  юно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  впереди  четко  обрисовавшиеся  силуэты двух всад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де чем он успел сказать хоть слово, вместо двоих  появи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ь,  вместо  десяти -- сто, и наконец все барханы покры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исчислимым воинств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адники были в голубых одеждах. Черные тиары  венчали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юрбаны, а лица до самых глаз были закрыты голубой ткань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 издали  было  заметно, что глаза эти, показывая си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и, возвещали путникам смер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и Алхимика привели в лагерь, втолкнули  в  шате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ного  которому  юноша  еще  ни  разу не видел, и постав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вождем. Вокруг стояли его военачальни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лазутчики, - доложил один из тех, кто  сопровож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нн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т. Мы всего лишь путни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ри  дня  назад  вас  видели  в лагере наших врагов.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и с кем-то из воин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знаю пути  пустыни  и  умею  читать  по  звездам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чал  на  это  Алхимик. - А о том, сколь многочисленны в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аги и куда они движутся, мне ничего не ведомо. Я проводил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его лагеря своего дру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кто это такой? - спросил вожд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лхимик,  -  ответил  Алхимик.  -  Он  знает все сил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роды и желает показать тебе свои необыкновенные даров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слушал молча и в страх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делает чужеземец в наших краях? -  спросил 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еначальн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 привез вашему племени деньги, - ответил Алхимик 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де чем юноша успел сказать хоть слово, протянул его кошел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жд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т принял золото молча - на него можно было купить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уж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 кто  такой   "алхимик"?   -   спросил   кто-то 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еначальн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человек,  который  знает  природу и мир. Стоит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отеть - и он уничтожит ваш лагерь одной лишь силой вет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рабы рассмеялись. Они привыкли к силе войны и не  вер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ветер  может  быть  смертельным.  Однако сердца их сж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угом. Все они были люди пустыни и боялись колдун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хочу посмотреть, как это ему удастся, - сказал сам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ны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йте нам три дня. И мой спутник,  чтобы  показать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 силу,  обернется  ветром.  Если  это  ему  не удастся,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иренно отдадим вам наши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льзя отдать то, что и так  уже  принадлежит  мн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менно ответил военачальн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огласился подождать три д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оцепенел и онемел от ужаса. Алхимику пришлось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 вывести его из шат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показывай им, что боишься. Это отважные люди, и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зирают трус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 дар  речи вернулся к Сантьяго не сразу. Они шли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герю свободно - арабы только забрали у них  коней.  И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  показал,  сколь он многоязык: пустыня, которая раньше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крайней и свободной, превратилась теперь в тюрьму, откуд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бежи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Ты отдал им все мои деньги! - сказал он. - Все, чт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аботал за жизнь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Зачем они тебе, если придется умереть? Твои деньги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рили  тебе  три лишних дня. Обычно деньги и на мгновени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т отсрочить смер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антьяго был  слишком  испуган,  чтобы  слушать  муд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чи.  Он  не  знал,  как  обернуться  ветром,  --  он  не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 Алхимик попросил воина принести чаю  и  вылил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ель  на запястья юноши, произнеся какие-то непонятные с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от сразу почувствовал, как ушла из его тела трево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предавайся отчаянию, -  необычно  ласковым  голо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 Алхимик.  -  Просто ты пока еще не успел поговорить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 сердц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ведь я не умею превращаться в ветер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от, кто идет Своей Стезей, знает и умеет  все.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 делает исполнение мечты невозможным - это страх неудач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  я  не  боюсь  неудачи.  Просто  я  не знаю, как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рнуться вет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идется научиться. От этого зависит твоя жизн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если не сумею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огда ты  умрешь.  Но  умереть,  следуя  Своей  Стез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аздо  лучше,  чем  принять смерть, как тысячи людей,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 не  подозревают  о  существовании  Стези.   Впрочем,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окойся. Обычно смерть обостряет жизненные силы и чут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иновал  первый день. В пустыне произошла крупная битва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герь привезли раненых. "Со смертью ничего  не  меняется"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  Сантьяго. На место выбывших из строя становились друг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жизнь продолжалас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мог бы умереть попозже, друг мой, - сказал один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инов,  обращаясь  к  своему убитому товарищу. --Не теперь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войны. Но так или иначе, от смерти не уйде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 вечер юноша отправился искать Алхими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не умею превращаться в ветер, - сказал он е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спомни, что я говорил тебе:  мир  -  это  всего 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имая  часть Бога. Алхимия же переводит духовное совершен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матер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что ты делаешь? - спрос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ормлю своего соко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чем? Если я не сумею обернуться ветром, нас убью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нас, а  тебя,  --  отвечал  Алхимик.  --  Я-то  уме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щаться в вет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второй  день юноша поднялся на вершину скалы, стояв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ле лагеря. Часовые пропустили его беспрепятственно: они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и,  что объявился колдун, умеющий превращаться в ветер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лись держаться от него подальше.  А  кроме  того,  пусты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 всякой темниц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весь  день  до  вечера  Сантьяго вглядывался в пусты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лушивался в свое сердце. А пустыня внимала его страх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говорили на одном язы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 настал   третий   день,   вождь    собрал  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еначальн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 увидим,  как этот юноша обернется ветром, --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Увидим, - ответи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повел их к тому самому месту,  где  провел  вче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ый день. Потом попросил сес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идется подождать,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м не к спеху, - отвечал вождь. - Мы люди пусты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смотрел на горизонт. Впереди были горы, песча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ханы, скалы;  стелились  по  пескам  растения,  умудрившие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жить  там,  где это было немыслимо. Перед ним лежала пусты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шел по ней в течение стольких месяцев и все равно узнал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тожную ее часть. И встретил на пути  англичанина,  карава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у между племенами, оазис, где росло пятьдесят тысяч паль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вырыто триста колодце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- спрашивала его пустыня, - чего тебе опять над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е мы вдосталь не нагляделись друг на друга вчер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Где-то там, среди твоих песков, живет та, кого я любл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твечал Сантьяго. - И когда я гляжу на тебя, я вижу и ее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у вернуться к ней, а для этого мне необходима твоя помощь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ен обернуться вет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что такое "любовь"? - спросила пусты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Любовь - это когда над твоими песками летит сокол.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ты  как зеленый луг. Он никогда не вернется без добычи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 твои скалы, твои барханы, твои горы. А ты щедра к нем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люв сокола  терзает  меня,  -  отвечала  пустыня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ми  я  взращиваю  то,  что  послужит ему добычей, пою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удной водой, показываю, где можно утолить голод.  А  пот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ес  спускается  сокол  -  и  как  раз  в те минуты, когда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юсь порадоваться тому, что в моих песках  не  пресек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. И уносит созданное мно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ты для него и создавала это. Для того, чтобы корм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ола.   А  сокол  кормит  человека.  А  человек  когда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рмит твои пески, и там снова  возникнет  жизнь  и  поя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ча для сокола. Так устроен ми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и есть любов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и  есть  любовь.  Это  то, что превращает добыч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ола, сокола - в человека, а человека - в пустыню. Это  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превращает  свинец  в  золото,  а  золото вновь прячет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мл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не понимаю смысла твоих слов, - отвечала пусты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йми тогда одно: где-то среди твоих песков  меня  ж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а. И потому я должен обернуться вет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устыня некоторое время молча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 дам  тебе  пески,  чтобы  ветер мог взвихрить их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мало. В одиночку я  ничего  не  могу.  Попроси  помощи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днялся  слабый  ветерок. Военачальники издали следили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, как юноша говорит с кем-то на неведомом им язы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улыба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тер приблизился к Сантьяго, коснулся его лица. Он слы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разговор с пустыней, потому что ветры вообще знают все.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сятся по всему миру, и нет у них ни места, где родились  о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места, где умру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моги мне, - сказал ему юноша. - Однажды я расслы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ебе голос моей любим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то научил тебя говорить на языках пустыни и ветр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ердце, - ответ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ного  имен  было у ветра. Здесь его называли "сирокко"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абы думали, что прилетает он из тех краев, где много  вод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ут   чернокожие   люди.  На  родине  Сантьяго  его  назы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левантинцем", потому  что  думали,  будто  он  приносит  пес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ь  и  воинственные  крики  мавров.  Быть может, в даль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ах, где нет пастбищ для овец, люди считают, что  рожд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 ветер в Андалусии. Но ветер нигде не рождается и нигд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ирает, а потому он могущественней пустыни. Сделать так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что-то росло, люди способны; могут они даже  разводить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ец, но подчинить себе ветер им не под сил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 не можешь стать ветром, - сказал ветер. - У нас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 разная су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правда, - отвечал Сантьяго. -  Покуда  я  вмест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  бродил  по  свету,  мне  открылись тайны алхимии. В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заключены и ветры, и пустыни, и океаны, и звезды, и вс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отворила Вселенная. Нас с тобой сделала одна и та же ру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уша у нас одна. Я  хочу  быть  таким,  как  ты,  хочу  ум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икать  в  любую  щель,  пролетать  над морями, сдувать го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ка,  закрывающие  мои   сокровища,   доносить   голос   м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любленн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как-то подслушал твой разговор с Алхимиком, -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.  -  Он  говорил,  что у каждого Своя Стезя. Человеку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о превратиться в вете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аучи, как стать тобой хоть на несколько мгновений.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и обсудим безграничные возможности человека и вет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тер был любопытен - такого он еще не знал. Ему хоте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потолковать об этом  поподробнее,  но  он  и  в  самом  де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тия не имел, как превратить человека в ветер. А ведь он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е!  Умел создавать пустыни, пускать на дно корабли, вал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ковые деревья и  целые  леса,  пролетать  над  городами, 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емела  музыка  и  раздавались непонятные звуки. Он-то счит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се на свете превзошел,  и  вот  находится  малый, 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являет, что он, ветер, способен еще и не на тако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называется "любовь", - сказал Сантьяго, видя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 уже готов исполнить его  просьбу.  -  Когда  любишь, 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ен  стать  кем  угодно. Когда любишь, совершенно не ну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ть, что происходит, ибо все происходит  внутри  нас,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человек  вполне  способен обернуться ветром. Конечно,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 ему окажет содейств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тер был горд, а потому слова Сантьяго раздосадовали 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тал дуть сильней, вздымая пески пустыни. Но в конце  конц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ось  признать,  что  хоть  он  и  прошел весь свет, одна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щать человека в ветер не умеет. Да и любви не зна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не не раз приходилось видеть, как люди говорят о любв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ри этом глядят на небо, - сказал ветер, взбешенный тем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лось  признать  свое  бессилие.  -  Может,  и  тебе 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иться к небесам, а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 мысль,  -  согласился  Сантьяго. - Только ты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и: подними-ка пыль, чтобы я мог взглянуть на солнце 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епну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тер  задул  еще  сильней,  все  небо  заволокло песча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лью, и солнце превратилось в золотистый дис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, кто наблюдал  за  этим  из  лагеря,  почти 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ичали.  Люди  пустыни  уже  знали  повадки  этого  ветр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ли его "самум". Он был для них  страшнее,  чем  шторм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е,  -  впрочем,  они  отродясь  в  море  не бывали. Зарж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шади, заскрипел песок на оруж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 из военачальников повернулся к вождю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 довольно ли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уже не  видели  Сантьяго.  Лица  были  закрыты  бел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тками до самых глаз, и в глазах этих застыл испуг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ра прекратить это, - сказал другой военачальн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усть Аллах явит все свое могущество, - ответил вожд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Я хочу увидеть, как человек обернется вет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ко имена тех, кто выказал страх, он запомнил. И реш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 ветер  уляжется,  снять  обоих  с  должности,  ибо люд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и страх неве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Ветер сказал мне, что ты знаешь  любовь,  -  обрат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 к  солнцу. -- А если так, то должно знать и Душу Ми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на ведь сотворена из люб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сюда мне видна Душа Мира, -- отвечало солнце. --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щается  к  моей душе, и мы вместе заставляем травы раст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вец переходить с места на место в поисках тени.  Отсюда  -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очень далеко от вашего мира -- я научилось любить. Я зн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если хоть немного приближусь к  Земле,  все  живое  на 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ибнет,  и  Душа  Мира  перестанет  существовать. И мы из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дим друг на друга и издали любим друг  друга.  Я  даю  Зем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и тепло, а она мне - смысл моего существов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Ты знаешь любовь, - повтори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И  знаю  Душу  Мира,  потому  что  в  этом нескончае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ствии во Вселенной  мы  с  ней  много  разговариваем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ла  мне,  в  чем  главная ее трудность: до сих пор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и и растения понимают, что все на свете едино. И потом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буется,  чтобы  железо  было  подобно  меди, а медь ничем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лась от золота. У каждого свое  точное  предназначени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едином мире, и все слилось бы в единую симфонию Мира,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 Рука,  которая  написала все это, остановилась в пятый д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ения. Однако был и шест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мудро, - ответил юноша, - ибо все  видишь  изд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ты  не  знаешь,  что  такое  любовь. Не было бы шестого 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енья - не появился бы человек. И медь так и оставалась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ью,  а  свинец  -  свинцом.  Да,  у  каждого Своя Стезя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нибудь она будет пройдена. А потому надо превратиться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  иное,  начать  новую Стезю. И так до тех пор, пока Ду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 в самом деле не станет чем-то едины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лнце призадумалось и стало сиять ярче. Ветер, получа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ольствие от этого разговора,  тоже  задул  сильней,  спас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от ослепительных луч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ля  того  и существует алхимия, -- продолжал Сантья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ля того чтобы каждый искал и находил свое сокровище и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этого быть лучше, чем прежде. Свинец будет исполнять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начение до тех пор, пока он нужен миру, а  потом  он  долж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 превратиться  в  золото.  Так  говорят  алхимики.  И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азывают, что, когда мы стараемся стать лучше, чем были,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руг нас тоже становится лучш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А с чего ты взял, будто я не знаю, что такое любовь?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о солнц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  ведь  когда  любишь, нельзя ни стоять на месте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я, ни мчаться по всему свету, как ветер, ни  смотре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 издали,  как ты. Любовь - это сила, которая преображае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учшает Душу Мира. Когда я  проник  в  нее  впервые,  она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ась совершенной. Но потом я увидел, что она - отраж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 нас, что и в ней кипят свои страсти, идут свои войны.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питаем ее, и земля, на которой мы живем,  станет  лучше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же в зависимости от того, лучше или хуже станем мы. Вот ту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шивается  сила  любви,  ибо,  когда любишь, стремишься с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у, а от меня чего ты хочеш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моги мне обернуться вет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ирода знает, что мудрее меня ничего нет на свет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о солнце, - но и я не знаю, как тебе обернуться ветр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 кому же тогда мне обратиться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лнце   на  миг  задумалось:  ветер,  прислушивавший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у, тотчас разнесет по всему свету, что мудрость свет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езгранична. А кроме того, неразумно было бы бежать от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ноши, говорившего на Всеобщем Язы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проси об этом Руку, Написавшую Все, - сказало о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тер  ликующе  вскрикнул  и  задул  с  небывалой   сил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шатров  было  сорвано,  привязанные  лошади обор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одья, люди  на  скале  вцепились  друг  в  друга,  чтоб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те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повернулся  к  Руке, Написавшей Все, и сейчас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тил, как Вселенная погрузилась в безмолвие. Он не  осмел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шить 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том  сила  Любви  хлынула  из  его  сердца,  и  он на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иться. Он ни о чем не просил в своей  молитве  и  вообщ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носил  ни  слова,  не  благодарил  за  то,  что овцы на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бище, не просил ни посылать в  лавку  побольше  покупател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аля,  ни  чтобы  женщина, которую он повстречал в пусты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ждалась его. В наступившей  тишине  он  понял,  что  пусты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  и  солнце  тоже отыскивают знаки, выведенные этой Рук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 стараются пройти Своей  Стезей  и  постичь  написанно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й  из  граней изумруда. Он понял, что знаки эти рассеяны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Земле и в космосе и внешне в них нет никакого  значени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ы.  Ни  пустыни,  ни  ветры, ни солнца, ни люди не знаю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му они были созданы. Только у Руки, Создавшей Все, были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причины, и только она способна творить чудеса: превращ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еаны в пустыни, а человека - в ветер. Ибо она одна поним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некий  замысел  влечет  Вселенную  туда,  где  шесть  д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ения превращаются в Великое Твор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юноша погрузился в Душу Мира, и увидел, что она -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ь Души Бога, а Душа Бога -  его  собственная  душа.  И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творить чуде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ум  дул  в  тот  день  как  никогда.  И  из поколени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ление  будет  передаваться   легенда   о   юноше,  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ился  в  ветер  и  едва не уничтожил весь лагерь, брос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зов самому могущественному военачальнику пусты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же ветер стих, все поглядели туда, где стоял  юнош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 его  там  уже не было. Он находился на другом конце лагер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 с часовым, полузасыпанным песк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лдовская  сила  напугала  всех.  Лишь  двое   улыбали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химик,  гордившийся  своим  учеником,  и  вождь племени -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л, что ученик этот осознал могущество Всевышне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следующий день он отпустил Сантьяго и Алхимика  на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ыре стороны и дал им в провожатые одного из своих вои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ехали  весь  день,  а когда стало смеркаться, Алхим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л воина обратно и слез с ко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Дальше поедешь один,  -  сказал  он  Сантьяго.  -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амид три часа пу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пасибо  тебе,  -  отвечал  юноша.  -  Ты научил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общему Язык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Я просто напомнил тебе то, что ты знал и без мен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постучал в ворота монастыря. К нему вышел монах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ом, они о чем-то коротко переговорили по-коптски, и Алхим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ласил Сантьяго вой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сказал, что ты мне поможе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  монастырской кухне Алхимик развел огонь в очаге, мон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 ему кусок свинца, и  Алхимик,  опустив  его  в  желез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уд,  поставил  на плиту. Когда свинец расплавился, он до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 кармана  стеклянное  желтое  яйцо,   отколупнул   от 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хотный,  не  больше булавочной головки, осколок, обмаза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ком и бросил в расплавленный свин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идкость стала красной как кровь.  Алхимик  снял  котел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ня  и дал ей остыть, беседуя тем временем с монахом о войн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Боюсь, что это надолго, - сказ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нах досадовал: из-за войны караваны уже давно  стоя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зехе. "Но на все воля Божья", - добавил он смирен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- Верно, - сказа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котел  наконец  остыл,  Сантьяго и монах в восторг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лянулись:  свинец,  принявший  круглую  форму  сосуда,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м лежал, превратился в золот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еужели  и  я  когда-нибудь  научусь  этому? -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нош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была моя Стезя, - моя, а не твоя. Я  просто 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показать, что это возмож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 снова  вернулись  к  воротам  обители,  и там Алхим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л золотой диск на четыре ча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тебе, - сказал он, протягивая одну монаху.  -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, что всегда радушно встречал паломник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а  свое  радушие  я получаю слишком много, - возраз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икогда так больше не  говори.  Жизнь  может  невзнач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ть  и  дать  в следующий раз меньше, - ответил Алхими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рнулся к Сантьяго. - А это тебе,  взамен  тех  денег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лись вожд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 тоже  хотел  сказать,  что это золото стоит гораз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, но смолч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мне, - продолжал Алхимик. -  Я  должен  верну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й, а в пустыне идет вой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твертый кусок он снова протянул монаху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Это - тоже для Сантьяго. Может, понадобит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ведь я иду за сокровищами! - воскликнул тот. - 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совсем близко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я уверен, что ты их найдешь, - сказа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о тогда зачем мне золото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тому  что  ты  уже  дважды лишался всего, что имел.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й раз тебя обманул мошенник, во второй  обобрал  вождь.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й  суеверный  араб и верю в правоту нашей пословицы, а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сит:  "Что  случилось  однажды,  может  никогда  больше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иться. Но то, что случилось два раза, непременно случитс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ретий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сели на коне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Хочу рассказать тебе историю о снах, - молвил Алхим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дъезжай поближ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повиновал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к  вот,  жил  да  был  в  Древнем  Риме,  во  врем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ператора Тиберия, один добрый человек,  и  было  у  него  д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на.  Один  стал  воином и отправился служить на самую дальню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аину империи. Второй писал стихи, приводившие  в  восхищ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ь Ри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нажды   старику  приснился  сон,  будто  к  нему  я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есный вестник и предрек ему, что слова, написанные одним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сыновей,  будут известны во всем мире, и люди спустя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тен лет будут  повторять  их.  Старик  заплакал  от  счасть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ьба  была  к  нему  щедра  и  милостива, ибо даровала высш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ость, какую только может испытать оте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коре он погиб - пытался спасти ребенка  из-под  тяжел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озки,  но  сам  попал  под  колеса.  Поскольку  жизнь он в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едную,  то  прямо  отправился  на  небеса,  где  повстре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тника, явившегося к нему во сн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ы был добрым и хорошим человеком, - сказал он ему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 твоя  была  исполнена  любви, а смерть - достоинства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 выполнить любую твою просьб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И жизнь была ко мне добра, - отвечал старик. -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 явился  мне во сне, я почувствовал, что все мои усилия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апрасны. Ибо стихи моего сына будут переходить из покол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околение. Для  себя  мне  просить  нечего,  но  всякий  о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дился  бы славой того, кого он пестовал, учил и наставлял.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мне бы хотелось услышать в далеком будущем  слова  м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н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стник прикоснулся к его плечу, и оба они в мгновение 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утились  в  далеком будущем - в огромном городе, среди тысяч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, говоривших на неведомом язы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опять прослезился от радост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знал, что стихи моего сына переживут века, -  сквоз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зы  сказал он. - Ответь мне, какие его строки повторяют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люд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стник ласково усадил старика на скамейку и сам сел с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Стихи твоего сына прославились на весь Рим, все  люб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 и наслаждались ими. Но кончилось царствование Тиберия, и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ыли. Люди повторяют слова другого твоего сына -  тог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воин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рик воззрился на вестника с недоумени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н  служил  в  одной из далеких провинций, - продол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. - И стал сотником. Он тоже был справедлив и добр.  Как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 заболел  один из его рабов - он был при смерти. Твой сы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в, что появился некий целитель, пустился на поиски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.  А  по  пути узнал, что этот человек - Сын Божий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л людей, исцеленных им, услышал его учение и, хоть и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мским сотником, перешел в  его  веру.  И  вот  однажды  ут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л перед ним. И рассказал, что слуга его болен. И Учит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ак  называли  этого  человека  -  собрался идти за ним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тник был человеком веры, и,  заглянув  в  глаза  Учителю,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,  что  стоит  перед  Сыном  Божьим.  Вот тогда твой сын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нес слова, которые не позабудутся во веки веков. Он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: "Господи! Я недостоин, чтобы Ты вошел  под  кров  мой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и только слово, и выздоровеет слуга мой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лхимик тронул лошад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Каждый человек на земле, чем бы он ни занимался, игр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ную роль в истории мира. И обычно даже не знает об это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улыбнулся.  Он никогда не думал, что жизнь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так важна для пастух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ощай, - сказал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рощай, - ответил юно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ва с половиной часа Сантьяго ехал по пустыне, внима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лушиваясь к тому, что говорило сердце.  Именно  оно  дол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указать  ему, где спрятаны сокровища. "Где сокровища,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и твое сердце", - сказал ему Алхими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ердце говорило о другом. С гордостью оно  рассказыв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ю  пастуха,  бросившего  своих  овец,  чтобы сделать яв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жды приснившийся сон. Напоминало о Своей Стезе и  о  мног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олевших  ее, - о тех, кто отправлялся на поиски новых зем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красавиц и  противостоял  рассудку  и  предрассудкам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ременников.  Оно  говорило  о  великих  открытиях, о вели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менах, о книгах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 только  когда  Сантьяго  начал  подниматься  по  скло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рхана,  сердце  прошептало ему: "Будь внимателен. Там, где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лачешь, буду я, а значит, и твои сокровища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взбирался медленно. На усыпанном звездами небе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ась полная луна - целый месяц шел он  по  пустыне.  Лу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щала  бархан,  и  тени  играли  так причудливо, что пусты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залась волнующимся морем,  и  Сантьяго  вспоминал  тот  ден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,  простившись  с  Алхимиком,  бросил поводья и дал св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ю волю. Луна освещала безмолвие пустыни и оставшийся  поз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, свершаемый теми, кто ищет сокровищ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через несколько минут он поднялся на вершину, серд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вдруг  отчаянно заколотилось. Перед ним, освещенные луно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изной песков, величественно высились пирами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упал на колени и заплакал. Он возблагодарил  Бо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 то,  что  тот  дал  ему  поверить  в Свою Стезю, свел ег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хиседеком, с Продавцом Хрусталя, с англичанином, с Алхим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- главное  -  что  дал  ему  повстречать  женщину  пусты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у,  которая  заставила  его  поверить  в  то,  что любов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отлучит человека от его Стез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высоты тысячелетий смотрели на  юношу  пирамиды.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,  если пожелает, может вернуться в оазис, жениться на Фати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асти овец. Жил же в пустыне Алхимик, который  знал  Всеоб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  и  умел  превращать  свинец  в  золото.  Сантьяго  не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ывать  свое  искусство,  некого   дивить   плодами 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дрости:  следуя Своей Стезей, он выучился всему, что был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но, и испытал все, о чем мечт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он искал свои сокровища, а ведь считать дело  сдела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,  лишь  когда  достигнута  цель. Юноша стоял на вершин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кал, а когда посмотрел вниз, увидел: там,  куда  падали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зы,  ползет  жук-скарабей.  За  время  странствий по пусты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узнал, что в Египте это символ Бог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ще один знак был подан ему, и юноша принялся  копать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  вспомнил  Торговца  Хрусталем  и  понял,  что  тот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ав: никому не удастся построить пирамиду у себя  во  дво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если весь свой век будешь громоздить камень на каме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ю  ночь  он  рыл  песок  в указанном месте, но ниче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л. С вершин пирамид безмолвно смотрели на него тысячелет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ко он не сдавался  -  копал  и  копал,  борясь  с  ветр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то и дело снова заносил песком яму. Сантьяго выбился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,  изранил  руки, но продолжал верить своему сердцу, котор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ело искать там, куда упадут его слез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вдруг в ту минуту, когда он  вытаскивал  из  ямы  кам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ышались  шаги. Сантьяго обернулся и увидел людей - их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, и они стояли спиной к  свету,  так  что  он  не 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ичить их лиц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Что ты здесь делаешь? - спросил оди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ничего не ответил. Страх охватил его, ибо теперь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что теря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Мы  сбежали  с  войны,  -  сказал другой. - Нам нуж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. Что ты спрятал здесь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Ничего я не спрятал, -- отвеча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один из дезертиров вытащил его из ямы,  второй  обша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карманы и нашел слиток золо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Золото! - вскрич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 луна  осветила  его  лицо,  и  в  глазах грабите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увидел свою смер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Там должно быть еще! - сказал второй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и заставили Сантьяго копать, и ему пришлось подчин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сокровищ не было, и тогда грабители принялись  бить  его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ли  до  тех  пор,  пока на небе не появился первый свет за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жда его превратилась в  лохмотья,  и  он  почувствовал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ь уже близ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му  вспомнились  слова Алхимика: "Зачем тебе деньги,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ся умереть? Деньги и  на  мгновение  не  могут  отсро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ь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ищу сокровища! - крикнул Сантьяг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 трудом  шевеля  разбитыми  и  окровавленными губами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л  грабителям,  что  во  сне  дважды  видел  сокровищ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ятанные у подножья египетских пирами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т, кто казался главарем, долго молчал, а потом обрат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одному из подручных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Отпусти его. Ничего у него больше нет, а этот слиток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-нибудь укра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упал.  Главарь  хотел  заглянуть ему в глаза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д юноши был устремлен на пирамид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Пойдемте отсюда, - сказал главарь остальным, 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рнулся  к  Сантьяго: - Я оставлю тебя жить, чтобы ты поня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ельзя быть таким глупцом.  На  том  самом  месте,  где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 стоишь, я сам два года назад несколько раз видел один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же сон.  И  снилось  мне,  будто  я  должен  отправить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анию,  отыскать там разрушенную церковь, где останавлива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очлег пастухи со своими овцами и где на месте ризницы выр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комор. Под корнями его  спрятаны  сокровища.  Я,  однако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 дурак, чтобы из-за того лишь, что мне приснился сон, ид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пустын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этими словами разбойники ушл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с  трудом  поднялся, в последний раз взгляну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амиды. Они улыбнулись ему, и он улыбнулся в ответ, чувству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ердце его полно счасть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обрел свои сокровищ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ПИЛОГ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у звали Сантьяго. Было уже почти совсем  темно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добрался до полуразвалившейся церкви. В ризнице по-прежн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 сикомор, а через дырявый купол, как и  раньше,  видны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езды.  Он  вспомнил,  что  однажды  заночевал  здесь со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арой, и, если не считать сна, ночь прошла спокойн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йчас он снова был здесь. Но на этот раз  он  не  пригн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юда овец. В руках у него была лопат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долго глядел на небо, потом вытащил из котомки бутыл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а, сделал глоток.  Ему  вспомнилось,  как  однажды  ночью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ыне  он  тоже  смотрел  на  звезды  и пил вино с Алхим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 о том, сколько дорог уже  осталось  позади,  и  о  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м причудливым способом указал ему Бог на сокровища. Если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не  поверил  снам, не встретил старую цыганку, Мелхиседе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бителей..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писок получается слишком длинный. Но  путь  был  отмеч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хами, и сбиться с него я не мог", - подумал о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заметно  для  себя  он  уснул. А когда проснулся, солн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уже высоко. Сантьяго стал копать под корнями сикомор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Старый колдун, - подумал он об Алхимике, - ты все  зн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еред.  Ты  даже  оставил  второй  слиток золота, чтобы я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 до этой церкви. Монах рассмеялся, когда увидел  ме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рванного  и  избитого.  Разве  ты  не  мог  меня избавить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?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Нет, - расслышал он  в  шелесте  ветра.  -  Если  бы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предил  тебя,  ты  не  увидел бы пирамид. А ведь они т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ивые, разве не так?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был  голос  Алхимика.  Юноша  улыбнулся  и  продол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пать.  Через  полчаса  лопата наткнулась на что-то твердое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час спустя перед Сантьяго  стоял  ларец,  полный  стари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ых  монет. Там же лежали драгоценные камни, золотые мас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рашенные  белыми  и   красными   перьями,   каменные   идол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крустированные  бриллиантами, - трофеи завоеваний, о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ным-давно забыла страна, добыча, о которой  ее  владелец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рассказывать своим детя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нтьяго  вытащил из сумки Урим и Тумим. Они лишь однажд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о утро на рынке, пригодились ему: жизнь и без них давала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ые зна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положил их в ларец -  это  тоже  часть  его  сокровищ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и  будут  напоминать ему о старом царе, которого он ни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не встрети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Жизнь и в самом деле  щедра  к  тем,  кто  следует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зей,  -  подумал  он  и вспомнил, что надо пойти в Тариф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ать десятую часть  старой  цыганке.  -  Как  мудры  цыган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о быть, оттого, что много странствуют по свету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  снова  ощутил  дуновение  ветра. Это был "левантинец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летевший из Африки, но на этот раз  он  не  принес  с  с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х  пустыни,  не  предупреждал  о  нашествии  мавров.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ьяго различил в нем такой  знакомый  аромат,  звук  и  вк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ленно  приближавшегося  и  наконец  осевшего у него на губ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целу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Юноша улыбнулся: то был первый поцелуй Фатим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- Я иду, - сказал он, - иду к тебе, Фати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3:00Z</dcterms:created>
  <dc:creator>Марья</dc:creator>
  <dc:description/>
  <cp:keywords/>
  <dc:language>en-US</dc:language>
  <cp:lastModifiedBy>Марья</cp:lastModifiedBy>
  <dcterms:modified xsi:type="dcterms:W3CDTF">2006-04-06T21:32:00Z</dcterms:modified>
  <cp:revision>27</cp:revision>
  <dc:subject/>
  <dc:title>     Пауло Коэльо</dc:title>
</cp:coreProperties>
</file>