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уло Коэльо</w:t>
      </w:r>
    </w:p>
    <w:p>
      <w:pPr>
        <w:pStyle w:val="Style15"/>
        <w:jc w:val="center"/>
        <w:rPr>
          <w:b/>
          <w:b/>
          <w:color w:val="FF00FF"/>
          <w:sz w:val="56"/>
          <w:szCs w:val="56"/>
        </w:rPr>
      </w:pPr>
      <w:r>
        <w:rPr>
          <w:b/>
          <w:color w:val="FF00FF"/>
          <w:sz w:val="56"/>
          <w:szCs w:val="56"/>
        </w:rPr>
        <w:t>Пятая гора</w:t>
      </w:r>
    </w:p>
    <w:p>
      <w:pPr>
        <w:pStyle w:val="Style15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>Перевод с португальского А. В. Эм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600" w:after="0"/>
        <w:jc w:val="right"/>
        <w:rPr>
          <w:b/>
          <w:b/>
          <w:i/>
          <w:i/>
          <w:sz w:val="24"/>
          <w:szCs w:val="24"/>
        </w:rPr>
      </w:pPr>
      <w:r>
        <w:rPr>
          <w:rFonts w:eastAsia="Courier New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Посвящается А. М., воину света, и Мауро Саллешу</w:t>
      </w:r>
    </w:p>
    <w:p>
      <w:pPr>
        <w:pStyle w:val="Style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spacing w:before="1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 автора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лавная мысль моей книги "Алхимик" заключена в фраз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ую, обращаясь к пастуху Сантьяго, произносит ца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льхиседек: "Когда ты чего-нибудь желаешь очень сильн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я Вселенная помогает тебе достигнуть этого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Я верю в это всем сердцем. Между тем прожить жизнь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биться воплощения своей судьбы означает пройти целый ря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апов, смысл которых нередко недоступен нашему понимани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ель этих этапов - каждый раз возвращать нас на путь наш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удьбы, или же преподнести нам уроки, которые помога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свое предназначение. Думаю, что смогу луч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иллюстрировать эти слова, рассказав один эпизод из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и. 12 августа 1979 года я лег спать, зная в точно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но: к тридцати годам я достиг пика своей карьеры.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давно меня пригласили в США на встречу с владельца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мпании, занимающейся звукозаписью. Я был уверен, что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ставят полную свободу для осуществления всех м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анов. Конечно, моя заветная мечта - стать писателем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одвигалась в сторону, но какое это имеет значение?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це концов, реальная жизнь совсем не похожа на ту, ка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ее себе представлял. В Бразилии нельзя прожить, занимая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литератур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у ночь я окончательно решил отказаться от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чты - нужно было так или иначе приспосабливаться к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моя душа будет противиться этому,  я  попытаю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хитрить: время от времени буду сочинять слова к музыке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сать статейки для какой-нибудь газеты. В остальном же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 убежден, что, хотя моя жизнь пошла по-другому пути,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стала менее интересной, и в мире музыки меня ожида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лестящее будущ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только я проснулся, раздался телефонный звонок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был президент компании. Из его слов стало ясн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 только что уволили без всяких объяснений. В тече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едующих двух лет я стучался в разные двери, но так 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 получить работу в этой обла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вершая работу над. "Пятой горой", я вспомнил и э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чай, и другие проявления неизбежного в моей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який раз, когда мне казалось, будто я достиг вершин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-нибудь случалось - и я летел вниз. Я спрашивал себ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чему так происходит? Неужели я осужден вечно приближа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заветной черте, но никогда не достичь ее? Неужели Бог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сток, что посылает мне мираж - оазис на горизонте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лишь для того, чтобы я умер от жажды посре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стыни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не понадобилось много времени, дабы понять, что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так. Одни события происходят в нашей жизни для тог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вернуть нас на истинный путь Судьбы. Другие нужны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, чтобы мы применили в жизни свои познания. А не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ытия призваны научить на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книге "Паломничество" я хотел показать, что э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роки не всегда связаны с болью и страданием. Достаточ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нестись к ним серьезно и внимательно. Понимание эт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ло истинным благословением на моем жизненном пути. Но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и не смог до конца понять смысл некоторых событий м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и, хотя был достаточно собранным и внимательны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лучай, описанный выше, можно считать одним из так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меров. Я был настоящим профессионалом, вкладыва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боту всю свою душу. Некоторые свои идеи я до сих по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хожу довольно удачными. Но неизбежное случилось именно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т момент, когда я был спокоен и уверен в себе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.  Думаю, многие люди пережили нечто подобно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избежное коснулось жизни каждого человека на Земле. Од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стояли,  другие отступились, но каждый пережил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агед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чем?  Чтобы ответить себе на  этот вопрос, 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правился вместе с Илией в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ауло Коэль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И сказал: истинно говорю вам; никакой пророк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нимается в своем отечестве. Поистине говорю вам: м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 было в Израиле во дни Илии, когда заключено было неб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и года и шесть месяцев, так что сделался большой голод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й земле, и ни к одной из них не был послан Илия,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ко вдове в Сарепту Сидонскую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т Луки, 4: 24 - 26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ог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 началу 870 г. до н. э. государство Финикия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тяне называли его Ливан - уже три столетия жило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е. Финикия не обладала особым политическим влиянием, 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выжить на земле, сотрясаемой бесконечными войнами, 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телям пришлось развивать торговлю, в чем они нема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успели.  Финикийцы  были  вправе  гордиться  свои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стижениями.  Союз  с  израильским  царем  Соломон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люченный около 1000 г. до н. э., позволил им созд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ее современный флот и расширить торговлю. С тех по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я продолжала успешно развива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 этому времени финикийские мореплаватели достиг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регов Испании и Атлантического океана. Существуют теори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а не подтвержденные наукой,  о том, что финикийц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бывали даже на северо-востоке и юге Бразилии. 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возили на кораблях стекло, кедровую древесину, оружи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лезо и слоновую кость. Жители крупных городов, таких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он, Тир и Библос, были знакомы с числами, астрономие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ноделием и уже почти двести лет пользовались набор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сьменных знаков, который греки называли "алфавит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начале 870 г. до н. э. в далеком городе Нинев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рался военный совет. Ассирийские военачальники реш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править свои  войска на  завоевание стран побережь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редиземного моря. Первой страной, которую они избрали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торжения, стала Финик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начале 870 г. до н. э. в израильском городе Галаа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вое мужчин, прячась в конюшне, с минуты на минуту ожид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перва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Я служил Богу, а он оставляет меня сейчас в рук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агов моих, -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Бог есть Бог, - ответил левит. - Не сказал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исею, благ Он или не благ; сказал лишь: "Я есмь". Значи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есть все, что существует под Солнцем - и молни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ушающая Дом, и рука человека, строящего его занов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еседа была единственным способом отогнать страх;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бой момент в конюшню, где они находились, могли ворва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ы, обнаружить их и поставить перед выбором: поклони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алу - финикийскому богу - или пойти на казнь. Вои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ыскивали каждый дом, обращая пророков в свою веру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бивая 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зможно, левит обратится в другую веру и избеж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и. Но у Илии выбора не было - все происходило по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не, и Иезавель во что бы то ни стало хотела получить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в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нгел Господень велел мне пойти к царю Ахав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упредить его, что не будет дождя, пока в Израил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лоняются Ваалу, - сказал он, словно оправдываясь в т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услышал голос ангела. - Но Господь вершит дела Сво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пешно; к тому времени, когда засуха сделает свое дел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аревна Иезавель истребит всех,  кто  хранил верно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евит ничего не сказал. Он размышлял о том, что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ать: поклониться Ваалу или умереть во имя Бо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есть Бог?  - продолжал Илия. - Не Он 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держивает меч воина, казнящего тех, кто не предает вер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ших отцов? Не Он ли посадил на трон иноземную царевн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на нас обрушились все эти несчастья? Разве не Б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бивает верных себе, невинных, следующих закону Моисея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евит принял решение - он предпочел умереть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смеялся,  потому что мысль о смерти больше ег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шила. Повернувшись лицом к юному пророку, он попыта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покоить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проси у Самого Бога, раз ты сомневаешься в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ениях, - сказал он. - Я уже смирился со своей участь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может Бог желать, чтобы нас безжалостно убили!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аив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Бог может все. Если бы Он творил только то, что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овем Добром, не могли бы мы назвать Его Всемогущим;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арил бы только в одной части Вселенной, а некто,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чем Он, следил бы за Его делами и судил и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 таком случае я  бы  стал  поклоняться Тому,  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Он может все, почему не оберегает от страдан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х, кто Его любит? Почему не спасает нас, а врагам Сво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ет власть и славу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знаю, - ответил левит. - Но причина есть, и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еюсь скоро узнать 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не знаешь отве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зна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грузились в молчание. Илия чувствовал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лодный пот струится между лопато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напуган, а я уже смирился, со своей участью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снил левит. - Вот выйду отсюда и покончу с этой муко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який раз, когда я слышу вопль на улице, я страдаю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я себе, каково мне будет, когда придет мой час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а мы сидели здесь взаперти, я уже сотни раз умер, а 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 умереть всего однажды. Раз уж не сносить мне голов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сть это случится как можно быстр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был прав. Илия слышал те же крики, и ожида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избежной смерти уже стало невыносимы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ойду с тобой. Я устал бороться за неск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шних часов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днялся, открыл дверь и впустил в конюшню луч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лнца, осветившие двух прячущихся там мужчи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евит взял его за руку, и они двинулись в путь.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 крики и вопли не нарушали тишину, этот день мог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азаться обычным днем обычного города - не слишк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лящее солнце, приятный легкий ветерок с далекого океа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пыленные улицы, дома из глины и солом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ши души охвачены страхом смерти, а день та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десный, - сказал левит. - Сколько раз, когда я чувство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я в ладу с Богом и миром, погода стояла ужасная! Вете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пустыни засыпал песком мои глаза, и я ничего не виде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вух шагах от себя. Не всегда замысел Его согласует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м, что мы чувствуем; но я точно знаю, что у Него есть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своя причи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елика твоя вера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евит посмотрел на небо, будто размышляя о чем-т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тем обратился к Или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стоит так уж удивляться, я сам с собой поспори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порил, что Бог существу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же пророк, - возразил Илия. - Ведь ты, как и 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ышишь голоса и знаешь, что есть другой мир кроме эт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т быть, это только мое воображ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видел знаки Бога, - настаивал Илия, уже испытыв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евогу от слов своего спутн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т быть, это только мое воображение, - повтор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евит. - На самом деле мой спор с самим собой - все, что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 есть.  Я сам себя убеждаю, что все исходит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вышн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улице было пустынно. Жители города, сидя в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ах,  выжидали,  когда  воины  Ахава завершат дел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ученное им иноземной царевной: казнить пророков Израил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 шел рядом с левитом и чувствовал, что из-за кажд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на, из-за каждой двери кто-то следит за ним - и винит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происходящ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просил я об участи пророка. Наверное, все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од моего воображения, - рассужд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после случившегося в плотницкой он знал, что эт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детства он слышал голоса и разговаривал с ангел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 раз  тогда его родители и  решили обратиться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ященнику. Задав мальчику множество вопросов, священ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шел к выводу, что он - пророк, "наби", "человек духа"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избранник Божий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сле долгой беседы с мальчиком священник сказал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одителям, что они должны серьезно относиться ко всему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говорить их сы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ыйдя от священника, родители потребовали, чтобы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и никому больше не рассказывал о том, что видит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ышит. Пророку приходится иметь дело с правителями, а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гда опас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или иначе, Илия никогда больше не слышал тог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ло заинтересовать священников или царей. Он разговари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со  своим ангелом-хранителем и  слушал совет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сающиеся его собственной жизни; время от времени у н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и видения, которые ему никак не удавалось понять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екие океаны, горы, полные странных существ, круги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ми и крыльями. Когда все заканчивалось, он, послушн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м родителям, старался как можно быстрее забыть виде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этому голоса и видения стали посещать его все реже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же.  Родители были довольны и  больше не  завод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оров на эту тему. Илия достиг того возраста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же сам должен был обеспечивать себе пропитание, и родит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и ему денег, чтобы он мог открыть маленькую плотницк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стерску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редко Илия с почтением взирал на других пророков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ходивших по улицам Галаада в меховых одеждах, стянут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жаными поясами. Они говорили, что Господь выделил и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они вели за собой избранный народ. Конечно, это бы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его участь; он ни за что на свете не стал бы вызы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ященный трепет плясками или самобичеванием,  подоб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им "избранникам", - он боялся боли. Никогда в жизн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л бы он ходить по улицам Галаада, гордо демонстриру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бцы и раны от бичей, - он был слишком робо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считал себя, да и был, обычным человеком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евался как все остальные и терзал лишь свою душу - те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 страхами и соблазнами, что и обычные смертные. По мер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 как он все лучше овладевал своим ремеслом, ему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же слышались голоса; наконец они совсем оставили его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ь у взрослых, людей, занятых делом, на это нет времен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родители были довольны сыном, и жизнь текла мирно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мятеж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о временем беседа священника с маленьким мальчик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вратилась в полузабытое воспоминание.  Илия не 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ерить,  что Всемогущему Богу нужно разговариват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ьми, чтобы они чтили Его законы. То, что случалось с н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-то давно, и само его детство были лишь фантази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заботного мальчишки. В Галааде, его родном городе, ж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и, которых местные жители считали сумасшедшими. Он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ли и двух слов связать, и им не дано было отличить Бож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с от бреда безумца. Всю жизнь они проводили на улица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сказывая конец света и кормясь подаянием. Однако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ин из священников не считал их "избранниками Божьими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о временем Илия пришел к выводу, что сами священни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были уверены в том, что говорили. "Избранни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жьи" появлялись потому, что страна не знала своего пут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е  раздирали междоусобные войны,  ежечасно  сменя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ители. И не было различия между пророками и безумц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знав о  свадьбе царя Ахава и  царевны тирско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и, Илия не придал этому особого значения. Друг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ари Израиля поступали так же, и вслед за тем на долг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ды в стране воцарялся мир, успешно шла торговл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ваном. Илию не очень трогало то, что жители соседн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ны поклоняются несуществующим богам или исповеду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нные культы, подобные обожествлению животных и гор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стная торговля - вот что было для него самое важно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, как и прежде, покупал кедровое дерево из Ливан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авал изготовленные в  своей  плотницкой мастерс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вары. Хотя жители этой страны были несколько спесив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и себя любили называть "финикийцами" - из-за особен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вета кожи, - ни один из ливанских торговцев никогд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ытался нажиться на смуте, царившей в Израиле. Они чест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атили за товары и не вмешивались в междоусобиц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 дела Израил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зойдя на престол, Иезавель потребовала, чтобы Аха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менил культ единого Бога культом богов Лива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ое случалось и прежде. Илия, хотя и был возмущ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гласием Ахава, продолжал поклоняться Богу Израилев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нять законы Моисея. "Это пройдет, - думал он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ь соблазнила Ахава, но не в ее силах убедить ве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езавель была женщиной особенной; она верила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ана богом Ваалом в этот мир для того, чтобы обращ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ы и страны в свою веру. Хитрая и умеющая ждать,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ла одаривать всех, кто отступал от единого Бога. Аха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елел построить капище Ваалу в Самарии, а внутри н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тавил жертвенник. Началось паломничество, и повсюду ст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ться культ богов Лива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Это пройдет. Одному поколению придется, наверно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ерпеть, но это пройдет", - как и прежде, дум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вот случилось то, чего он не ждал. Однажды вечер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Илия почти закончил строгать столешницу, в мастерс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руг потемнело, и тысячи белых звездочек заискри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угом. Он почувствовал необыкновенную головную боль; хот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сть, но не мог двинуть ни рукой, ни ног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Я умер, - подумал он в тот же миг. - И теперь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сно, куда посылает нас Господь после смерти - в цент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босвода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а из звездочек засверкала ярче других, и вдруг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 одновременно со всех сторон раздался голо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было к нему слово Господне: скажи Ахаву, что жи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 Бог Израилев, пред которым стоишь, в сии год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ни росы, ни дождя, разве только по Моему слов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 следующий миг все стало как прежде -  сте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стерской, вечерний свет, голоса детей, играющих на улиц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у ночь Илие не спалось. Впервые за много лет к н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лись ощущения детства; но говорил с ним не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-хранитель, а кто-то более могущественный и сильны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испугался, что вся торговля его будет проклята, если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выполнит свою задач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следующее утро он решил исполнить то, что ему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лено. В конце концов, он всего лишь посланник того, о к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не знал; как только он выполнит то, что от н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ебуется,  голоса перестанут его тревожить.  Доби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тречи с царем Ахавом было нетрудно. Много лет назад,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х пор, как на трон взошел царь Соломон, пророки приобр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обый вес в торговле и управлении страной. Они мог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иться, заводить детей, но всегда должны были находи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распоряжении своего Господа, чтобы правители никогд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клонялись от правильного пути. По традиции считалось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енно благодаря "избранникам Божьим" было одержано м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бед в сражениях. И жив был Израиль только потому, что пр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ителях всегда были  пророки,  возвращавшие их 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ильный путь, если они от него отклоняли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ришел во дворец и предупредил царя о засух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озившей опустошить земли Израиля, покуда не будут изгна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ские бог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сударь не придал особого значения его словам, а в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ь, сидевшая рядом с Ахавом и внимательно слушавш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, что говорил Илия, стала подробно его расспрашив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 рассказал ей о видении, о боли в голове, о том, ка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шая ангела,  почувствовал,  что время остановилос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исывая то, что с ним приключилось, он имел возможно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учше разглядеть царицу, о которой все столько говорил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 была одна из самых прекрасных женщин,  каких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-либо доводилось видеть: длинные черные волосы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са, гибкий, стройный стан. Ее зеленые глаза, сверкавш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смуглом лице, неотрывно смотрели в глаза Илии. Он не 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ять, что хотят сказать эти глаза, и уж точно не 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ть, какое воздействие оказывают его сло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кинул дворец, уверенный в том, что исполнил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ссию и теперь может вернуться к работе в мастерской.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тном пути возжелал он Иезавель со всем пылом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вадцати трех лет, и попросил Бога, чтобы повстречалась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а из Ливана - они там так хороши! - такая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углолицая и с зелеными глазами, полными тай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таток дня он трудился в мастерской и ночью сп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койно. На заре его разбудил левит. Иезавель суме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бедить царя в том, что пророки представляют опасность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ьнейшего  процветания Израиля.  Воинам  Ахава 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казано казнить тех, кто не отречется от священного обе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ако Илия не имел права выбора. Он должен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ере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ва дня Илия и левит провели, прячась в конюшне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южной части Галаада. За это время были казнены четырес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ьдесят пророков. Но большинство пророков, которые рань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чевали себя на улицах и предсказывали конец света,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гласились принять новую вер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езкий свист и последовавший за ним глухой зву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дения  прервал размышления Илии.  Встревоженный, 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ернулся к своему спутнику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с тобой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твета он не услышал. Тело левита рухнуло на землю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нзенное стрелой в самое сердц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еред ним стоял воин и снова натягивал тетиву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мотрел вокруг: дома с закрытыми дверями и окнами, ярк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лнце в небе, легкий ветерок с океана. Он столько слыш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 океане, а вот увидеть его теперь уже не доведется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ел бежать, но знал, что стрела поразит его раньше, 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достигнет ближайшего поворо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Если уж суждено мне погибнуть от стрелы, то пусть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азит меня не в спину", - подум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 снова поднял лук. К своему удивлению, Или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вствовал ничего: ни страха, ни желания жить. Словно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о давно предопределено, и они оба - воин и он сам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грают роли в пьесе, написанной кем-то другим. Он вспомн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е детство, дни и ночи в Галааде, незаконченную работ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ую он оставит в мастерской. Подумал об отце и матер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не хотели, чтобы их сын был пророком. Вспомн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 Иезавели и улыбку царя Аха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думал: как глупо умереть в двадцать три года,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не познав любви женщин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ука  натянула  тетиву,  стрела  рассекла возду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неслась, звеня, мимо правого уха Илии и плашмя упала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ыльную землю позади н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 наложил на тетиву новую стрелу и прицелился.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место того чтобы пустить стрелу, он пристально посмотре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 Ил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лучший стрелок из всех воинов Ахава, - сказал о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За семь лет я не промахнулся ни разу. Илия обернул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мотрел на тело леви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а стрела предназначалась теб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 держал лук натянутым, но руки его дрожа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динственный пророк, который должен был умереть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 Другие могли выбрать веру в Ваа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заверши свой тру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го удивляло собственное спокойствие. Ночами в конюш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столько раз представлял себе смерть, и теперь понима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не стоило так страдать. Через несколько секунд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конче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могу, - сказал воин. Лук ходил ходуном в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ясущихся руках. - Уйди прочь с моих глаз. Видно, мо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елы отвел Бог, и Он меня покарает, если я убью т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Чем яснее Илия осознавал, что может остаться в живы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м больше им овладевал страх смерти. Где-то еще маячи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ежда увидеть океан, встретить женщину, завести семью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ончить свою работу в мастерск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бей меня скорее, - сказал он. - Не заставляй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го страд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 посмотрел по сторонам, чтобы убедиться, нет 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идетелей этой сцены. Затем опустил лук, спрятал стрел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чез за поворот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чувствовал, как слабеют его ноги. На него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вой силой наваливался страх смерти. Надо было немедлен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жать, исчезнуть из Галаада, никогда не встречать на сво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ти воина с натянутым луком. Он не выбирал свою судьбу и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хаву отправился не для того, чтобы похвастаться 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седями, будто может разговаривать с самим царем. Не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на, что пророков убили, тем более он не был виноват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дел чудо,  когда время остановилось,  а  мастерск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ветилась искрящимися звездочками. Илия тоже осмотрелся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ронам - на улице было пустынно. Он хотел провери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льзя ли спасти жизнь левита, но тут на него внов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хлынул страх, и он убежал прежде, чем кто-либо появил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долго брел нехожеными тропами, пока не оказался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регу небольшой реки Хораф. Ему было стыдно за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усость, но он радовался, что остался жи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ыпил воды, сел на землю и только теперь понял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ждет: завтра нужно будет чем-то питаться, а в пусты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найти пищ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спомнил свою мастерскую, работу, которую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шлось оставить. У него были друзья среди соседей, но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мог на них рассчитывать. Слухи о его побеге, дол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ть, уже распространились в городе, и все ненавидят его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, что он бежал, обрекая истинных верующих на му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му, чего он достиг, пришел конец, и только потом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он решил исполнить волю Божию. Завтра и в последующ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и, недели и месяцы в его дверь будут стучать торговцы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вана, и кто-нибудь скажет им, что хозяин мастерс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бежал и что именно он в ответе за невинно пролитую кров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верное,  станут говорить и о том,  что он пыта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ничтожить богов-покровителей земли и небес. Вскоре об э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знают и за пределами Израиля, и он навсегда распрощает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чтой жениться на женщине, не уступающей по красот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ванка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Где-то есть корабли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, где-то были корабли. Преступников, военнопленны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глых обычно брали в матросы - ведь это более опасн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фессия, чем воин. У воина всегда есть шанс остаться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не живым. Моря же таят в себе много неизвестного, пол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довищ. Когда происходит кораблекрушение, в живых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ется никт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рабли существуют, но принадлежат они финикийск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цам. Илия не был преступником, пленным или беглец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был человеком, посмевшим возвысить голос против бог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ала. Узнав об этом, финикийцы убьют его и бросят в мор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бо моряки верят, что Ваал и его боги покровительству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тормам и буря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не мог отправиться к океану. Не мог идти на север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ому что там находится Ливан. Не мог идти на восток, г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кие израильские племена уже два поколения ведут межд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ой вой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спомнил спокойствие, которое ощутил, стоя лицом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цу с воином. В конце концов, что такое смерть? Смерть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мгновение, и только. Даже если ты чувствуешь боль,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оро пройдет, и тогда Господь примет тебя в Свое ло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опустился на землю и долго смотрел в небо.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бовал спорить с собой, как это делал левит. Это был спо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о существовании Бога - в этом у него не было сомнений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 о смысле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идел горы и землю, которую скоро иссушит долг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суха - так сказал ему ангел Господень. Земля еще храни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ежесть многолетних обильных дождей. Он видел реку Хораф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ды  которой скоро обмелеют.  Горячо и  искренне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рощался с миром и попросил Господа принять его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упит врем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думал о смысле своего существования и не получ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думал о том, в какую сторону ему нужно идти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ял, что идти неку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следующий день ему придется вернуться и сдатьс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 при мысли об этом его снова охватил страх смер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пытался утешить себя тем, что проживет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колько часов. Но это были крохи. В конце концов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ял, что почти не бывает таких дней в жизни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 властен принимать решени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следующий день Илия проснулся и снова посмотрел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ку Хораф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втра или через год от нее останется лишь дорог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рытая мелким песком и круглыми камешками. Местные жит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ут по-прежнему называть это место Хорафом и, показыва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у сторону,  где раньше протекала река, скажут: "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далеко отсюда, на берегу реки". Путешественники пой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уда, увидят круглые камешки и мелкий песок и подумают пр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я:  "Когда-то здесь была река".  Но воды -  т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ственного, что нужно реке, чтобы быть рекой и утол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жажду, - там больше не буд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уши людские, как и реки и растения, тоже нуждают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жде. Особом дожде - надежде, вере и смысле жизни.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ждя нет, все в душе умирает, хотя тело еще живет.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т сказать: "В этом теле когда-то жил человек". Не врем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мышлять об этом. Илия снова вспомнил разговор с леви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задолго до того, как они ушли из конюшни. Какой смыс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ирать столько раз, если достаточно одной смерти? Все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му нужно, - ждать воинов Иезавели. Они придут, нет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ейшего сомнения, ведь путей бегства из Галаада не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о. Преступники всегда бежали в пустыню, где в считан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и их настигала смерть, или в сторону реки Хораф, где их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це концов удавалось схват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коро стражники будут здесь.  И,  увидев их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дует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ыпил прозрачной речной воды. Умыл лицо и се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ни -  дожидаться преследователей.  Человек не мо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роться со своей судьбой. Он пытался бороться и проигр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Хотя  священники  признавали  его  пророком, 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почитал трудиться в плотницкой. Но Господь снова вер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на истинный пу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 он один пытался отступиться от судьбы, уготован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м каждому человеку на земле.  У  него был друг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ладавший прекрасным голосом. Родители не позволили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ть певцом, так как это занятие опозорило бы семью.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тстве у одной его подруги были редкие способности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нцам. Семья запретила ей танцевать, ведь ее мог взять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е во дворец царь, а ведь никто не знал, как долго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на троне.  И потом,  считалось, что во двор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пущенные нравы, а это навсегда лишит ее возможно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ачно выйти замуж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С самого рождения человек пытается обмануть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удьбу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ог ставит перед нашими душами только непосиль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дач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Зачем?"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верное, для того, чтобы хранить традиц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от ответ неудаче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Жители Ливана потому и оставили нас позади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ли отказаться от традиций мореплавателей. Когда ве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 плавал на устаревших кораблях, ливанцы решили постро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что новое. Многие поплатились за это жизнью, но зато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рабли стали намного лучше. Теперь они управляют торговл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 всем мире. Они заплатили высокую цену, чтобы доби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го, но оно того стоило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верное, человек обманывает судьбу потому, что Б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ишком далек от него. Он наполнил души людей мечтой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их временах, когда все станет возможным, а Сам обрат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другим делам. Мир стал другим, жизнь стала еще тяжелее,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 так и не вернулся, чтобы изменить мечты люд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сподь далеко.  Но если Он по-прежнему посыл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ов, чтобы те разговаривали с Его пророками, значит,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е еще осталось много дел. Итак, каков будет ответ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Наверное, наши родители боятся, что мы повторим их ошибк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 может быть, сами они никогда не ошибались и поэтому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ут помочь нам в трудную минуту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чувствовал, что вот-вот поймет что-т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далеко от него несла свои воды река, в небе пар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роны,  растения упорно пробивались сквозь бесплодн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счаную почву. Если бы они прислушались к голосам предков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те могли бы им сказат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Речка, найди лучшее место для своих прозрачных вод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де они смогут весело сверкать на солнце, - ибо скоро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сушит пустыня", - сказал бы бог воды, если существу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Вороны, вы найдете себе больше пропитания в леса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м меж скал и песков", - сказал бы бог пти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Травы, бросайте свои семена подальше отсюда, ведь ми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он плодородной и влажной земли, и вы вырастете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краснее", - сказал бы бог тра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река Хораф, и травы, и вороны - один из н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устился рядом на ветку - не решались сделать то, чег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ли другие реки, птицы или трав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нимательно посмотрел на вор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жется, я начинаю понимать, - сказал он птице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 пользы от этого мало, ведь я приговорен к смер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идишь, как все просто, - казалось, ответил ворон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быть смелы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засмеялся, ведь он наделял речью ворона. Это бы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авная игра, ей он научился у одной женщины, котор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кла хлеб. Он решил играть так и дальше. Он буд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рашивать и сам себе отвечать, словно настоящий мудре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рон тем временем взмыл в небо. Илия снова погруз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ожидание воинов Иезавели - ведь умереть достаточно од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ел день, и не случилось ничего нового. Неужто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алааде забыли, что еще жив главный враг бога Ваала? Поч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не преследует Иезавель, ведь она, конечно, знает, г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Но ведь я видел ее глаза - она женщина мудрая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себе Илия. - Если я умру, то стану мучеником во им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а. А если меня назовут беглецом, то я останусь в памя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усом, который сам не верил в то, что говорил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, таков был замысел цариц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задолго до наступления ночи снова прилетел ворон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ужели тот самый? - и сел на ветку, где Илия уже видел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тром. Ворон держал в клюве небольшой кусок мяса. Вдруг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ронил его на земл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о было чудом для Илии. Он подбежал к дереву, схват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ясо и съел его. Он не знал, откуда взялся этот кусок, д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хотел знать: важно было, что он немного утолил голо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рон, как ни странно, не улет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Эта птица знает, что я умру здесь от голод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умал Илия. - Она подкармливает свою добычу, чтобы по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троить себе настоящий пир". Вот и Иезавель - она то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кармливает веру в Ваала историей бегства Ил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ое-то время они - человек и птица - смотрел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гая друг на друга. Илия снова вспомнил утреннюю игр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Хотел бы я поговорить с тобой, ворон. Сегодня утр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думал о том, что душу необходимо питать. Если моя душ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не умерла от голода, ей есть что сказ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тица осталась неподвижн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ей есть что сказать, то я должен выслушать е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ь больше мне разговаривать не с кем, - продолж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извав на помощь все свое воображение, он обратил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р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его ждет от тебя Бог? - спросил он себя, как буд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 ворон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 ждет, что я стану пророк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сказали священники. Может быть, Господь хоч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все не эт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, именно этого. Поэтому ангел явился в мастерск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велел мне говорить с Ахавом. Голоса, которые я слыша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тстве..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...которые каждый слышит в детстве, - прервал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р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не каждый видит ангелов, - сказал Илия. На э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 ворон ничего не ответил. Немного погодя птица ил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ее, душа Илии, бредившая от солнца и одиночеств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рвала молча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мнишь женщину, которая пекла хлеб? - спросил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мнил. Она пришла и попросила сделать для н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колько подносов. Илия трудился над ее заказом, а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сказывала ему о том, что ее труд - способ выраз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сутствие Бо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удя по тому, как ты трудишься, я вижу, что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вствуешь то же самое, - продолжала она. - Ведь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лыбаешься, когда работаеш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делила людей на тех, кто радуется жизни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х, кто вечно жалуется. Последние полагали, что смыс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и заключается в проклятии, посланном Адаму Богом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Проклята земля за тебя; со скорбью будешь питаться от н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 все дни жизни твоей". Они не получали радости от св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уда и скучали в священные дни, когда надо отдыхать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ердили слова Господа, как оправдание своей бессмыслен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и, забывая, что Он также сказал Моисею: "И даст теб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 изобилие на земле, которую Он клялся отцам тво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ть теб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я помню эту женщину. Она была права - я люб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ю работу в мастерской.  Каждый стол, каждый сту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нный своими руками, помогал мне понимать и люб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ь. Она поведала мне о том, что разговаривает с хлеб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печет его, и я с удивлением обнаружил, что стол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улья могут отвечать, ведь я вкладываю в них всю душу,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амен получаю мудрос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бы ты не был плотником,  то не смог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кладывать душу в предметы, притворяться говорящим ворон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понимать, что ты лучше и умнее, чем сам думаешь, -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т. - Как раз в мастерской ты и осознал: благословен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, что окружает т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всегда нравилось воображать, что я разговарива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 столами и стульями, которые я мастерил, - только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го. Женщина была права: разговаривая с ними, я обыч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крывал для себя то, что никогда раньше не приходило мне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ву. Но, когда я стал понимать, что могу служить Бог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м трудом, явился ангел, и вот... ну, ты знаешь, чем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ончило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нгел явился, потому что ты был готов, - ответ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р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был хорошим плотник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лишь часть твоего урока. Когда человек ид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рогой своей судьбы,  ему не  раз приходится мен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.  Порой  внешние обстоятельства оказываю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ьнее, и ему приходится уступать. Все это - часть уро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нимательно слушал, что говорит его душ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нельзя забывать о своей мечте. Даже если порой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ерен, что другие люди и весь мир сильнее тебя. Секр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ой: не сдаваться. - Я никогда не думал быть пророком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думал. Но был уверен, что это невозможно. Или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опасно. Или немыслимо. Илия подня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ты говоришь мне то, чего я не хочу слышать?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кликну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вижение спугнуло ворона, и он улете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тром  ворон прилетел снова.  Вместо того 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аривать с ним, Илия стал наблюдать: птице все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авалось найти себе какое-нибудь пропитание и прине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е остатки ед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ежду ними завязалась своеобразная дружба. Илия уч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 птицы. Наблюдая за вороном, он узнал, как можно раздобы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щу в пустыне, и понял, что сможет прожить еще неск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ей, если будет делать то же самое. Когда ворон начин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ужить в воздухе, Илия уже знал, что там добыча. Он беж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уда и старался схватить ее. Сначала зверьки убегали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го,  но  со временем Илия научился их ловить. 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ьзовался веткой как копьем, рыл ямы-ловушки и прикры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тонким слоем сучьев и песка. Когда добыча попадала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падню, Илия делился ею с вороном, а часть откладывал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ман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одиночество угнетало его,  и  он снова реш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образить, что разговаривает с птиц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ты? - спросил ворон. - Я - человек, котор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ел покой, - ответил Илия. - Я могу жить в пустыне, с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отиться о своем существовании и созерцать вечную красот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орения Бога. Я узнал, что моя душа лучше, чем я дум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родолжали охотиться вместе еще один лунный месяц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вот как-то ночью, когда Илию охватила грусть, он реш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нова спросить себя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ты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зна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ще одна луна умерла и вновь родилась на небе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вствовал, что его тело окрепло, а разум прояснился. В т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чь он обратился к ворону, сидевшему, как всегда, на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тке, и ответил на вопрос, заданный несколькими дня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ньш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- пророк. Я видел ангела, когда трудил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стерской, и у меня нет сомнений в том, на что я способен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же если все люди в мире скажут мне, что это не так. Из-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 начали убивать пророков в моей стране, ведь я пош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тив возлюбленной царя. Сейчас я в пустыне, а раньше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мастерской, ибо сказала мне моя душа, что человек дол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йти через разные испытания, прежде чем сможет исполн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е предназнач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теперь ты знаешь, кто ты, - заметил вор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у ночь, когда Илия вернулся с охоты, он захот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пить немного воды и вдруг увидел, что река Хораф высохл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он чувствовал такую усталость, что решил лечь спать.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не к нему явился ангел-хранитель, - Илия давно уже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дел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нгел Господень говорил с твоей душой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-хранитель. - И веле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Пойди отсюда, и обратись на восток,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скройся у потока Хорафа, что против Иорда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з этого потока ты будешь пить,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 воронам я повелел кормить тебя и там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слышала моя душа, - сказал Илия во с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гда  очнись,  ибо  ангел Господень велит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алиться и хочет говорить с тобой с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спугался и тут же вскочил. Что случилос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тояла ночь, но все вокруг наполнилось светом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вился ангел Господе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привело тебя сюда? - спросил анг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привел меня сю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, тебя заставили бежать Иезавель и ее вои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забывай об этом, ибо твое предназначение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щищать Господа Бога тво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ророк... Вот ты стоишь предо мною, и я слышу тв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с, - сказал Илия. - Много раз отклонялся я от пути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поступают все. Но я готов идти в Самарию и уничтож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нашел свой путь, но не сможешь ничего разруши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а не научишься строить заново. Повелеваю теб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Встань, и пойди в Сарепту Сидонскую, и оставайся там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повелел там женщине-вдове кормить тебя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следующее утро Илия стал искать ворона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титься с ним. Впервые с тех пор, как он пришел на бере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рафа, ворон не прилете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был в пути несколько дней, пока не оказал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ине, где находился город Сарепта, именуемый жителя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. Когда его силы были на исходе, он увидел женщин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етую в черное; она собирала дрова. В долине росли мелк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старники, поэтому ей приходилось довольствоваться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большими сухими ветк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ты? - спрос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взглянула на чужеземца, не сразу поняв, что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и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инеси мне кувшин воды, - сказал Илия. - Принес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же немного хлеб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ничего не сказала, но положила дрова на земл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бойся, - продолжал Илия. - Я один, я измуч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дом и жаждой. Если бы я даже хотел, у меня совсем 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 кого-нибудь обиде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нездешний, - молвила она наконец. - Судя по т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чи, ты, верно, из Израильского царства. Если бы ты зн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 получше, то понял бы, что у меня ничего н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вдова, так мне сказал Господь. Я беднее теб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ты не дашь мне сейчас еды и питья, я умру. Женщин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хватил страх: как мог этот чужеземец знать о ее жизни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ужчине должно быть стыдно просить на пропитание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ы, - сказала она, приходя в с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делай то, о чем я тебя прошу, пожалуйст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ойчиво повторил Илия, чувствуя, что силы вот-вот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инут. - Когда мне станет лучше, я буду трудиться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засмеяла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лько что ты сказал мне что-то правдивое: я вдов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ерявшая мужа. Он ушел в плаванье и не вернулся. 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и не видела океана, но знаю, что он такой же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стыня, - убивает всех, кто идет против н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продолжила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еперь же ты говоришь что-то неправдивое. Кляну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м Ваалом, живущим на вершине Пятой Горы, у меня 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акой пищи, только горсть муки в кадке и немного масла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вши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еред глазами Илии все поплыло, и он понял, что сейч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еряет сознание. Собрав остаток сил, он взмолился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знаю, веришь ли ты в сны, и не знаю, верю л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х я. Но Господь сказал мне, что я приду сюда и встреч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я. Некоторые события моей жизни не раз заставляли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омниться в Его мудрости, но не в Его существовании.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лел мне Бог Израилев, чтобы я сказал женщине, котор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тречу в Сарепте: "...мука в кадке не истощи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масло в кувшине не убудет до того дн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Господь даст дождь на землю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 объяснив, как может произойти такое чудо, Илия уп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 чувст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смотрела на упавшего к ее ногам человека.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ла, что Бог Израилев - всего лишь легенда, финикийск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и могущественнее, они превратили ее страну в одну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ых сильных в мире. Но ей было приятно: обычно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ила милостыню у других, а сегодня - впервые за долг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 - кто-то нуждался в ней. Это придало ей силы: значи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ть люди, которым еще тяжелее, чем 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Если меня просят об одолжении, то, выходит, я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чем-то нужна на этой земле", - размышля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Я сделаю то, о чем он просит, только бы облегчить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дания. Я ведь тоже знала голод, и мне известно, как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ушает душу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отправилась к себе в дом и скоро вернулас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ском хлеба и кувшином воды. Опустившись на колен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подняв голову чужеземца, она стала смачивать водой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убы. Через несколько минут он пришел в с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протянула ему хлеб, и Илия молча съел его, гляд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долину, ущелья и горы, в тишине устремленные в небо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дел красные стены Сарепты, возвышающиеся над дорог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рез доли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приютишь ли ты меня, ведь я изгнанник на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е, - сказал Илия. - Какое злодейство ты совершил?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роси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ророк Господа. Иезавель приказала убивать все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то откажется поклоняться финикийским бог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колько тебе лет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вадцать три года, - ответи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с жалостью взглянула на юношу, стоявшего 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й. У него были длинные немытые волосы и жиденьк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родка, будто он хотел выглядеть старше своих лет. Как 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т несчастный пойти против самой могущественной царицы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е?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ты - враг Иезавель, ты и мой враг. Она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аревна Сидонская, и ее предназначением было выйти замуж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шего царя и обратить ваш народ в истинную веру.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ят те, кто знал 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указала на одну из горных вершин, обрамляв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ину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ши боги давно живут на вершине Пятой Горы и знаю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хранить мир в нашей стране. Израиль же погряз в войн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страданиях. Как вы до сих пор можете верить в Еди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а? Дайте Иезавель время осуществить свой труд, и в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ите, что и в ваших городах воцарится ми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слышал глас Божий, - ответил Илия. - Вы же ни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поднимались на вершину Пятой Горы и не знаете, что т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т,  кто поднимется на эту гору, погибнет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бесного огня. Боги не любят чужих. Она замолчала. 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помнилось, что в ту ночь она увидела во сне очень ярк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ет. Откуда-то из потока света раздавался голос: "Прию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жеземца, что будет искать тебя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приютишь ли ты меня, мне негде ночевать, - внов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роси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же сказала тебе, что живу бедно. Мне самой ед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ватает на себя и сы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велел, чтобы ты позволила мне остаться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покинет того, кого любит. Сделай то, о чем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шу тебя. Я буду служить тебе. Я плотник, умею мастер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кедрового дерева, недостатка в работе у меня не будет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Господь использует мои руки, чтобы исполнить обещанно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...мука в кадке не истощится, и масло в кувшине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будет до того дня, когда Господь даст дождь на землю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же если бы я хотела, мне нечем платить теб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 этом нет нужды. Господь все дас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смятении после ночного сна и сознавая, что чужезем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враг царевны Сидонской, вдова все же решила подчинить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юди в округе вскоре узнали об Илии. Говорили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а поселила в своем доме чужеземца, не считаяс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мятью о муже - герое, погибшем в поисках новых торгов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тей для своей страны. Узнав об этих слухах, вдова сраз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 объяснила соседям, что речь идет об израильском пророк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иравшем от голода и жажды. Стало известно, что в горо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ячется израильский пророк,  бежавший от Иезавели. К</w:t>
      </w:r>
    </w:p>
    <w:p>
      <w:pPr>
        <w:pStyle w:val="Style15"/>
        <w:jc w:val="both"/>
        <w:rPr/>
      </w:pPr>
      <w:r>
        <w:rPr>
          <w:sz w:val="24"/>
          <w:szCs w:val="24"/>
        </w:rPr>
        <w:t>верховному жрецу направилась группа люд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иведите ко мне этого чужеземца, - веле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и было сделано. В тот же день Илия предстал 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ом, который вместе с наместником и военачальник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правлял всеми делами в Акбар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ты пришел на эту землю? - спросил он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ужели ты не понимаешь, что ты враг нашей страны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сколько лет вел дела с Ливаном, и я уважаю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 и обычаи. Я здесь, потому что гоним в Израи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знаю причину, - сказал жрец. - Тебе приш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жать из-за женщины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а женщина - самое прекрасное существо, которое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-либо видел в жизни, хотя стоял перед ней вс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колько минут. Но ее сердце сделано из камня, а в глуби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леных глаз таится враг, который хочет разрушить м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ну. Я не убежал, я жду только подходящего момент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верну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рассмея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гда готовься к тому, чтобы провести в Акбар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ток своей жизни. Мы не воюем с твоей страной; все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 нужно, - мирным путем распространить истинную веру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му свету. Мы не хотим повторять зверства, которые в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вершили, вторгшись в Ханаа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азве  убийство  пророков  -  мирный  путь? 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езглавленное чудовище умирает. Умрут немногие, зато вой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 веру прекратятся навсегда. Судя по тому, что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сказали купцы, был пророк по имени Илия. Он начал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, а затем сбеж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 пристально посмотрел на  него,  прежде 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ить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еловек, похожий на т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и есть я, - отозвался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екрасно. Добро пожаловать в город Акбар! Когда н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адобится что-нибудь от Иезавели, мы заплатим ей т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вой - лучшего подарка нам и не придумать. А пока поищ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е какое-нибудь занятие и позаботься о своем пропитани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ому что здесь нет места пророк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уже был готов идти, когда жрец 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хоже,  молодая  женщина из  Сидона  оказа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ее, чем твой Единый Бог. Ей удалось постро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ртвенник Ваалу, и теперь иудейские священники ползают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е ног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е случится так, как начертано Богом, - отвеч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. - В нашей жизни случаются беды, мы не можем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твратить. Но они случаются по какой-то причи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 какой же причине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вопрос, на который мы не можем ответить ни д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 во время невзгод. Только преодолев их, мы понимае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чем они были нуж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только Илия ушел, жрец приказал позвать граждан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ходивших к нему в то утр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беспокойтесь, - сказал жрец. - Обычай велит н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кров чужеземцам. Кроме того, здесь он п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шим присмотром, и мы сможем следить за каждым его шаг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учший способ узнать и уничтожить врага - это стать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ом". Когда настанет нужный момент, мы отдадим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и, а наш город получит золото и вознаграждение.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жде мы должны узнать, как разрушить его замысел. По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 известно только, как уничтожить его сам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Хотя Илия поклонялся Единому Богу и поэтому был враг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аревны, верховный жрец потребовал, чтобы был соблюд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он гостеприимства. Все знали древнее поверье: есл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кров страннику, то такая же участь ожид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-нибудь  потомков тех,  кто  пренебрег традици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громный торговый флот страны разбросал по свету дет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их жителей Акбара, поэтому никто не осмелился наруш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евний зак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роме того, недалек был день, когда голову иудейск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а обменяют на огромные слитки золо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т вечер Илия ужинал с вдовой и ее сыном. Поскольк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ныне израильский пророк стал ценным товаром, не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пцы прислали много еды, которой хватило бы для семьи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елую неделю. - Похоже, Бог Израилев исполняет Свое слов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казала вдова. - С тех пор как погиб муж, мой сто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был так полон, как сегодня. Илия потихоньк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выкал к жизни в Сарепте. Он стал называть город Акбар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и все его жители Он познакомился с наместник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ом, верховным жрецом и со знаменитыми на вс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ну мастерами стекольного дела. Когда его спрашивал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он здесь делает, он говорил правду Иезавель убив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х пророков в Израи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- предатель своей страны и враг Финикии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или ему. - Но мы - торговый народ и знаем, что 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аснее человек, тем выше цена за его голов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прошло несколько месяце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 входа в долину расположился лагерь из нескольк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их отрядов. Похоже, они собирались задержаться т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некоторое время. Это была небольшая группа воинов,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шая особой угрозы. Однако военачальник попрос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а принять некоторые ме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не сделали нам ничего плохого,  - 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. - Должно быть, они здесь по торговым делам, ищ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ее выгодный путь для своих товаров. Если они реша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пользоваться нашими дорогами, то заплатят налоги, и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нем еще богаче. Зачем же нам ссориться с ними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вдруг без всякой видимой причины занемог сын вдов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и сочли, что всему виной присутствие в доме чужеземца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а попросила Илию уйти. Но он не ушел, ведь Господь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призвал его. Поползли слухи, что чужеземец навлек гне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в Пятой Горы. Наместник еще как-то мог сдерживать арми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успокаивать людей в их страхах относительно ассирийск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торжения.  Но  ему  становилось все труднее усмир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оптавший на Илию народ после того, как сын вдовы заболе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сколько жителей Акбара направились к наместни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можем построить дом для израильтянина за стена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а,  -  сказали они. - Так мы не нарушим зак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теприимства и защитим себя от божественного гнева. Бог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довольны тем, что этот человек зде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ставьте его там, где он живет, - ответил наместни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Я не хочу портить отношения с Израил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к же так? - спросили жители. - Ведь Иезавел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следует всех пророков, которые поклоняются Единому Бог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хочет уничтожить 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ша царевна отважна и предана богам Пятой Горы.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им бы могуществом она ни обладала сейчас, все же он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тянка. Завтра она может впасть в немилость, и на н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ушится гнев наших соседей. Если мы покажем, что хорош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носимся к их пророку, они будут к нам снисходительн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ители ушли недовольные, ведь жрец обещал им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оро Илию обменяют на золото и вознаграждение. Даже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 заблуждался, они ничего не могли поделать. Обыча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ебовал почитания к наместнику и его семь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лагере ассирийцев появлялись все новые шат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еначальник был обеспокоен,  но  он  не наход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держки со стороны жреца и наместника. Он стара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ржать своих воинов в постоянной боевой готовности, хот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л, что не только они, но даже их деды не имели опы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оящих сражений. Войны были далекой историей для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вое оружие и боевая техника иноземных государств дав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взошли все известные ему военные премудро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кбар всегда договаривался о мире,  -  говор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. - И на этот раз никто на нас не нападет. Пу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ноземные государства сражаются друг с другом, у нас е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аздо более мощное оружие - деньги. Когда они в кон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цов истребят друг друга, мы войдем в их города и буд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авать свои това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у удалось успокоить народ насчет ассирийце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ходили слухи о том, что это израильтянин навлек на Акба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нев богов. Илия становился все более неугоде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стал день, когда мальчику вдовы стало совсем плох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уже не вставал и не узнавал приходивших к нему люд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д заходом солнца Илия и вдова опустились на коле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ядом с постелью ребен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и Всемогущий, ты отвратил стрелы воин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вел меня на эту землю. Спаси же этого ребенка! Он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л ничего плохого, неповинен в моих грехах и в грех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х родителей, спаси его, Господи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почти не шевелился, губы его были белы, гла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уха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лись своему Единому Богу! - просила женщина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мать знает, когда душа ребенка покидает его те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хотел взять ее за руку, сказать, что он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инока и что Всемогущий Господь обязательно услышит 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- пророк, он смирился со своей участью еще на берег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рафа, и сейчас рядом с ним ангел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 меня больше нет слез, - продолжала она. - Если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го нет жалости, если Ему нужна чья-то жизнь, то попрос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Он забрал меня, а моему сыну позволил ходить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ине и улицам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зо всех сил старался сосредоточиться на молитв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страдание матери было так велико,  что, казалос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олняло собой комнату и проникало сквозь стены и двер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коснулся тела мальчика: жара не было. Это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охой зна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 утро в дом снова пришел жрец и наложил на гру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бенка компрессы из трав. Уже две недели он приходил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ному мальчику. Женщины Акбара каждый день принос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цепты известных с давних времен снадобий, чья целебн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а была проверена много раз. Каждый день они собирались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ожия Пятой Горы и приносили жертвы, чтобы душа мальчи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покинула его те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ин купец из Египта, ненадолго заехавший в Акбар,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никся болезнью ребенка, что передал, не прося нич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амен, очень дорогой красный порошок, который нужно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шать с едой мальчика. По преданиям, сами боги перед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цепт этого порошка египетским врачевателя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 это время Илия молился, не перестава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ничто, абсолютно ничто не помогал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знаю, почему тебе разрешили здесь остаться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нова заговорила вдова. После бессонных ночей ее голо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новился все слабее. - Я знаю, что за твою голову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учим вознаграждение:  когда-нибудь тебя  отправят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, а взамен мы получим золото. Если ты спасешь м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ына, то, клянусь Ваалом и богами Пятой Горы, тебя ни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на свете не поймают. Я научу тебя, как выбраться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 незамеченным,  ведь мне известны старые, дав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ытые дороги. Илия ничего не сказал. - Молись сво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ому Богу! - снова потребовала женщина. - Если Он спас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его сына, то, клянусь, я отрекусь от Ваала и буду вер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Него. Скажи своему Богу, что я приютила тебя, когда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дался в пристанище, я сделала все в точности, как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л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новь помолился и воззвал всей душой к Богу.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т самый миг мальчик вдруг шевельну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хочу уйти отсюда, - сказал он слабым голос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 у матери заблестели, она заплакала от радо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ди, мой мальчик. Пойдем, куда хочешь, делай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е хоче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хотел было взять его на руки,  но мальч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толкнул его ру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хочу уйти один, - сказ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медленно поднялся и пошел в другую комнату. Сдела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колько шагов, он вдруг упал на пол, словно пораженн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ни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 вдова бросились к нему: мальчик был мерт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колько мгновений они оба не проронили ни слова. Внезап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а разразилась истошными воплями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 будут прокляты боги, прокляты те, кто забрал душ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его сына! Будь проклят этот человек, навлекший несчасть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мой дом! О, мой единственный сын! - кричала она. - Из-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 что я исполнила волю небес, дала приют чужеземцу, м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ын умер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оседи услышали стенания вдовы и увидели ее сы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ежащего на полу. Женщина продолжала кричать, набрасывая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кулаками на израильского пророка. Тот, казалось, нич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воспринимал и не пытался защищаться. Пока женщи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рались утешить вдову, мужчины сразу же подхватили Или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 руки и повели к наместни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т человек ненавистью отплатил за щедрость к нем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опутал злыми чарами дом вдовы, и ее сын умер. Выходи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 даем пристанище тому, кого прокляли бог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зраильтянин плакал, спрашивая себя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 Господь мой, зачем Ты решил покарать эту вдов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ая была добра ко мне? Раз Ты убил ее сына, значит,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исполняю Твоих повелений и заслуживаю смер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т же день был созван совет города Акбар во главе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ом и жрецом. Илию привели на су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  любовь ты  отплатил ненавистью.  Поэтому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говариваю тебя к смерти, - сказал наместни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Хотя его голова стоит мешка золота, мы не долж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ить гнев богов Пятой Горы, - заговорил жрец. - И пот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акое золото в мире не сможет вернуть покой в этот горо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пустил голову. Он заслуживает самых страшн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ук, какие только возможны, ибо Господь покинул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поднимешься на Пятую Гору, - сказал жрец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шь молить о  прощении у разгневанных богов. 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спошлют пламя небес, чтобы убить тебя. Если они этог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ют, значит, они хотят, чтобы правосудие сверши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шими руками. Мы будем ожидать тебя на склоне гор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втра же казним согласно обряд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хорошо представлял себе священную казнь: из гру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рывали сердце и отрубали голову.  Согласно поверью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 без сердца не может войти в ра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Ты выбрал меня, Господи? - взывал он громк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 знал, что люди вокруг не поймут, какой выбор сдел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него Господь. - Разве Ты не видишь, что я не в сил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нить Твою волю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твета он не услыша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ужчины и женщины Акбара шли следом за воинам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вели израильтянина к Пятой Горе. Люди выкрикив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гательства и бросали камни. Воины с большим труд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рживали ярость толпы. Спустя полчаса они подошли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ожию священной го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ы остановились перед жертвенниками из камня, г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и обычно оставляли свои приношения и жертвы, просил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ились. Всем были известны рассказы о гигантах, живущих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их местах, и все помнили о людях, нарушивших запрет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игнутых пламенем небес. Путники, проходившие ночью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ине, уверяли, что слышали хохот богов и богинь, пирующ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вершине го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икто не решался бросить вызов богам, даже есл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ил этим легенд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ди, - сказал воин, подталкивая Илию наконечник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пья. - Тот, кто убил ребенка, заслуживает худшего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каза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ступил на запретную землю и стал поднимать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у. Через некоторое время, когда до его слуха перест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носиться вопли жителей Акбара, он сел на камень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плакал. С того самого дня, когда его мастерская озари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крящимися звездочками,  он  приносил  другим  т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часть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Израиле больше не поклонялись Единому Богу, поэто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льт финикийских богов должен был теперь окрепнуть.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вую же ночь у реки Хораф Илия решил, что Бог избрал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учеником, как и многих других пророк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место этого Господь послал ворона, кормившего его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х пор, пока не высохла река Хораф. Почему именно воро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вестника несчастий, а не голубя или ангела? Неужели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шь бред человека, который хочет скрыть свой страх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ишком долго пробыл на солнце? Теперь Илия ни в чем боль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был уверен: должно быть, Зло нашло свое орудие - и эт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удием был он. Зачем Бог велел ему идти в Акбар, вмес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, чтобы вернуться и расправиться с царицей, принесш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лько зла его народу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Чувствовал он себя трусом, но делал то, что ему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лено. Старался привыкнуть к этим незнакомым, но в общ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бросердечным людям, чья жизнь была так далека от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й.  Когда  он  понял,  что  исполня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, умер сын вдов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именно я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днялся, прошел еще немного и наконец воше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уман, покрывавший вершину горы. Он мог воспользова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м,  что его никто не видит,  и  убежать от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следователей, но какое это имело значение? У нег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о сил бежать, он знал, что никогда не сможет найти св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сто в мире. Даже если сейчас ему удастся бежать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несет с собой сопутствующее ему проклятие в друг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, на который тоже обрушатся новые беды. Куда бы он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ел, за ним всюду будет следовать тень умерших. Пусть уж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учше ему вырвут сердце из груди и отрубят голов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снова сел, на этот раз посреди тумана. Он реш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ождать немного, чтобы люди внизу подумали, будто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стиг вершины горы. Позже он вернется в Акбар и сдас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следователя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Небесный огонь". Многие погибли от него, хотя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мневался, что его посылает Бог. В безлунные ночи вспыш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амени рассекают небосвод, то появляясь, то исчеза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можно, пламя сжигает, а может, убивает сразу и бе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уче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ступила ночь, и туман рассеялся. Внизу можно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еть долину, огни Акбара и костры ассирийского лагер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 услышал лай собак и военную песню ассирийцев. -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тов, - сказал он себе. - Я считал, что я - пророк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л все, что в моих силах... Но у меня ничего не вышл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сейчас Богу нужен кто-то друг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это мгновенье на него упал луч све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бесный огонь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луч продолжал светить перед ним. Голос 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- ангел Господе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упал на колени и коснулся лбом зем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уже видел тебя несколько раз и повиновался тебе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тил Илия, не поднимая глаз. - По твоей воле я принош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частья всюду, куда ступает моя но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ангел продолж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 ты возвратишься в город, проси три раза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ьчик вернулся к жизни. Господь услышит тебя на трет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ади чего мне это делат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ади величия Бо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же если все так и произойдет, что с того? Вед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омнившись в  себе,  я  больше  не  достоин  св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я, - ответи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ждый  человек  вправе  сомневаться  в  сво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и и время от времени отступать от него.</w:t>
      </w:r>
    </w:p>
    <w:p>
      <w:pPr>
        <w:pStyle w:val="Style15"/>
        <w:jc w:val="both"/>
        <w:rPr/>
      </w:pPr>
      <w:r>
        <w:rPr>
          <w:sz w:val="24"/>
          <w:szCs w:val="24"/>
        </w:rPr>
        <w:t>Единственное, чего нельзя делать, - это забывать о не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т, кто не сомневается в себе, - недостойный человек, иб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слепо верит в свои силы и грешит гордыней. Хвала том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то испытывает минуты смятения. - Несколько минут назад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дел, что я не был уверен даже в том, что ты - послан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тупай и делай то, что я сказа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ло много времени, прежде чем Илия спустил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ы. На месте, где находились жертвенники, его ожид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жники, толпа же возвратилась в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готов умереть, - сказал он. - Я просил прощения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в Пятой Горы, и теперь они требуют, чтобы, прежде 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я душа покинет тело, я пошел в дом приютившей меня вдов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просил ее сжалиться над моей душ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ы привели его обратно в город и предстали 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ом. Они передали ему то, о чем просил израильтяни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сделаю то, о чем ты просишь, - сказал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еннику. - Раз уж ты попросил прощения у богов, то дол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ить и у вдовы. С тобой пойдут четыре вооруженных вои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ты не убежал. Но не думай, что тебе удастся убед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е и она будет просить о помиловании. Как только взойд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лнце, мы казним тебя посреди площади. Жрецу хоте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росить, что же увидел Илия на вершине горы. Но он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ружен воинами, и ответ мог поставить его в неловк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ожение. Поэтому он решил молчать, но обрадовался том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Илия станет при всех просить прощения. Никт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омнится больше в могуществе богов Пятой Го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 воины пришли на бедную улочку, где он прож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колько месяцев. В доме вдовы были открыты окна и двер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,  согласно поверью, душа ее сына могла уйт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елиться вместе с богами. Тело мальчика лежало посереди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мнаты, вокруг него собрались все сосед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етив израильтянина, мужчины и женщины пришл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жа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ведите его отсюда! - закричали они воинам. - В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, мало того зла, которое он уже принес? Он так мерзо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боги Пятой Горы даже не захотели марать руки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овь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м выпало убить его! - закричал кто-то другой. -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 это сделаем сейчас, не дожидаясь ритуальной казни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лучив удары и  пощечины,  Илия высвободился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ржавших его рук и подбежал к вдове, плачущей в углу дом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могу вернуть его из царства мертвых. Позволь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снуться твоего сына, - сказал он. - Только на один миг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дова даже не подняла головы.  -  Пожалуйст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аивал он. - Сделай для меня последнее в этой жизни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й мне возможность попытаться отблагодарить тебя за т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щедрос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сколько мужчин попытались оттащить его. Но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лся и сопротивлялся изо всех сил, умоляя, чтобы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ешили коснуться тела мертвого ребен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смотря на молодость и смелость Илии, его в кон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цов оттеснили к двери дом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нгел Господень, где ты? - закричал он, взывая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бес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это мгновение все замерли.  Вдова поднялась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равилась прямо к нему. Взяв Илию за руку, она отвела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уда, где лежало тело ее сына, и сняла с него сава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т кровь от крови моей, - сказала она. - Пу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езнь поразит всех твоих родных, если ты не сделае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, что обещ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риблизился, чтобы коснуться мальч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дожди, - сказала вдова. - Сначала проси св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а, чтобы исполнилось мое проклят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ердце Илии разрывалось. Но он верил в то, что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усть болезнь этого мальчика поразит моих родителе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ратьев и их детей, если я не сделаю того, что обещ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ереполненный сомнениями, чувством вины и страха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... взял его с рук ее, и понес его в горницу, где он жил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ожил его на свою постель. И воззвал к Господу, и 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споди, Боже мой! Неужели Ты и вдове, у которой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бываю, сделаешь зло, умертвив сына ее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, простершись над отроком трижды, он воззвал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у и сказал: Господи, Боже мой! Да возвратится душ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рока этого в него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сколько мгновений ничего не происходило. Илия сн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азался в Галааде, перед воином, направившим стрелу в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рдце; он понимал, что судьба человека часто не име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общего с тем, во что он верит или чего боится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вствовал себя спокойным и уверенным, как в тот ден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я, что в происходящем есть какой-то смысл, независимо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хода. Ангел на вершине Пятой Горы назвал этот смыс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Величием Бога". Он надеялся когда-нибудь понять, поч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здатель нуждается в своих творениях, чтобы явить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ав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в эту минуту мальчик открыл глаз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де моя мать? - спрос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низу, ждет тебя, - ответил Илия с улыбк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приснился странный сон. Я несся сквозь темн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земелье быстрее, чем самый быстрый скакун Акбара.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ел мужчину и понял, что это мой отец, хотя я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раньше не видел. И вот я пришел в прекрасное мест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де мне очень хотелось бы остаться. Но другой мужчина -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не знаю, хотя он показался мне очень смелым и добрым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асково сказал мне, чтобы я возвратился. Я хотел ид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ьше, но ты разбудил мен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выглядел расстроенным: то место, куда он чу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попал, наверное, было чудесны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оставляй меня одного, ведь ты вернул меня оттуд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де я чувствовал себя под защит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йдем, - сказал Илия. - Внизу твоя мать, она хоч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я увиде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попытался подняться, но был слишком слаб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идти. Илия поднял его на руки и спустился вниз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юди в комнате замерли от ужас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здесь так много людей? - спросил мальч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ежде чем  Илия успел ответить,  вдова,  плач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росилась обнимать и целовать сы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с тобой, мама? Почему ты расстроена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расстроена, сынок, - ответила она, утир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езы. - Никогда в жизни я так не радовалась. Говоря эт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а упала на колени и закричала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еперь я знаю, что ты Божий человек! В твоих слов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да Божия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бнял ее, говоря ей, чтобы она вста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тпустите его! Он победил зло, поселившееся в мо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е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юди, собравшиеся там, не могли поверить в увиденно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на девушка лет двадцати упала на колени рядом с вдово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тепенно все опустились на колени, в том числе воин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должны были доставить пророка на каз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таньте, - попросил он их. - И поклонитесь Господ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всего лишь один из Его слуг, может быть, не самый лучши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все продолжали стоять на коленях, опустив голов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разговаривал с богами на Пятой Горе, - услышал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й-то голос. - И теперь ты можешь творить чудес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м нет богов. Я видел ангела Господня, велевш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 сделать все эт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 тобой был Ваал и его братья, - сказал кто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бросился на улицу,  расталкивая стоявших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ленях людей. Он все еще был в смятении, будто так 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нил веленное ему ангел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К чему воскрешать мертвого, если никто не верит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ая сила исходит от Бога?" Ангел велел ему трижд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звать к Господу, но ничего не сказал о том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ъяснить толпе это чудо.  "Неужели, как случалос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ами древности, все, что я хотел, - это потешить св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щеславие?" - спрашивал он с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услышал голос своего ангела-хранителя, с которы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аривал с детст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 тобой сегодня был ангел Господе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 - ответил Илия. - Но ангелы Господн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аривают с людьми, а только передают повеления, идущ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 Бога. - Пользуйся только своей собственной силой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ангел-хранител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е понял, что означают эти сло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 меня нет силы, которая не шла бы от Господ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и у кого нет. Но у всех есть сила от Бога, и ни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ю не пользуе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нгел сказал ему ещ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тныне и до того, как ты вернешься на оставленн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бой землю, тебе нельзя больше творить чуде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 же это случится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нуждается в тебе, чтобы возродить Израиль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ангел. - Ты снова ступишь на свою землю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учишься строить занов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ольше он ничего не сказа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тора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вознес молитвы восходящему солнцу, затем попрос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 богов грозы, а у богини животных - сжалиться на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упцами. Кто-то рассказал ему в то утро, что Илия вер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ына вдовы из царства мертвы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род находился в страхе и волнении. Все верили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тянин получил силу от богов на Пятой Горе, и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труднее становилось уничтожить его. "Но такой случа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вернется", - сказал себе жре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оги предоставят возможность расправиться с ним.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гнев был вызван, видимо, другими причинами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вление ассирийцев в долине - какой-то знак. Поч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ходят к концу столетия мирной жизни? У него был ответ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обретение Библоса. В его стране была создана форм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сьменности, доступная всем - даже тем, кто не был гот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ю пользоваться.  Любой человек может научиться ей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роткое время, но это означает конец цивилизации.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л, что из всех видов разрушительного оружия,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собен придумать человек, самое ужасное и самое сильное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о. Кинжалы и копья оставляют следы крови, стрелы вид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расстоянии. Яд можно вовремя обнаружить и избеж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лово же разрушает незаметно. Если о священных обряд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знают люди, многие смогут ими воспользоваться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ытаться изменить мир, и это может вызвать гнев богов.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х пор только род жрецов хранил память предков, поклявш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ржать в тайне знания, передаваемые из уст в уста.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обраться в иероглифах египтян, требовались годы уч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олько хорошо подготовленные люди - писц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ы - могли обмениваться знания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  других  народов были  свои  примитивные фор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сьменности,  но они были так сложны, что никто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елами их стран и не пытался изучать эти знаки. Одна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обретение Библоса таило в себе взрывную силу: в люб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не, независимо от ее языка, можно им пользоваться. Да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еки, обычно отвергавшие все, что было придумано не им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же применяли финикийское письмо в торговых соглашения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красно умея присваивать себе все новое, они окрест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обретение Библоса греческим словом - алфави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уществовала опасность, что людям откроются тайн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ранимые веками. Святотатство Илии, вернувшего человека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ого берега реки смерти,  как это умели египтян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залось в сравнении с этим сущим пустяком. "Мы наказаны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, что не можем бережно хранить то, что свято, - подум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. - Ассирийцы уже совсем рядом, они перейдут долин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ничтожат культуру наших предков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покончат с письменностью. Жрец знал, что появле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ага не случай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о расплата. Боги все хорошо продумали, чтобы ни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понял, что они виноваты во всем. Они поставили у вла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а, которого больше заботят торговые дела, 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рмия; разбудили в ассирийцах алчность, все реже посыл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землю дожди; и вот наконец прислали нечестивца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еять вражду в  городе.  Скоро произойдет последн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ражени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кбар и после этого будет жить, как прежде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сьменность Библос навсегда исчезнет с лица земли.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режно отер камень,  стоявший там,  где давным-дав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ноземный паломник нашел место, отмеченное небом, и осно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. "Как же прекрасен камень", - подумал он. Камни -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зы богов: твердые, выносливые, они выдерживают люб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ловия и не должны объяснять, зачем они здесь. Как гласи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ерье, середина земли отмечена камнем. В детстве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ердо решил отправиться искать этот камень. Он хранил св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рение до начала этого года, но, увидев ассирийцев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убине долины, понял, что никогда не сможет осуществ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ю мечт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Ничего. Придется пожертвовать моим поколением за т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мы разгневали богов.  В  истории мира есть вещ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избежные, и с ними нужно смириться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обещал себе слушаться богов -  не пыта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твратить войну. "Наверное, мы подошли к концу време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льзя убежать от бед, которых становится все больш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взял свой жезл и вышел из небольшого храма.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го была назначена встреча с военачальником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уже был у южной стены города, когда к нему подош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воскресил мальчика, - сказал израильтянин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городе верят в мою сил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альчик, верно, не умирал, - ответил жрец. - Так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же много раз случалось: сердце останавливается и вскор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нова начинает биться. Сейчас все в городе говорят об эт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 завтра вспомнят, что боги рядом и могут услышать т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говорят. Тогда люди потихоньку и умолкнут. Мне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дти, ведь ассирийцы готовятся к сражен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слушай, что я скажу: после случившегося вчер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чером чуда я отправился ночевать за пределы город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кольку нуждался в покое. И вот, явился предо мной сн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, которого я видел на вершине Пятой Горы. Он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: война разрушит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рода нельзя разрушить, - сказал жрец. - Они бу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строены снова сто сорок раз, ведь боги знают, г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новали их, и именно там они им нуж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  ним подошел наместник со свитой придворных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росил: - Что тебе нужно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бы вы стремились к миру, - снова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тебе страшно, возвращайся туда, откуда прише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ухо сказал жре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езавель и твой царь ждут бежавших пророков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правиться с ними, - сказал наместник. - Я хотел б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ты рассказал мне, как тебе удалось подняться на Пят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у и не погибнуть от небесного огн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у нужно было вмешаться в этот разговор. Намест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думывал о переговорах с ассирийцами и мог использо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а в своих целя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слушайте его, - сказал он. - Вчера, когда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вели на суд предо мною, я видел, что он плачет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х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лакал о тех бедах, которые случились по м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не. Ибо я боюсь только Бога и себя самого. Я не убежал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я и готов вернуться туда,  как только позвол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. Я свергну с престола вашу прекрасную царевну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 моей землей снова воссияет израильская ве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ужно быть бесчувственным, чтобы не поддаться чар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и, - язвительно заметил жрец. - Но даже если так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, мы пошлем другую, еще более прекрасную женщину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же случалось и до Иезаве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 говорил правду.  Двести лет  назад царев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онская смогла соблазнить мудрейшего из всех правител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я - Царя Соломона. Она заставила его постро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ртвенник в честь богини Астарты, и Соломон послушался е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-за этого святотатства Господь поднял войска соседей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, и Соломон был свергнут с престо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То же случится и с Ахавом, мужем Иезавели", - подум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 Господь призовет его исполнить обет, когда прид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. Но к чему пытаться убедить людей, стоявших 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м? Они, как те, кого он видел прошлой ночью, - люд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явшие на коленях в доме вдовы и прославлявшие бог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й Горы. Обычаи никогда не позволят им думать инач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Жаль, что мы должны чтить закон гостеприимств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наместник, уже забыв, видимо, слова Илии о мире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бы не это, мы помогли бы Иезавели расправить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ы оставляете меня в живых вовсе не поэтому. В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ете, что я - ценный товар, и хотите доставить Иезав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овольствие уничтожить меня собственными руками. Но с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черашнего дня люди верят в мою чудодейственную силу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читают, что я повстречал богов на вершине Пятой Горы. В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не стоило бы прогневить богов, но вы не хотит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рдить жителей горо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и жрец направились в сторону городских стен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вив Илию в одиночестве. В тот миг жрец решил, что пр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вой же возможности убьет израильского пророка. Т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жде было всего лишь товаром, превратилось в серьезн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гроз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видев, что они ушли, Илия пришел в отчаяние. Что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ть, чтобы служить Богу? Тогда он стал выкрики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реди площади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род Акбара! Вчера вечером я поднялся на Пятую Гор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говорил с живущими там богами. Вернувшись оттуда, я с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кресить мальчика из царства мертвых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ядом с ним собрались люди; весь город уже знал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чившемся. Наместник и жрец остановились посреди дорог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шли обратно - посмотреть, что происходит. Израильск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 говорил, что видел богов Пятой Горы, хотя с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лонялся Единому Бог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рикажу убить его, - сказал жре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род восстанет против нас, - ответил наместни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ый тем,  что говорил чужеземец. - Луч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ождать, пока он совершит ошиб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ежде чем я спустился с горы, боги доверили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чь наместнику решить,  как быть с ассирийцами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ал Илия. - Я знаю, что он - достойный человек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чет выслушать меня, но есть люди, которым нужна войн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не разрешают мне подойти к нем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зраильтянин - человек святой, - сказал один ста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у. - Никто не может подняться на Пятую Гору 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гибнуть от небесного огня, а этот человек смог и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крешает мертвы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ир, Сидон и все финикийские города давно живут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е, - сказал другой старец. - Мы пережили и другие,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ие невзгоды и смогли преодолеть их. Прорываясь сквоз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пу, к Илие шли больные и калеки. Они касались его одежд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просили исцелить их от болезн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ежде чем давать советы наместнику, исцели больны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казал жрец. - Тогда мы поверим, что боги Пятой Го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гают теб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спомнил то, о чем прошлой ночью сказал ангел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му разрешено использовать только обычную человеческ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Больные взывают о помощи, - настойчиво повтор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. - Мы жд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начале мы  должны позаботиться о  том, 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твратить войну. Если нам это не удастся, больных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ечных станет еще боль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азговор прервал наместник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лия пойдет с нами. Его коснулось божественн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хнов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Хотя наместник не верил в то, что на Пятой Гор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итают боги, ему нужен был союзник, чтобы помочь убед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, что единственный выход - мир с ассирийц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 дороге, идя на встречу с военачальником,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Или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ам не веришь в то, что сказал. - Я верю, что ми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единственное, что нам осталось. Но не верю, что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шине этой горы живут боги. Я был т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 что же ты увидел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нгела Господня. Я уже видел этого ангела рань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м, где проходил мой путь, - ответил Илия. - Есть т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ин Бог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засмея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 есть, по-твоему, тот же бог, что устроил гроз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здал и пшеницу, хотя это совершенно разные вещ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видишь Пятую Гору? - спросил Илия. - С какой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роны ты на нее ни посмотрел, она будет казаться разно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 это все та же гора. Вот так и все, что нас окружает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разные лица одного и того же Бог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днялись на каменную стену Акбара. Оттуда мо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о разглядеть лагерь неприятеля: вдали белели шат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е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ще  раньше,  когда часовые обнаружили в  доли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ев, лазутчики сообщили, что те пришли с цель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ведать силы финикийцев. Военачальник предложил взять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плен и продать в рабство. Наместник же решил прибегнуть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ой стратегии: не делать ничего. Он полагался на т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, установив с ними хорошие отношения, сможет откры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вый рынок для торговли изделиями из стекла, сделанным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е. Кроме того, даже если ассирийцы готовятся здесь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не, они должны знать, что маленькие города все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нимают сторону победителя. В таком случае все, что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им предводителям - пройти через эти города,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третив сопротивления, и добраться до Тира и Сидо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действительно хранили богатства и знания св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ссирийский отряд расположился лагерем в  глуби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ины, постепенно прибывали подкрепления. Жрец говори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знает причину появления ассирийцев: в городе е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лодец с водой, единственный колодец в нескольких дня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ти по пустыне. Если ассирийцы хотят завоевать Тир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он, им нужна эта вода, чтобы обеспечить ею свое войск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конце первого месяца их еще можно было изгнать.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це второго Акбар мог бы с легкостью одержать побед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говориться о почетном отступлении ассирийских воин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тали ждать боя, но ассирийцы не нападали. В кон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го месяца еще можно было выиграть сражение. "Они скор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адут, ведь наверняка они мучаются от жажды", - говор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е  наместник.  Он  потребовал,  чтобы  военачаль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аботал план обороны и проводил постоянные учения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ск на случай внезапного наступления вра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сам наместник был занят только приготовлениями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ло уже полгода, а ассирийское войско не двига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места. Волнение, охватившее Акбар в первые недели посл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вления врага, утихло. Люди продолжали жить обыч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ью: работали в поле, занимались виноделием, стекольны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мыловаренным делом, вели торговлю. Все считали, что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астся договориться о мире, и это объясняло, почему Акба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нападал на врага. Все знали, что наместник избран богами</w:t>
      </w:r>
    </w:p>
    <w:p>
      <w:pPr>
        <w:pStyle w:val="Style15"/>
        <w:jc w:val="both"/>
        <w:rPr/>
      </w:pPr>
      <w:r>
        <w:rPr>
          <w:sz w:val="24"/>
          <w:szCs w:val="24"/>
        </w:rPr>
        <w:t>и всегда принимает правильное реш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Илия пришел в город, наместник велел распуст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хи о проклятии, которое несет с собой чужеземец. Если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гроза войны окажется неотвратимой, он сможет объяв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жеземца главным виновником этого несчастья. Жители Акбар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ат, что со смертью израильтянина все вернется на сво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ста. Тогда наместник разъяснит, что уже поздно требова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ассирийцы покинули Акбар. Он велит убить Илию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жет народу, что лучше всего заключить мир. По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нию, торговцы, тоже желавшие мира, убедят и друг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гласиться с этим решени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 эти месяцы наместник сопротивлялся влиянию жрец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а, требовавших немедленно напасть на врага.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и Пятой Горы никогда его не оставляли: теперь же, посл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да воскрешения, случившегося прошлой ночью, жизнь Ил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ла важнее его казн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делает с вами этот чужеземец?  -  спрос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 ведом богами, - ответил наместник. - Он подска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 правильное реш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тут же перевел разговор на другую тему. - Похож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годня в стане врага пополн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втра их станет еще больше, - сказал военачальни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Если бы мы напали, когда был всего один отряд, они б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можно, и не вернули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ошибаешься. Все равно кому-то из них удалось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жать, и они вернулись бы отомстить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 долго не  убирают урожай,  он гниет, 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порствовал военачальник. - Но если все время отклады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а, их становится только боль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возразил, что в Финикии почти три столет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арит мир, и народ этим очень гордится. Что скажут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омки, если он разрушит это благоденствие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правьте гонца, чтобы договориться с ними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 - Самый лучший воин - тот, кто может сделать враг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м друг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же не знаем точно, чего они хотят. Мы даже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ем, собираются ли они захватить наш город. Как мы мож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с ними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гроза войны неминуема. Армия не станет терять врем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учения на чужой зем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каждым днем прибывало все больше воинов, и намест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кидывал в уме, сколько воды им понадобится. Чере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которое время город окажется беззащитным перед враг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все еще можем атаковать их сейчас? - спросил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м. Мы потеряем много людей, но город буд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асен. Решать нужно быстро. - Не следует делать этог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ин наместник. Боги Пятой Горы сказали мне, что у н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есть время для мирного решения, -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сделал вид, что верит этому, хотя и слыш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ор жреца с израильтянином. Ему было все равно, 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управлять Сидоном и Тиром: финикийцы, ханаанеи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ы.  Важно, чтобы город смог по-прежнему ве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л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вайте начнем военные действия, - настаивал жре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дождем еще день, - просил наместник. - Может бы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разреши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му нужно было время, чтобы найти правильное решени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спустился с крепостной стены и направился во дворец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ребовав, чтобы израильтянин шел за ни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о стены наместник видел, как пастухи гнали в го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вец, крестьяне работали в поле, надеясь добыть из высохш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и хоть какой-то урожай, чтобы прокормить себя и сво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мьи; воины учились биться на копьях, а купцы раскладыв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 товары на площади. Это казалось невероятным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ы не  отрезали путь  через  долину.  Торговц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-прежнему ездили через долину с товарами и платили город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шлину за дорог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ассирийцы не перекроют дорогу сейчас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 удалось собрать мощные силы? - поинтересовался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ссирии нужны товары, приходящие в порты Сидон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ира, - ответил наместник. - Если возникнет угроза войн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пцы остановят торговлю. А это будет посерьезнее пораж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войне. Нужно что-то придумать, чтобы предотвратить вой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- сказал Илия. - Если им нужна вода, мы мож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авать 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ничего не  сказал.  Но он понял, 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тянин может послужить для него орудием против те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то хочет войны. Илия поднялся на вершину Пятой Гор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росил вызов богам. Если жрец будет настаивать на войне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ами,  единственный,  кто  сможет  смело 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тивостоять, это Илия. Наместник предложил Илии пройт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 городу и побеседов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по-прежнему стоял на крепостной стене, наблюд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 ассирийц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 боги не могут остановить врага?  -  спрос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ринес жертвы богам у Пятой Горы и попросил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ать нам более решительного правител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до было действовать, как Иезавель: расправить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ами. Сегодня же наместник, слушая советы какого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тянина, убеждает народ не воев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еначальник бросил взгляд на гор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можем подстроить убийство Илии, - ответил жрец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наместника, тут мы ничего не можем сдел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отцы и деды властвуют уже несколько столетий. Его д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 нашим правителем, он передал власть богов своему сын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 от него власть перешла нашему наместни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обычай запрещает нам поставить у власти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ительного человека? - Обычай существует для того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мире царил незыблемый порядок. Если мы вмешаемся в х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щей, жизнь на земле закончи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посмотрел вокруг. Небо и земля, горы и долина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они исполняют то, что им предначертано. Иногда зем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трясается, а иногда, как сейчас, долго не выпадают дожд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звезды по-прежнему светят в небе, а солнце не падает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вы людей. И все потому, что со времен Потопа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ют, что невозможно изменить закон Сотворения ми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далеком прошлом существовала только Пятая Гора.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боги жили вместе, гуляли по райским кущам, беседовал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ялись. Но люди согрешили, и боги изгнали их. Поскольк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править людей было некуда, боги создали вокруг го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ю, чтобы поселить их там, наблюдать за ними и все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оминать им, что они стоят на низшей ступени по сравнени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обитателями Пятой Го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боги позаботились и о том, чтобы оставить дверь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вращения в Рай открытой. Если человечество пойдет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ильному пути, то в конце концов оно сможет вернуться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шину Горы. А чтобы люди не забывали об этом, бог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учили жрецам и правителям постоянно рассказывать людя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торию Сотворения ми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 народы верили, что, если лишить власти избран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ами семьи, последствия будут очень тяжелыми. Ни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е не вспоминал, почему избрали именно эти семьи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знали, что они в родстве с богами. Акбар существо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тни лет,  и  им  всегда управляли предки нынешн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а. Много раз город подвергался завоеваниям, был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ласти угнетателей и варваров, но всегда враг покидал гор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 или был изгнан. И снова воцарялся прежний порядок,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вращались к обычной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бязанностью жрецов было хранить этот порядок: все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е имело свое предназначение, миром правили зако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лись в прошлом те времена, когда человек пытался пон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в, теперь пришла пора почитать их и делать все, что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т. Боги были капризны, и прогневить их было легк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сли не совершались обряды сбора урожая, земл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вала плодов. Если забывали о каких-то жертвоприношения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 поражали смертельные болезни. Если снова и сн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зывали бога погоды, он мог сделать так, что ни люди,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шеница больше не рос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смотрите  на  Пятую  Гору,  -  сказал 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у. - С высоты горы боги управляют долиной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щищают нас.  У  них  есть  свой  божественный пла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Акбара. Чужеземец умрет или вернется на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ю. Наместник однажды исчезнет, а его сын будет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удрым, чем он. То, что мы сейчас переживаем, - преходящ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м нужен новый правитель, - сказал военачальник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мы останемся под властью этого наместника, вра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ромит на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знал, что именно этого и хотят боги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ожить конец угрозе Библоса. Но он ничего не сказа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в очередной раз порадовался тому, что правит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гда, вольно или невольно, исполняют то, что уготова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 время прогулки по городу Илия изложил наместник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 взгляды на необходимость мира с ассирийцами, 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зультате чего был назначен его советником. Когда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шли на площадь, к ним приблизились страждущие, но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ъявил,  что боги Пятой Горы запретили ему исцел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ных. В конце дня он вернулся в дом вдовы. Ребенок игр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реди улицы, и Илия возблагодарил небеса за т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 избрал его для свершения этого чу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дова ждала его к ужину. К его удивлению, на стол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ял кувшин с вин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Люди принесли тебе подарки в знак благодарности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а она. - А я хочу попросить прощения за то, что бы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праведлива к теб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справедлива? - удивился Илия. - Разве т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дишь, что все это - лишь часть Божьего замысла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дова улыбнулась, ее глаза заблестели, и он замети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она хороша... Она была по меньшей мере на десять л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рше его, но Илия испытывал к ней чувство глубо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жности. Это было непривычное чувство, и он испугался.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помнились глаза Иезавели и то, о чем он попросил Бог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идая дворец Ахава, - что хотел бы жениться на женщине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вана. - Пусть моя жизнь прошла бесцельно, зато у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ть сын. А о тебе люди будут помнить, ибо ты вер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а из царства мертвых, - сказа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воя жизнь не бесцельна. Я пришел в Акбар по велени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а, и ты дала мне кров. Если когда-нибудь вспомнят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оем сыне, то обязательно вспомнят и о теб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наполнила вином две чаши, и они осушили их, возда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валу солнцу и небесным светил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 пришел  из  далекой страны,  следуя знак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известного мне Бога, ставшего теперь и моим Богом. М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ын тоже вернулся из дальних мест, и он будет рассказы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м внукам замечательную историю. Жрецы запомнят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а и передадут их следующим поколения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о благодаря памяти жрецов жители Акбара знали св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шлое, свои завоевания, древних богов, воинов, отдав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ь за свою землю. Хотя теперь появились новые спос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ения летописи, жители Акбара свято верили только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мять жрецов. Люди могут писать что угодно, но никто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х не может помнить то, чего не существова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 что смогу рассказать я? - продолжала женщи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олняя еще раз чашу Илии. - Я не могу похвастаться сил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ли или красотой Иезавели. Моя жизнь похожа на мног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ие: свадьба, устроенная родителями, когда я была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всем девочкой, хлопоты по дому, когда я уже повзрослел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яды по святым дням, муж, всегда чем-то занятый. Пока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 жив, мы никогда не говорили ни о чем важном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нимался своими делами, я готовила пищу и убирала дом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прошли лучшие годы нашей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сле его смерти единственное, что мне осталось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нищета и воспитание сына. Когда сын вырастет, он ста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роздить морские просторы, а я уже никому не буду нужн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  мне нет ненависти или обиды,  а  только чувст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й ненужно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аполнил чаши еще раз. Сердце его трево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ныло, ему было хорошо рядом с этой женщиной. Любовь, бы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жет, более тяжелое испытание, чем стоять лицом к лицу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ом Ахава, направившим стрелу прямо в твое сердце.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я настигнет стрела, ты погибнешь, в остальном оста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повать на Бога. Если же тебя настигнет любовь, дальнейш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висит от тебя сам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Я так хотел обрести в жизни любовь", - подум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теперь, когда она совсем рядом - а это точно о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о только не убегать от нее, - единственное, чего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елось, это как можно скорее забыть о н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го мысли вернулись к тому дню, когда он прише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 после долгого одиночества у реки Хораф. Он томился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ажды и был так измучен, что не мог ничего вспомнить, кром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х мгновений, когда пришел в сознание и увидел, как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ачивает ему губы каплями воды. Его лицо было так близк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никогда в жизни ему не доводилось быть рядом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ой. Он заметил, что у нее такие же зеленые глаза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 Иезавели, только блестели они иначе, будто могли отраж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едровые деревья, океан, о котором он столько мечтал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и не увидел, и - верить ли? - ее собственную душ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Как мне хотелось бы сказать ей об этом, - подумал о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о я не знаю как. Легче говорить о любви к Богу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тпил еще немного вина. Она заметила, что ему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равились ее слова, и заговорила о друг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поднимался на Пятую Гору? - спроси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кивну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й хотелось спросить, что он увидел на вершине гор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ему удалось уберечься от небесного огня. Но, похоже,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го не было настроения говорить об эт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Он - пророк и видит мою душу насквозь", - подума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тех пор, как израильтянин вошел в ее жизнь,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менилось. Даже бедность стало легче переносить, ведь э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жеземец пробудил в ней то, чего она никогда не знал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бовь. Когда заболел сын, ей пришлось защищать Илию 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ми соседями, чтобы он мог остаться в ее дом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знала, что Господь для него важнее всего на свет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понимала, что не должна мечтать об этом человеке, ве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может уйти в любую минуту, пролить кровь Иезавел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 больше  не  вернуться,  чтобы  рассказать 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чившем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усть так, все равно она будет любить его, ве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первые в жизни она поняла, что это свобода. Она мо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бить его, даже если он никогда об этом не узнает. Ей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о его согласие, чтобы скучать о нем, думать о н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нь-деньской,  ждать его к ужину и беспокоиться,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мыслили ли чего люди против чужеземц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о - свобода: чувствовать, к чему стремится тв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рдце, что бы ни говорили другие. Она яростно спорила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зьями и соседями по поводу чужеземца в ее доме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тивостоять самой себе не было нужд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ыпил еще немного вина, извинился и ушел в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мнату. Она вышла на улицу. Увидев сына, играющего 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ом, она обрадовалась и решила немного прогуля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была свободна, ибо любовь дарует свобод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долго сидел в комнате, глядя в стену. Наконец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ился воззвать к своему ангел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я душа в опасности, - сказ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нгел хранил молчание. Илия засомневался, продолж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 разговор, но теперь уже было поздно: нельзя без причи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ывать к ангел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 я рядом с этой женщиной, я чувствую себ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ловк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против,  -  ответил ангел.  - Это-то теб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спокоит. Ведь ты можешь влюбиться в н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е стало стыдно, ведь ангел хорошо знал его душ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Любовь опасна, - сказ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же очень, - ответил ангел. - Но что с того? Сказа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, он исчез. Ангел не сомневался в том, что терза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рдце юноши. Да, Илия знал, что такое любовь. Он виде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 царь Израиля отступился от  Бога из-за  царев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онской, Иезавели, завоевавшей его сердце. Как глас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ерье, царь Соломон лишился престола из-за чужестранк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 вине Далилы филистимляне схватили Самсона и выкололи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мог он не знать о любви? История полна трагическ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меров на эту тему. Но даже если бы он не знал священн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кстов, перед ним был пример его друзей и друзей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зей, которые ночи напролет мучились и терзали себ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еждой. Если бы в Израиле у него была любимая, ему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 нелегко покинуть свой город, когда этого потребо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, и сейчас его не было бы в живы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Я веду бесполезную борьбу, - подумал он. - Любов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бедит в этой схватке, и я буду любить эту женщину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ца своих дней. Господи, пошли меня обратно в Израил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я никогда не смог сказать этой женщине, что чувств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ней. Ведь она не любит меня и скажет мне, что ее серд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хоронено вместе с телом ее мужа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 следующий  день  Илия  снова  встретился 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ом. Он узнал, что в лагерь ассирийцев приш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олн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ково сейчас соотношение сил? - спрос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буду говорить об этом с врагом Иезаве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- советник наместника, - ответил Илия. - Вчера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значил меня своим помощником, и тебе уже наверня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общили об этом. Ты обязан ответить м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еначальник  почувствовал сильное  желание  уб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жестранц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 двух ассирийцев приходится один наш воин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хотя ответ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 знал,  что  неприятелю  необходимо 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очисленное войск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ступает наиболее подходящий момент для нача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ных переговоров, - сказал он. - Они увидят, что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являем великодушие, и тогда мы сможем добиться луч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ловий. Любой командующий армией знает, что для завоева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а нужно пять воинов на одного защитн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и достигнут этого числа, если мы не атакуем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медлен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не смогут обеспечить водой столько людей, да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у них достаточно запасов еды. Тогда настанет ч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ылать наших гонц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 же настанет этот час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дождем, пока число ассирийских воинов увеличи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немного. Когда их жажда станет невыносимой, они бу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нуждены напасть на Акбар. Но они знают, что мы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ромим, если их будет трое или четверо на одного наш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а. Тогда-то наши гонцы и предложат им мир, позволя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инуть город  и  продадут им  воду.  Таков замыс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еначальник ничего не сказал и подождал, пока уйд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жеземец. Даже если Илия умрет, на этом же решении ста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аивать наместник. Военачальник поклялся себе, что,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произойдет, он убьет наместника, а затем покончит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ой, не дожидаясь, пока на него обрушится гнев бог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ни за что в жизни он не позволит предать свой нар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-за денег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Господи, отведи меня обратно на землю Израильскую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ывал каждый день Илия, бродя по долине. - Не позволя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ему сердцу оставаться в плену". Следуя обычаю пророков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вестному ему еще с детства, он стал истязать себя плеть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ый раз, когда думал о вдове. Его спина превратилась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лошную кровавую рану, и он два дня провел в лихорадочн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реду. Когда Илия очнулся, первое, что он увидел, было лиц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ы. Она выхаживала его, накладывая на раны мазь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ливковое масло. Он был слишком слаб, чтобы спуска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низ, и она сама приносила ему ед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два выздоровев, он снова ушел в доли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Отпусти меня обратно на землю Израильскую, Господи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ил он. - Пусть сердце мое останется в Акбаре, а те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жет продолжить свой путь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еред ним явился ангел. Это был не ангел Господен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енный им на вершине горы, а ангел, хранивший его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т, к чьему голосу он уже привы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слышит молитвы тех, кто просит забыть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нависти. Но Он глух к тем, кто хочет убежать от любв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, вдова и ее сын ужинали вместе каждый вечер.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обещал Господь, мука в кадке не истощалась и масло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вшине не убыва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редко разговаривали во время еды. Но однажд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чером мальчик спроси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такой пророк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т, кто слышит те же голоса, что и в детстве, и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верит в них. Так он может узнать, что думают ангелы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, я знаю, о чем ты говоришь, - сказал мальчик. - У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ть друзья, которых никто больше не види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икогда не забывай о них, даже если взрослые скаж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е, что это глупости. Так ты всегда будешь знать, ч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чет Бог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узнаю будущее, как вавилонские прорицатели!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ребено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ороки не знают о грядущем. Они лишь передают т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а,  которыми вдохновляет их Господь прямо сейчас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этому я нахожусь здесь и не знаю, когда вернусь в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ну. Он скажет мне об этом не раньше положенного сро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лаза женщины наполнились грустью. Да, однажды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йдет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больше не взывал к Богу. Он решил, что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дет время покинуть Акбар, он возьмет с собой вдову и 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ына. Он ничего не станет говорить им, пока не прид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ожет статься, она и не захочет уходить. А может бы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не знает о его любви к ней, ведь он сам это поня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здно. Если так и произойдет, будет даже лучше - он смо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еликом посвятить себя изгнанию Иезавели и возрождени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я. Ему некогда будет думать о любви. "Господь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стырь мой, - сказал Илия, вспомнив старую молитву цар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вида. - Он укрепляет душу мою и водит меня к вод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ихим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И не укроет от меня смысл моей жизни", - заключил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ми слов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ажды он вернулся домой раньше обычного и увиде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вдова сидит на пороге дом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ты делаеш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нечем заняться, - ответи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научись чему-нибудь. В наше время люди потеря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нтерес к жизни: они не скучают, не плачут, лишь жду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пройдет время. Они отказались от борьбы, а жизн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казалась от них. Это грозит и тебе: действуй, смело и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перед, но не отказывайся от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я жизнь снова обрела смысл, - сказала она, потупи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ор. - С тех пор, как пришел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какую-то долю секунды он почувствовал, что гот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бросить ради нее. Но решил не рисковать, ведь о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верное, говорила о чем-то другом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учись чему-нибудь, - сказал он, меняя тему -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гда время станет твоим союзником, а не враг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ему я могу научиться? Илия поразмыслил немн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исьму Библос. Оно пригодится, если тебе прид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-нибудь отправиться в далекие странствия. Вдова реши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ностью посвятить себя изучению Библоса. Ей никогд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ходило в голову покинуть Акбар, но, судя по тому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ил Илия, он, скорее всего, хочет увести ее с соб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вновь ощутила себя свободной. На следующий ден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проснулась на рассвете и отправилась в город. Она ш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 улицам, и улыбка сияла на ее лиц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се еще жив, - сказал жрецу военачальник д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сяца спустя. - Ты не смог убить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 всем Акбаре не найти человека, который захотел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сделать. Израильтянин утешает страждущих, приходит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люченным,  кормит голодных. Когда кому-нибудь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ешить спор с соседом,  обращаются к нему, и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глашаются с  его суждениями,  ведь они справедлив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у он нужен для укрепления своего влияния, но ни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го не понима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рговцы не хотят войны. Если влияние наместни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илится и он убедит народ в преимуществе мира, мы ни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 сможем изгнать ассирийцев с  нашей земли. 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убить Ил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указал на Пятую Гору, вершина которой веч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топала в облака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Боги не допустят, чтобы иноземцы унижали их стран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постараются помочь нам: что-нибудь должно случиться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 сможем этим воспользоваться. - Что может случиться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знаю. Но я буду внимательно следить за знак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говори больше никому о точном числе ассирийского войс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який раз, когда тебя будут спрашивать, говори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их воинов все еще лишь в четыре раза больше, 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ших. И продолжай готовить к войне свои войс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мне это делать? Если они добьются соотнош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 пять к одному, мы пропа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, мы будем на равных. Когда произойдет сражени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будешь бороться с не менее сильным врагом, и теб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ут назвать трусом, нападающим на слабых. Войско Акбар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третится в сражении с врагом и победит,  ведь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 выбрал самую лучшую стратег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ддавшись соблазну тщеславия, военачальник принял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. С этого момента он стал скрывать численно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ск от наместника и от Ил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ло еще два месяца. Ассирийское войско достиг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отношения пять  воинов  к  одному защитнику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ы могли в любой момент перейти в наступл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 некоторых  пор  Илия  стал  подозревать, 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 скрывает от него правду о силах неприятеля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могло быть и к лучшему: когда соотношение сил достиг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итической точки, будет нетрудно убедить народ в том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ственный выход - ми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размышлял об этом, направляясь к площади, где раз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делю помогал горожанам решать их споры. Обычно это бы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очень существенные дела: ссоры соседей, старики,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лавшие больше платить налоги, купцы, уверявшие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то-то вредит их торгов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уже был там. Он имел обыкновение ин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ходить на площадь, чтобы повидаться с пророком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е не испытывал никакой неприязни к наместнику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ял, что это человек умный и осторожный, хотя не верит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уховную жизнь и безумно боится смерти. Были случаи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использовал свою власть, чтобы придать словам Илии сил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она. Иногда Илия не соглашался с его решением, но с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енем понимал, что наместник был пра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д его руководством Акбар превратился в образцов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ский город. Наместник установил более справедлив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атей, благоустраивал улицы города и разум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поряжался доходами, полученными от налогов на товар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упило время, когда Илия потребовал, чтобы намест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претил горожанам пить вино и пиво. Дело в том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ссор,  которые ему  приходилось улажива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исходили по вине пьяных гуляк. Наместник возразил ем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в большом городе иначе и не может быть. Соглас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ычаю, боги радуются, когда народ веселится в кон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бочей недели, и защищают пьяны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роме того, его земля славится изготовлением одного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учших вин в мире. Иноземцы заподозрили бы неладное,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 сами жители Акбара не пили вина. Илия чтил реш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а и в конце концов согласился с тем, что весел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и и трудятся луч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ебе не нужно так сильно стараться, 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 перед тем, как Илия приступил к работе в 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нь.  - Советник ведь только предлагает свое мне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ителя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тоскую по своей земле и хочу туда вернуться. Когда</w:t>
      </w:r>
    </w:p>
    <w:p>
      <w:pPr>
        <w:pStyle w:val="Style15"/>
        <w:jc w:val="both"/>
        <w:rPr/>
      </w:pPr>
      <w:r>
        <w:rPr>
          <w:sz w:val="24"/>
          <w:szCs w:val="24"/>
        </w:rPr>
        <w:t>я занимаюсь делами, я чувствую себя нужным и забываю о т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я - чужеземец, - ответил Илия. "И мне легче сдержи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ю любовь к ней", - сказал он про себ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убличный  суд  представлял  собой  толпу  люде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ружавших пророка и внимательно слушавших его слова.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прибывали: среди них были старики, которые не мог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е работать в полях и приходили, чтобы одобрить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удить решения Илии. Другие были напрямую заинтересованы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ении дел: они либо надеялись извлечь для себя выгод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бо сами были потерпевшими. Приходили также женщины и де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росто от нечего дел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риступил к утренним делам. В первом речь шла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стухе, который мечтал о сокровищах, спрятанных око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рамид в Египте. Ему нужны были деньги, чтобы ту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правиться. Илия никогда не был в Египте, но знал, что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еко,  и сказал, что вряд ли тот сможет раздобы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денег на дорогу. Но если он решится продать ов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заплатит за свою мечту, он обязательно найдет т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щ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тем  подошла женщина,  которая хотела научи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гическим искусствам Израиля. Илия сказал, что он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читель, а только проро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он готовился найти мирное решение в случае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естьянином, оклеветавшим жену соседа, из толпы вышел во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направился к наместни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тряд поймал лазутчика, - сказал он, обливая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ом. - Его уже ведут сюда. Толпу охватило волнение: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первые будут присутствовать на таком суд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мерть! - крикнул кто-то. - Смерть врагам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 присутствующие поддержали его криками. В мгнове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а новость облетела весь город, и площадь наполни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ьми. Илие с трудом удавалось решать другие дела, кажд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кунду кто-нибудь прерывал его, требуя скорее приве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жеземц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могу судить этого человека, - сказал Илия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обязанность правителей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здесь нужно ассирийцам? - спросил кто-то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ве они не видят, что мы издавна живем в мире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они хотят нашу воду? - крикнул другой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чем они угрожают нашему городу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икто  месяцами не  решался  открыто  говорить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сутствии неприятеля. Хотя все видели на горизонте ста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ев, который постоянно пополнялся новыми воинам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  торговцы говорили,  что  нужно  скорее начин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о мире, народ Акбара отказывался верить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грозу нападения. Если не считать набега какого-то жалк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емени,  который  был  с  легкостью  отражен,  вой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уществовали лишь в памяти жрецов. Они рассказывали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не Египет, о боевых колесницах, запряженных лошадьми,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ах в  обличье животных.  Но  Египет давно уже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ое государство, и темнокожие воины, говоривш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непонятном языке, давно вернулись на свою землю.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тели Тира и Сидона господствуют на море, подчиняя себ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сь мир. Они, искушенные в военном деле, изобрели нов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соб борьбы - торговл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люди волнуются? - спросил наместник у Ил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понимают, что что-то изменилось. Мыс вами знае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начиная с сегодняшнего дня ассирийцы могут в люб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мент напасть на нас. Мы с вами знаем, что военачаль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гал, сообщая нам о числе вражеских войс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он же не безумец, чтобы кому-то рассказывать об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м. Он породил бы панику в город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ждый человек чувствует опасность. Он начин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-то странно вести себя, у него появляются предчувстви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что-то ощущает в воздухе. И он пытается обмануть себ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ому что ему кажется, что он не выдержит борьбы.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годняшнего дня люди пытались обманывать себя, но наста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, когда нужно взглянуть правде в глаз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 ним подошел жре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йдем во дворец, нужно созвать совет старейш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. Военачальник уже в пу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делай этого! - тихо сказал Илия наместнику. -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позволят тебе сделать так, как ты хочеш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йдем, - настойчиво повторил жрец. - Лазутчик взя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 стражу, нужно срочно принять реш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строй суд на площади среди людей, - прошепт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Они поддержат тебя, ведь они хотят мира, хотя и требу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ны. - Приведите сюда этого человека! - потребо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. В толпе раздались крики радости. Народ вперв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присутствовать на совете горо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не можем это сделать! - сказал жрец. - Это де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нкое, и для решения нужно спокойствие. В толпе засвист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запротестова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иведите его сюда! - повторил наместник. - Суд на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м состоится на этой площади, среди людей. Мы вмест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удились, чтобы Акбар превратился в процветающий город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месте будем вершить суд надо всем, что может представл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нас угроз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о решение вызвало бурные рукоплескания. Появи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колько  воинов  Акбара.  Они  тащили  полугол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ровавленного человека. Ему, видимо, здорово досталос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его доставили сю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Шум прекратился.  На площади воцарилось тягостн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чание. Слышно было, как на другом конце площади в пы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ятся свиньи и шумят играющие де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вы так поступили с пленным?  -  крик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 сопротивлялся, - ответил один из стражников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, что он не лазутчик. Что пришел сюда говорит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распорядился принести из своего дворца тр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есла. Его слуги принесли мантию, которую он все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евал, когда нужно было созвать совет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и священник сели в кресла. Третье крес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алось военачальнику, но его все еще не бы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ржественно объявляю начало суда города Акбара!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сть вперед выйдут старейшины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сколько старцев приблизились к жрецу и наместник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тали полукругом за их креслами. Это был совет старейши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прежние времена их решения чтили и исполняли. Теперь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присутствие мало что значило. Их роль была чис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еремониальной, - они нужны были лишь для того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глашаться со всеми решениями наместн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совершил необходимые обряды: помолился бог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й Горы,  упомянул имена древних героев. Затем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тился к пленни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тебе нужно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т не ответил. Он как-то странно смотрел в лиц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у, словно чувствовал себя с ним на равны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тебе нужно? - настойчиво повторил наместн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коснулся его ру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м не обойтись без толмача. Он не говорит на наш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зык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ыл отдан приказ. Один из стражников отправился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иски торговца, который мог бы послужить переводчик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цы никогда не  приходили на  собрания, 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траивал Илия. Они были заняты своими делами и подсче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х доходов. Пока все ждали, жрец шепотом 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ленника избили, потому что они боятся. Позволь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шить этот суд, не говори ничего: паника приводит людей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рость. Если мы не возьмем все в свои руки, то мож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ерять контроль над происходящи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не ответил. Ему тоже было страшно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искал глазами Илию, но не увидел его с того места, г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тражник привел недовольного торговца. Тот возмущалс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из-за суда теряет время, а у него еще много дел.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, сурово взглянув на купца, потребовал, чтобы 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покоился и переводил их разгово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тебе здесь нужно? - спросил наместн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лазутчик, - ответил мужчина. - Я один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водителей и пришел, чтобы поговорить с в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только была переведена первая фраза, публик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явшая до того в полной тишине, разразилась криками.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ичали, что пленник лжет и что его немедленно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зн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потребовал тишины и повернулся к пленнику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 чем ты хочешь поговорит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Ходит слава о том, что наместник - человек мудрый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ассириец. - Мы не хотим разрушать этот город, н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нтересуют Тир и Сидон. Но Акбар расположен на середи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ти и правит в этой долине. Если нам придется сражатьс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 потеряем людей и время. Я пришел предложить сделку. "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ит правду, - подумал Илия. Он заметил, что окру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уппой воинов, загородивших его от наместника. - Он дум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же, как и мы. Господь совершил чудо и сейчас спас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поднялся и крикнул толп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ы видите? Они хотят уничтожить нас без боя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одолжай, - сказал наместник. Однако снова вмеша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ш наместник - достойный человек, он не хоч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ливать кровь. Но город в осаде, и осужденный, стоящ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д вами, - враг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 прав! - крикнул кто-то из толп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нял, что ошибся. Жрец подстрекал толпу, в 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 как наместник пытался вершить правосудие. Он хот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ойти поближе, но его оттолкнули. Кто-то из воин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ержал его за ру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 ты подожди здесь. В конце концов, это была тво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де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обернулся: это был военачальник, он улыба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не можем слушать никаких предложений, - продолж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, жесты и слова которого демонстрировали переполняющ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чувства. - Если мы покажем, что хотим вести переговор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 проявим этим и свой страх. Народ Акбара храбр и способ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азать сопротивление любому вторжен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ведь этот человек стремится к миру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, обращаясь к толпе. Кто-то 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упцы заинтересованы в мире. Жрецы хотят ми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и хотят править мирными городами. Но армия хоч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одного - войны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азве вы не понимаете, что нам удалось слом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скую веру без всяких войн? - вскричал наместник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 не посылали ни войска, ни корабли, а послали Иезавел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перь израильтяне поклоняются Ваалу, и нам не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ртвовать ни одним воин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ссирийцы подослали нам не прекрасную женщину,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х воинов! - крикнул еще громче жре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род требовал смерти ассирийца. Наместник потя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а за ру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ядь, - сказал он. - Ты слишком далеко заш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ешение о публичном суде было твоим. Или, луч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ть,  это решение израильского предателя, которы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хоже, руководит действиями правителя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 ним я разберусь потом. А сейчас нам нужно узна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го хочет ассириец. Много веков люди пытались сил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вязывать свою волю: делали то, что хотели, но не жел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ть, что об этом думают другие. Все царства руши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-за этого. Наш народ стал сильнее потому, что науч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шать. Так мы развивали и торговлю - прислушиваясь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ланиям других людей  и  стараясь их  удовлетвори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зультат - наши успехи в торгов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покачал голов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вои слова кажутся мудрыми, и в этом самая больш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асность. Если бы ты говорил глупости, было бы лег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казать, что ты ошибаешься. Но то, что ты сейчас сказа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водит нас в ловуш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юди в первом ряду были свидетелями этих пререка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 сих пор наместник всегда старался прислушиваться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нию совета, и у Акбара была прекрасная репутация. Тир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он  направляли  своих  посланников посмотреть, 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 управляет городом.  Его  имя  дошло уже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ператора, и при определенной доле везения он мог бы ст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ветником при двор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сегодня его авторитету публично был брошен вызо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он не проявит решимости, то потеряет уважение народ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е не сможет принимать важные решения, ведь никт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ему повинова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одолжай, - сказал он пленнику, не обращая внима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яростный взгляд жреца и требуя, чтобы купец перевел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про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ришел предложить вам сделку, - сказал ассириец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 освобождаете для нас путь, и мы двинемся на Тир и Сидо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эти города будут разгромлены - а это неизбежно, ве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ая часть защитников этих городов плавает по морям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ых кораблях, - мы щедро вознаградим за это Акбар.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храним за тобой власть наместн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ы видите? - сказал жрец, снова поднимаясь с мест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Они считают, что наш наместник способен пожертво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стью Акбара ради собственной власти! Толпа взревела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рости. Этот полуголый раненый пленник хочет установ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 правила! Побежденный, предлагающий городу сдаться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сколько человек  даже  пробились вперед, 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броситься на пленника. Стражам с большим трудом уда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ержать этих люд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дождите! - сказал наместник, стараясь перекрич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пу. - Перед нами беззащитный человек, который не мо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звать у нас страха. Мы знаем, что наше войско луч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учено, а наши воины отважнее. Нам не нужно никому нич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казывать. Если мы решим бороться, то победим в сражени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наши потери будут огромн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закрыл глаза и взмолился о том, чтобы наместник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алось убедить наро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ши предки рассказывали нам о египетском царств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эти времена прошли, - продолжал он. - Сейчас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вращаемся в Золотой Век, мы знаем, что наши отцы и дед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ли жить в мире. Почему же мы должны нарушить эт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адицию? Сегодня войны ведутся в торговых делах, а н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ях сражени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степенно толпа успокаивалась. Наместник брал верх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шум стих, он обратился к ассирийц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го,  что ты предлагаешь,  мало. Вам прид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платить подати, которые платят купцы за то, что проходя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 нашей земле. - Поверь, наместник, у вас нет выбор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тил пленник. - У нас достаточно людей, чтобы сравнят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ей этот город и убить всех его жителей. Вы давно живет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мире и уже позабыли, как сражаться, в то время как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воевываем ми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лпа снова зашумела. Илия думал: "Наместник не мо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йчас показывать свою нерешительность". Но спорит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им воином, который даже в плену навязывал сво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ловия, было нелегко. Каждую минуту на площади станови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больше людей. Илия заметил в толпе даже купцов,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росили свои дела, обеспокоенные развитием событий. Су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нимал опасный поворот. Нельзя было больше уходить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ений, будь то сделка или смер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юди разделились:  одни выступали за мир, друг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ебовали, чтобы Акбар оказал сопротивление. Намест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епотом сказал жрецу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т человек при всех унизил меня. Но ты поступил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уч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повернулся к нему. И, стараясь говорить та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никто другой не услышал, велел немедленно приговор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а к смер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прошу, а требую. Ты сохраняешь власть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лагодаря мне, и я могу покончить с этим когда угодно, теб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сно? Я знаю, какие жертвоприношения могут смягчить гне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в, когда мы вынуждены сменить правящую династию.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не первый случай: даже в Египте,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царстве, просуществовавшем тысячи лет, было м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чаев, когда сменялись династии. И все-таки жизнь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ленной не прекратилась, небо не обрушилось на наш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в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побледн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еначальник стоит в толпе с несколькими воин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ты будешь настаивать на соглашении с ассирийцем,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жу всем, что боги оставили тебя. И тебя лишат т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ласти. Давай продолжим суд. Ты будешь делать только т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я вел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сли бы Илия находился поблизости,  у наместни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лась хотя бы  одна возможность:  он  попросил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ского пророка рассказать о том, что он видел анге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вершине Пятой Горы.  Он напомнил бы всем истори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крешения сына вдовы. И тогда собравшиеся собственны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ми увидели бы пророка, способного творить чудес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ядом с человеком, не обладавшим никакой сверхъестествен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Илия отсутствовал, и у него больше нет выбора. Д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ом, это всего лишь пленник. Никакое войско в мире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чинает войну из-за гибели одного вои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воя взяла, - сказал он жрецу. Когда-нибудь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квитается с ни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согласно кивнул головой. Вслед за тем прозвуч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дик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икто не покорит Акбар, - сказал наместник. -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то не войдет в наш город без разрешения его жителей.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ытался сделать это, и я приговариваю тебя к смер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слышав это, Илия закрыл глаза. Военачальник улыбал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ленника, окруженного толпой, привели на место казни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ской стены. Там с него сорвали остатки одежд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вили нагим. Один из воинов толкнул его на дно ям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рытой рядом со стеной. Народ столпился возле ямы.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талкивались поближе, чтобы получше все разгляде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ин с гордостью носит свои доспехи и не прячется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ага, потому что он храбр. Шпион одевается как женщи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ому что он трус, - крикнул наместник так, чтобы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лышали. - Поэтому я приговариваю его к смерти, лишен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сти храбры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род освистал пленника и криками одобрил наместн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ленник говорил что-то, но толмача поблизости боль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было, и никто не мог его понять. Илие удалось прой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перед и подойти ближе к наместнику, но было уже поздн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он дотронулся до его мантии, тот грубо оттолкнул 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Это твоя вина. Ты хотел устроить публичный су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, это твоя вина, - ответил Илия. - Даже если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созвал совет Акбара тайно, военачальник и жрец сдел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 то, что хотели. В течение всего процесса я был окру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жниками. Все было хорошо продума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бычай гласил, что продолжительность казни избир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. Он наклонился, взял камень и протянул его наместник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мень был не такой крупный, чтобы повлечь быструю смер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и не слишком мелкий, чтобы продлить страда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первы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вынужден это сделать, - тихо произнес наместни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его слышал только жрец. - Но я знаю, что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правильный пу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е эти годы ты вынуждал меня идти на более суров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ры, а сам старался делать лишь то, что было прият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у, - так же тихо ответил жрец. - Не раз я терзался</w:t>
      </w:r>
    </w:p>
    <w:p>
      <w:pPr>
        <w:pStyle w:val="Style15"/>
        <w:jc w:val="both"/>
        <w:rPr/>
      </w:pPr>
      <w:r>
        <w:rPr>
          <w:sz w:val="24"/>
          <w:szCs w:val="24"/>
        </w:rPr>
        <w:t>сомнениями и чувством вины,  проводил бессонные ноч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следуемый  призраками  ошибок,  которые,  возможн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вершил. Но благодаря тому, что я не струсил, весь ми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йчас с завистью смотрит на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юди  принялись искать камни подходящего разме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ое-то время слышен был только стук камней друг о друг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рец продолжи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т быть, я ошибаюсь, осуждая этого человека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ь. Но не в том, что касается чести нашего города. Мы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предател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поднял руку и бросил первый камень. Плен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ернулся от удара. Однако вслед за этим толпа с криком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истом принялась забрасывать его камня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ссириец пытался защищать лицо руками,  и  кам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адали ему в грудь, в спину, в живот. Наместник хот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йти оттуда. Он уже много раз видел это зрелище, знал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ь будет медленной и мучительной, что лицо преврати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сплошное месиво из костей, волос и крови, а люди бу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идать камни даже после того, как жизнь покинет это те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Через несколько минут пленник перестанет защищать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устит руки. Если он был хорошим человеком, боги направя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ин из камней, и тот попадет ему в темя и вызовет обморо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 если он совершил много зла, то не потеряет сознания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едней минут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лпа вопила и все яростнее бросала камни. Осужденн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о всех сил пытался защищаться. Но внезапно он раскр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ки и заговорил на понятном всем языке. Пораженные эти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и засты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олгой жизни Ассирии! - крикнул он. - В этот ми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 мной предстает образ моего народа, и я умира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частливый. Ибо умираю, как предводитель, который пыта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асти жизнь своих воинов. Я уйду к богам с радостью, иб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ю, что мы завоюем эту землю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видел? - сказал жрец. - Он слышал и понял ве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ш разговор во время суда. Наместник кивнул. Ассири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ил на их языке и знал теперь, что в совете старейш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 царит раздо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в аду, ибо образ моей родины придает мне сил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стоинства. Образ моей родины наполняет меня радостью!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ава Ассирии! - снова закрич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чнувшись от  ошеломления,  толпа снова приня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росать камни. Человек стоял, раскрыв руки, не пытая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щищаться. Это был храбрый воин. Несколько мгновен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устя проявилась милость богов: один из камней угодил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лоб, и он упал без созна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еперь мы можем уйти, - сказал жрец. - Народ Акбар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 позаботится о том, чтобы завершить дел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е вернулся в дом вдовы. Он отправился бродить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стынной местности, сам не зная, куда ид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Господь ничего не сделал, - говорил он растениям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мням. - А ведь мог все изменить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раскаивался в своем решении и винил себя в смер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одного человека. Если бы он согласился тайно соз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вет старейшин Акбара, наместник мог взять его с собо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да они были бы вдвоем против жреца и военачальни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их победы была бы невелика, но все же больш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м во время публичного су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Хуже того, на него произвело большое впечатле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ение жреца обращаться к толпе. Не соглашаясь ни с одн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высказываний жреца, он должен был признать, что э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 прекрасно управляет людьми. Илия решил запомн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енное в мельчайших подробностях, ведь когда-нибудь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дется встретиться в Израиле с царем Ахавом и царев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ирск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шел куда глаза глядят и смотрел на горы, город и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ий лагерь вдали. Он был лишь песчинкой в эт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ине,  вокруг него простирался огромный мир,  та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объятный, что, даже проведя в странствиях целую жизнь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равно не смог бы прийти туда, откуда начал путь.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зья и враги, возможно, лучше понимали, в каком мире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вут. Они могли отправиться в дальние страны, плавать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изведанным морям,  любить женщин,  не мучаясь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еховностью. Ни один из них больше не слышал ангелов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тства и не думал бороться во имя Господа. Они жил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гласии с настоящим и были счастлив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такой же, как все люди; и вот теперь, бредя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ине, он страстно желал никогда больше не слышать голос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а и Его ангел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жизнь соткана не из желаний, а из поступков кажд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а.  Илия вспомнил,  что много раз уже пыта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казаться от своего предназначения, но сейчас он сто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десь, посреди долины, ибо так велел ему Господ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О Господи, я мог бы быть всего лишь плотником и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вно был бы полезен Тебе!"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он исполняет то, что ему велено, и несет на себ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уз предстоящей войны,  истребление пророков царем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ью, избиение камнями ассирийского предводител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х любви к женщине из Акбара. Господь приготовил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арок, а он не знает, что делать с ним. Посреди доли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руг возник луч света.  Это был не ангел-хранител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ого он всегда слушал, но редко видел. Это был анг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ень, который пришел утешить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больше ничего не могу сделать, - сказал Илия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же я вернусь в Израил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 научишься строить заново, - ответил ангел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помни о том, что заповедал Бог Моисею перед сражение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ьзуй каждое мгновение, чтобы потом не раскаивать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жалеть о том, что упустил свою молодость. Госпо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ылает человеку испытания в любом возраст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сказал Господь Моисею: "Не бойтесь, да не ослабе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рдце ваше перед сражением, не ужасайтесь перед врага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шими. И кто насадил виноградник и не пользовался им, 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сть идет и возвратится в дом свой, дабы не умер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ражении и другой не воспользовался им. И кто обручил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ою и не взял ее, тот пусть идет и возвратится в д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й, дабы не умер на сражении и другой не взял ее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брел еще какое-то время, пытаясь понять э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а. Когда он уже подумывал вернуться в Акбар, то увид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у, которую любил. Она сидела на камне у поднож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й Горы, в некотором удалении от того места, где сейч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Что она там делает? Неужели она знает о суде,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ном приговоре и о той опасности, которая нас ожидает?"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должен был немедленно предупредить ее и реш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ойти к н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заметила его и кивнула. Казалось, Илия забыл сл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а, к нему мгновенно вернулась прежняя неувереннос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попытался сделать вид, что беспокоится о бедах город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она не заметила, в каком смятении его сердце и разу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ты здесь делаешь? - спросил он, подойдя к н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лиже. - Я пришла сюда, чтобы найти немножко вдохнов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сьмена,  которые я  сейчас  изучаю,  заставили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думаться о Творце долин, гор, города Акбар. Торговцы д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 краски всех цветов, - они хотят, чтобы я писала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х. Я подумала, что можно использовать эти краски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, чтобы описать мир, в котором я живу. Но я знаю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нелегко. Даже если у меня будут все цвета радуг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Господь сможет так чудесно перемешать 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неотрывно смотрела на Пятую Гору. Она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всем не походила на ту женщину, которая собирала дрова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ских ворот, где он встретил ее несколько месяце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зад. Ее одиночество здесь, посреди пустыни, вызывало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м чувство доверия и уваже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у всех гор есть название, а у Пятой Го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число? - спросил Илия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бы не порождать ссор между богами, - ответи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. - Обычай гласит, что, если человек назовет эту гор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енем одного бога, другие рассердятся и разрушат земл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этому гора и называется Пятой, ведь она пятая,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читать по порядку горы, что виднеются за стенами горо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мы никого не обижаем, и жизнь продолжает идти сво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ред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ое-то время они молчали. Наконец она наруши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чани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думаю не только о разных цветах, но и об опасно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сьма Библос. Оно может разгневать и финикийских богов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шего Господа. - Есть только один Бог, - прервал ее Ил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А своя письменность есть у всех цивилизованных народ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разные вещи. В детстве я часто бегала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ощадь, чтобы посмотреть, как художник делает надписи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цев.  В  своем письме он использовал египетск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роглифы, и это требовало знаний и умения. Древний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 Египет ныне переживает упадок, его язы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ыт.  Мореплаватели из Тира и Сидона распространя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сьменность Библос по всему миру. На глиняных табличк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жно изобразить слова и священные обряды и передавать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 народа к народу. Что же станет с миром, если люди лег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владеют  священными обрядами  и  проникнут  в  тай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оздания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нимал, о чем она говорит. В основе письм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блос  лежала  очень  простая  система:  достаточ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ть египетские символы  в  звуки,  а  зат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каждый звук буквой. Расположив эти буквы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ядку, можно создавать всевозможные сочетания звуков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исывать все, что существует во Вселенн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которые из  этих звуков были очень трудны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изношения. Эти затруднения были разрешены греками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бавили к двадцати пяти буквам Библоса еще пять букв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получили название "гласных". То, что получилос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наименовали алфавитом. Этим словом стали обознач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вый вид письм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лфавит  заметно  облегчил  торговые связи  межд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нами.  Чтобы передать мысль с  помощью египетск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мволов, требовалось немало пространства, умения, а так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убоких  познаний.  Эта  письменность  насаждалась 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воеванных странах, но с упадком Египетского царства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тратила свое значение. Тогда как письменность Библо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учала широкое распространение в мире и принима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ами независимо от влияния Финик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пособ письма Библос, дополненный греками, пришелся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раву купцам многих стран. Как и в древние времена, имен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 купцов зависело, что останется в истории, а что исчез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 смертью того или иного царя. Все указывало на т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изобретение переживет финикийских мореплавателей, цар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их обольстительных цариц, виноделов и мастеров стекольн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 и станет главным средством общения в торговом де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начит, Бог не будет жить в словах? - спроси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, он останется в них, - ответил Илия. - Но кажд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 будет отвечать перед Ним за все, что напиш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вынула из рукава платья глиняную табличку,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ой было что-то написа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это значит? - спроси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слово означает - любов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зял в руки табличку, не решаясь спросить, за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ему вручила ее. Несколько закорючек на куске гли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чали на вопрос, зачем звезды светят в небе и зачем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дят по зем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хотел было вернуть ей табличку, но она не взяла 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аписала это для тебя. Я знаю, в чем тв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. Знаю, что однажды тебе придется уйти, и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нешь врагом моей страны, ведь ты хочешь уничтож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ь. Сегодня я могу быть рядом с тобой и служить теб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орой, чтобы ты смог исполнить свое предназначение.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втра я, возможно, буду сражаться против тебя, ведь кров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завели - это и кровь моей родины. Слово, которое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йчас держишь в руках, исполнено тайны. Никто не знае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оно пробуждает в сердце женщины, никто, даже пророк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разговаривают с Бог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знакомо слово, которое ты написала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, опустив табличку. - Я борюсь с ним день и ночь, иб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 я не знаю, что оно пробуждает в сердце женщины,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оно может сделать с мужчиной. Я чувствую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е мужество, чтобы бороться с царем Израиля, царев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онской, советом Акбара, но одно это слово "любовь"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зывает во мне трепет. Прежде чем ты написала это слово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бличке, твои глаза уже сказали это моему сердц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грузились в молчание. Смерть ассирийца, волн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городе, ожидание повеления Бога. Но слово, написанное ею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о важнее вс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зял ее за руку. Так, взявшись за руки,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ели вместе до тех пор, пока солнце не спряталось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й Гор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пасибо тебе, - сказала она на обратном пути. -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вно хотелось провести вечер с тоб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они пришли в дом, Илию поджидал посланн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а. Он велел Илие немедленно идти во дворец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русостью ты отплатил мне за мою поддержку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. - Как я должен поступить с тобой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проживу ни минуты больше, чем того хоч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, - ответил Илия. - Но это решать только Ем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 поразился смелости Ил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могу приказать сейчас же отрубить тебе голову.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тащить по улицам, говоря, что ты навлек проклятье на наш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, - сказал он. - И ничего не сможет сделать тв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ый Бог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ему быть, того не миновать. Но я хочу, чтобы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л, что я не прятался. Стража военачальника прегради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 путь. Военачальник хочет войны и сделает все, чтобы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чала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решил  не  терять  больше  времени 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сполезный разговор.  Он  хотел объяснить свой  пла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скому проро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 войне стремится вовсе не военачальник. Как челове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ытный в военном деле, он понимает, что его войс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тупает вражескому числом и опытом и будет им наголов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бито. Как человек чести, он знает, что рискует опозор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им поступком своих потомков. Но гордость и тщеслав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жесточили его сердце. Он думает, что враг объят страх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не знает, что ассирийские воины хорошо обучены.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они поступают на военную службу, они первым дел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жают дерево. Каждый день они прыгают над тем местом, г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ажено семя. Семя превращается в росток, и они прыга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 ним. Росток превращается в деревцо, а они продолжа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 прыжки. Им это нисколько не надоедает, они не считаю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это пустая трата времени. Постепенно дерево растет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ы прыгают все выше. Они серьезно и терпеливо готовя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препятствия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бычно они хорошо знают соперника.  За нами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блюдают уже несколько месяце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рервал наместн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му же выгодна война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Жрецу. Я понял это во время суда над ассирийск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енник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ему это нужно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знаю. Но он довольно ловко сумел убедить в э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а и народ. Теперь на его стороне весь город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вижу только один выход из этого сложного положе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ыдержал долгую паузу и пристально посмотре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 израильтянину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 принялся  расхаживать  взад-вперед. 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говорил быстро, и в его голосе слышалось волн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упцы тоже стремятся к миру, но они ничего не мог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ть. И потом, они уже достаточно обогатились и мог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селиться в другой город или подождать, пока завоеват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чнут покупать их товары. Остальной народ потерял разум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ебует, чтобы мы шли в наступление на гораздо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очисленное войско врага. Только чудо может переубед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. Илия насторожи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удо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воскресил мальчика, которого уже успела забр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ь. Ты помог этому народу обрести свой путь, и, хотя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чужеземец, тебя любят вс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было до сегодняшнего утра, - сказал Илия. -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перь все изменилось. Любого человека, который призывает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у, назовут предател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хочу, чтобы ты призывал к миру. Я хочу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совершил великое чудо, такое, как воскрешение ребен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да ты скажешь людям, что мир - это все, что им остаетс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они тебя послушают. А жрец полностью лишится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ла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молчали. Наместник продолжи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хочу договориться с тобой. Если ты сделаешь то,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м я тебя прошу, в Акбаре воцарится вера в Единого Бог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совершишь дело, угодное Тому, кому служишь, а я смог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говориться об условиях ми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идя в дом, Илия поднялся в свою комнату. Сейчас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жет сделать то, что было недоступно ни одному пророку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тить финикийский город в израильскую веру. Это был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ый жестокий удар для Иезавели - расплата за все зл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ое она причинила его стра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едложение наместника взволновало его. Он решил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будить спавшую внизу вдову, но передумал. Ей, скор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го, снился сейчас прекрасный вечер, который они пров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воем. Он призвал своего ангела, и тот яви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лышал предложение наместника, - сказал Илия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единственная возможнос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 ничего, что было бы единственной возможностью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тил ангел. - Господь дает людям много возможност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спомни, что было сказано: тебе нельзя твор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вых чудес до тех пор, пока ты не вернешься в лоно род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пустил голову.  В  этот миг  возник анг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ень,  и  ангел-хранитель умолк.  И сказал анг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ень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Вот твое следующее чудо: Ты соберешь весь народ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ы. С одной стороны горы вели возвести жертвенник Ваал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ть одного тельца.  С  другой стороны ты  возведе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ртвенник во имя Господа Бога Твоего и на него так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ложишь тельц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скажешь пророкам Вааловым:  призовите имя бог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шего, а я призову имя Господа, Бога моего. Дай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звать своего бога прежде, пусть они молятся и призыва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я Ваала от утра до полудня, чтобы тот спустился и приня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станут кричать громким голосом, и колоть себ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пьями, и просить, чтобы бог принял тельца, но ничег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чи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они утомятся, ты наполнишь четыре ведра вод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льешь на тельца. Потом повторишь это, и сделаешь то же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етий раз. И скажешь Богу Авраамову, Исаакову и Израилев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он явил всем Свою сил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 этот миг  ниспадет огонь Господень и  пожр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сожжени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упал на колени и воздал хвалу Господ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это чудо, - продолжал ангел, - можно соверш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один раз в жизни. Выбирай, хочешь ли ты соверш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здесь, чтобы предотвратить сражение, или же на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е, чтобы избавить свой народ от Иезаве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ангел Господень исчез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дова проснулась рано и увидела, что Илия сидит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оге дома. Глаза его ввалились, будто он совсем не спа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й хотелось спросить его, что случилось прошлой ночью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боялась услышать ответ.  Может быть,  разговор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ом и угроза войны стали причиной бессонной ноч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могла быть и другая причина - глиняная табличка, котор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подарила ему. И тогда она могла бы услышать в отве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любовь к женщине не согласуется с замыслом Божьи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йди поешь что-нибудь, - единственное, что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ла сказ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е сын тоже проснулся. Они втроем сели за стол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е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хотел остаться с тобой вчера, - сказал Илия. -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 хотел говорить со мной. - Не беспокойся за нег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казала она,  чувствуя,  что  на  сердце станови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койнее. - Его род правит Акбаром уже много веков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жен знать, что делать перед лицом опасно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ще я говорил с ангелом. И он потребовал от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чень трудного реше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стоит волноваться и из-за ангелов. Может бы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учше поверить в то, что время от времени одни боги сменя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их. Мои предки поклонялись египетским богам,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ели обличье животных. Эти боги ушли, и до тех пор, по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появился ты, я, как и другие, приносила жертвы Иштар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у, Ваалу и всем обитателям Пятой Горы. Теперь я позна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а, но когда-нибудь и Он может покинуть нас, а нов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и будут не так строг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захотел пить, но воды в доме не бы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схожу за водой, -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хочу пойти с тобой, - попросил мальч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шли к колодцу. По дороге они проходили мимо т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ста, где военачальник с самого утра проводил учения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вай поглядим немножко, - сказал ребенок. - Когда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расту, я стану воином. Илия сделал, как он проси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из нас лучше всех владеет мечом? - спраши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ин вои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ходи туда, где вчера закидали камнями лазутчик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военачальник. - Найди камень побольше и оскорби 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Зачем мне это делать? Ведь камень не может ответ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гда ударь его своим меч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меч сломается, - сказал воин. - Я ведь спраши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об этом. Я хочу знать, кто лучше всех владеет меч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Лучше всех тот,  кто подобен камню, - отвеч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. - Он может, не обнажая клинка, доказать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то его не одоле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Наместник прав: военачальник умен, - подумал Илия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блеск тщеславия способен затмить сияние мудрости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снова двинулись в путь. Мальчик спросил, за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ы столь усердно обучаю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только воины, но и твоя мать, и я, и все, 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шается своего сердца. Всему в жизни необходимо упор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чи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же для того, чтобы быть пророком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же для того, чтобы понимать ангелов. Мы так хот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аривать с ними, что не слышим их слов. Слушать не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то. В наших молитвах мы всегда стремимся покаять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х ошибках, о чем-то попросить... Но Господь обо вс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ет и иногда приглашает нас просто послушать, что говор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ленная. И быть терпеливы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смотрел на него с изумлением. Должно быть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не понимал, и все же Илия чувствовал, что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разговор. Может статься, когда он вырастет, од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этих слов поможет ему в трудную минут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е сражения нужны в жизни для того, чтобы чему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 научить. Даже те, которые мы проигрываем. Когда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растешь, то поймешь, что защищал ложные идеи, обманы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я или страдал из-за пустяков. Если ты станешь хорош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ом, ты не будешь винить себя за эти ошибки, но 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пустишь, чтобы они повторили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замолчал. Ребенок в этом возрасте не может пон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их слов. Они шли медленно. Илия смотрел на улицы город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-то приютившего его. Города, который скоро исчезнет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ца земли. Все зависит от решения, которое он прим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Акбаре было тише, чем обычно. На главной площа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и тихонько разговаривали, как будто боялись, что вете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несет их слова в стан ассирийцев. Старики уверяли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не  случится,  молодые люди  были  взволнова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стоящим сражением, торговцы и ремесленники рассуждали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м, что следовало бы уехать в Тир или Си дон, пока все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ляже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Им легко уехать, - подумал Илия. - Купцы мог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везти свое добро в любую часть света. Ремесленни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т работать даже там, где говорят на другом языке. А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о согласие Господа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дошли к колодцу и наполнили водой два вед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ычно здесь всегда было полно народа. Женщины приход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ирать, красить ткани и обсуждать все, что происходит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е. Все тайны города раскрывались у колодца. Зде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суждали, оценивали, осуждали или одобряли все дел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рьезные и не очень, - торговлю, семейные измены, ссо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жду соседями, личную жизнь правителей. Даже в те месяц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непрерывно множились силы врага, излюбленной тем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оставалась Иезавель, царевна, завоевавш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рдце царя Израиля. Люди хвалили ее за мужество, смело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были уверены, что, если что-то случится с городом,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вернется, чтобы отомст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в то утро у колодца почти никого не было. Неск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 говорили о том, что нужно идти в поле и собрать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рно, потому что скоро ассирийцы закроют все пути, ведущ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город и из города. Две женщины собирались направиться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й Горе и принести жертвы богам. Они не хотели, чтобы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ыновья погибли в сражен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Жрец сказал, что мы сможем выдержать осаду в тече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кольких месяцев, - сказала одна из них Илие. -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смело защищать честь Акбара, и боги нам помогу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испуга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 нас нападет враг? - спросил он. Илия не ответи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ь это зависело от того решения, которое он выбер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страшно, - время от времени повторял мальч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лишь доказывает, что ты любишь жизнь.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 - иногда испытывать стра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 мальчик вернулись домой еще до полудня. Вд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ела, окруженная маленькими баночками с разноцветны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аск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нужно работать, - сказала она, глядя на букв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оконченные фразы. - Из-за засухи в городе полно пыли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источки все время грязные, краска мешается с пылью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ботать становится все трудн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-прежнему молчал, ему не хотелось делить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й своими тревогами. Он сел в углу комнаты и полность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грузился в свои мысли. Мальчик ушел играть с друзья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Ему нужна тишина", - сказала себе вдова и заня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ей работ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 утро ушло у нее на то, чтобы закончить неск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, хотя это можно было сделать гораздо быстрее.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вствовала себя виноватой в том, что не делает работ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ую ждут. В конце концов, впервые в жизни у н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вилась возможность обеспечить пропитание семь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вернулась к своему труду Она писала на папирус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териале, который ей привез из Египта один торговец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росил ее написать несколько посланий, которые нужно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править в Дамаск. Бумага была не лучшего качества, крас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ожилась неровно. "Но это все же лучше, чем писать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ин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соседних странах было принято отправлять послания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иняных табличках или на кусках пергамента. Хотя Егип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живал упадок, именно там люди придумали удобный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егкий способ вести записи торговых дел и историческ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ытий. Люди разрезали на куски стебель растения с берег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ла и при помощи несложных действий склеивали между соб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и кусочки,  в результате чего получались желтоват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отнища. Купцам Акбара приходилось привозить папирус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ипта, потому что здесь в долине вырастить его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возможно. Хотя он был недешев, купцы предпочитали имен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, поскольку, в отличие от глиняных табличек и кожи, лис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пируса можно было легко спрятать в карма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Конечно, так проще и удобнее", - подумала она. Жал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 писать на  папирусе можно  только с  разреш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ителей. Согласно прежнему закону, письменные тексты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х пор должны проходить проверку в совете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кончив работу, она показала ее Илие. Все это врем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сидел молча, уставившись в одну точ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ебе нравится? - спросила она. Илия словно очну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забыть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красиво, - ответил он, не вникая в смысл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. Наверное, он разговаривает с Господом. Ей не хоте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шать ему. Она отправилась за жрец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она вернулась, Илия сидел на том же месте.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Илия внимательно посмотрели друг на друга. Воцари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ча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ервым заговорил жрец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- пророк, говоришь с ангелами. Я же лишь толк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оны, исполняю обряды и стараюсь защитить свой народ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шибок. Я знаю, что борьба идет не между людьми. Это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тва богов, и я не вправе мешать 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ильна  твоя  вера,  хотя  ты  поклоняеш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уществующим богам, - ответил Илия. - Если это бит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в, то Господь изберет меня своим орудием для сверж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ала и других обитателей Пятой Горы. Тебе нужно было уб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 рань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думал об этом. Но в этом не было необходимости.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ую минуту боги проявили ко мне благосклоннос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е ответил. Жрец отвернулся и взял в ру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пирус, на котором вдова только что написала свой текс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Хорошая работа, - сказал он. Внимательно прочита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исанное, он снял с пальца кольцо, окунул его в одну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еньких баночек с краской и поставил в левом углу печ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на папирусе, который кто-то нес с собой, не наход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чати жреца, то этого человека могли приговорить к смер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ты это делаешь? - спроси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и папирусы несут идеи, - ответил жрец. - А иде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ладают властью. - Но это всего лишь записи торгов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глашени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но это могли бы быть планы сражения.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ших богатствах. Или наши тайные молитв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годня, при наличии алфавита и папируса стало лег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хитить культурное наследие народа. Глиняные таблички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жу спрятать трудно. Но соединение папируса с алфави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жет уничтожить культуру любой страны и разрушить ми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незапно в дом вбежала женщи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Жрец! Жрец! Посмотри, что происходит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 вдова пошли вслед за ними. По улице двига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па людей. Из-за поднятой ею пыли было нечем дыш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переди с шумом и криками бежали дети. За ними в безмолв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дленно шли взрослы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дошли к южным воротам города, где собра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уппа людей. Жрец протиснулся вперед и увидел человек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вшего причиной этого беспоряд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Часовой Акбара стоял на коленях с распростерты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ками. Кисти рук были прибиты гвоздями к деревянной доск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 спиной. Одежда на нем была изорвана, левый глаз пронзи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ревянное копь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груди у него кинжалом было вырезано неск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их букв. Жрец разбирался в египетском письме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ого языка он не знал. Пришлось обратиться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щью к торговцу, стоявшему ряд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"Мы объявляем войну" - вот что написано, - перев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т. Никто из толпы не вымолвил ни слова. Илия видел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лицах людей застыл ужа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й мне твой меч, - сказал жрец одному из стояв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ядом воин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 повиновался... Жрец велел известить о случившем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а и военачальника. Затем он быстрым ударом всад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линок в сердце часов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ужчина издал стон и упал на землю. Он умер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вободился от боли и позо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втра я принесу жертвы у Пятой Горы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уганным людям жрец. - И боги снова вспомнят о нас Преж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м уйти, он повернулся к Или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обственными глазами видишь - небеса по-прежн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гают н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лько один вопрос, - сказал Илия. - Почему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чешь принести в жертву народ своей страны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тому что нужно уничтожить идею Илия слышал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тром он разговаривал со вдовой, и уже знал, что эта идея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лфави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лишком поздно Библос уже разносится по свету,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ы не могут завоевать весь ми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тебе сказал, что не могут? В конце концов, ряд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их войском боги Пятой Гор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долго брел по долине. Он знал, что впереди еще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айней мере один мирный день и ночь. Ни одна войн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ется в темноте, ведь воины не смогут распознать, 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й, а кто враг. Он знал, что этой ночью Господь дару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му возможность изменить судьбу города, приютившего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оломон не раздумывал бы сейчас, что делать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он своему ангелу. - И Давид, и Моисей, и Исаак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и  людьми твердой веры Божьей,  а  я  всего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леблющийся слуга.  Господь предоставляет мне  выбор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й лишь в Его вла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хоже, в истории твоих предков очень уж м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ых людей в нужном месте, - ответил ангел. - Не в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му. Господь требует от людей только то, что лежит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елах возможностей кажд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гда Он ошибся во м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е скорби, что посещают человека, когда-нибу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ходят. Точно так же, как победы и трагедии целых стра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б этом я не забуду, - сказал Илия. - Но трагед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вляют после себя долгий след, а после побед остаю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шь бесполезные воспомина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нгел не ответи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, живя в Акбаре, я так и не смог най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омышленников в стремлении к миру? Зачем нужен одинок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нужно солнце, что ходит на небе без спутника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чем нужна гора, что возвышается посреди долины? За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ен колодец, что стоит вдали? Именно они указывают пу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 которому должен идти караван. - Мое сердце ноет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ски, - сказал Илия, опускаясь на колени и простирая ру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небу. - Хоть бы я умер здесь и мои руки никогд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агрились кровью моего или чужого народа. Посмотри назад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ты видиш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же знаешь, я слеп, - сказал ангел. - Мои гла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хранят свет славы Божьей. Поэтому я ничего не виж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, что я могу понять, - это то, что мне говорит тв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рдце. Все, что я могу предугадать, - это опаснос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ая тебе грозит. Но я не знаю, что находится у тебя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иной..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гда я скажу тебе: там Акбар. В это время дн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вечернее солнце освещает его очертания вдали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красен. Я привык к его улицам и стенам, к его щедром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душному народу. И пусть жизнь этих людей до сих пор тес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язана с торговлей и суевериями, сердце у них так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истое, как ни у одного народа мира. Я научился у н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ому, чего не знал прежде. Взамен я выслушивал жал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жан и, вдохновляемый Богом, решал их споры. Не раз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стерегала опасность, и всегда кто-нибудь приходил мн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щь. Почему я должен выбирать между спасением эт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а и освобождением своего народа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тому что человек должен делать выбор, - ответ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. - В этом и состоит его сила - в могуществе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ени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трудный выбор. Он требует принять смерть од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а, чтобы спасти другой. - Еще труднее определить св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ть. Тот, кто не делает выбора, умирает в глазах Бог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 по-прежнему живет и ходит по улиц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 потом, - продолжил ангел, - никто не умирает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чность раскрывает объятья всем душам, и каждая душ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ает свой путь. Все, что живет под солнцем,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го-то нуж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снова воздел руки к небесам и закрич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й народ отступился от Бога из-за женских чар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я может погибнуть только из-за того, что письменно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зовет гнев богов, как считает жрец. Почему Создател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бирает трагедию для Своей книги жизни?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рик Илии эхом отозвался в доли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не знаешь, что говоришь, - ответил ангел. - 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агедии, есть только неизбежное. Все в жизни имеет св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ысл, тебе нужно лишь научиться различать, что преходящ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 что веч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преходяще? - спроси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избежно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 что вечно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роки неизбежного. Сказав это, ангел исчез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т вечер, за трапезой Илия сказал вдове и мальчику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обирайте вещи, мы должны быть готовы в любую минут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йти из города. - Ты не спал уже два дня, - сказала вдов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егодня днем сюда приходил посланник наместника и вел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е отправиться во дворец. Я сказала, что ты ушел в долин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останешься там ночев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правильно сделала, - ответил он. Поднявшись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ю комнату, он лег и тут же провалился в глубокий со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тром его разбудил бой барабанов. Когда он спустилс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узнать, что происходит, мальчик стоял в дверях дом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мотри! - восклицал он с сияющими от возбужд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ми. - Это война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сторону южных ворот, звеня военными доспехами, п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арабанную дробь двигался отряд воин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чера тебе было страшно, - сказал Илия ребен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знал, что у нас так много воинов. Наши воины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ые лучшие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ышел на улицу. Ему нужно было во что бы то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ло найти наместника.  Остальные жители города то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нулись от  звука  военных гимнов  и  пребывал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цепенении. Впервые в жизни они видели, как идет стро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елое войско. Первые лучи солнца отражались на копьях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щитах воинов. Военачальнику удалось подготовить войс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тайне от города. Теперь он мог убедить всех, что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ско одержит победу над ассирийцами. Этого и боялся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ротиснулся между рядами воинов и подошел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дней части колонны. Наместник и военачальник, верхом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ошадях, возглавляли шеств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 нас был уговор, - сказал Илия, подойдя ближе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у. - Я могу совершить чудо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не ответил ему. Войско прошло через ворот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шло в доли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знаешь, что это войско - просто самообман!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порствовал Илия. - Ассирийцев в пять раз больше, и у н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ть опыт сражений. Не дай же разрушить Акбар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тебе от меня нужно? - спросил наместник,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навливая своего коня. - Вчера вечером я послал гонц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поговорить с тобой, и мне передали, что тебя нет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е. Что еще я мог сделат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ражаться  с  ассирийцами в  открытом  поле 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оубийство! Вы же знаете об этом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еначальник молча слушал этот разговор. Он обо вс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говорился с наместником. Будет чем удивить израильск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бежал рядом с всадниками, не совсем понимая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му делать. Колонна воинов оставила город и направи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глубь долин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и, помоги мне, - думал он. - Останови врем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Ты остановил солнце, чтобы помочь Исайе в битве. Помог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 объяснить наместнику его ошибку. Едва лишь он подум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, как военачальник крикну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тановись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т быть, это знак, - сказал себе Илия. - Нужно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пользова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ы выстроились в две боевые шеренги, словно дв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ены. Они прислонили к земле щиты и выставили в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уж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шь убедиться - перед тобой воины Акбара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наместник Ил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вижу перед собой юношей, которые смеются в гла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и, - ответил то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знай, что здесь только один отряд. Основн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асть наших воинов сейчас в  городе,  они засели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епостных стенах. Мы приготовили большие котлы с кипящ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слом, чтобы вылить их на голову каждого, кто попыта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раться на стены. Мы раздали людям все запасы пищи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не уничтожили горящие стрелы. По расчетам военачальник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 можем обороняться в городе почти два месяца. По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ы готовились к войне, мы делали то же само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никогда не говорил мне об этом, -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помни, хотя ты и помог народу Акбара, ты для н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-прежнему чужеземец, а наши воины могут даже принять теб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 лазутч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ты же хотел мира! - Мир по-прежнему возможен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же когда мы начнем сражение. Только договариваться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м на равны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рассказал, что в Тир и Сидон были отправле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нцы, чтобы предупредить об опасности. Ему было нелег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ить о помощи, ведь в Тире и Сидоне могут решить, что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пособен справиться сам. Но он пришел к выводу, что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ственный выход..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еначальник разработал хитрый план.  Как  т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чнется сражение, он вернется в город, чтобы организо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противление. Войско, которое сейчас находится в пол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жно уничтожить как можно больше врагов, а затем уйт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ы. Они знают эту долину лучше, чем кто-либо другой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т небольшими группами нападать на ассирийцев, ослабля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осадные действ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коре придет подкрепление, и ассирийское войско буд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голову разбит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можем обороняться два месяца, только этог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адобится, - сказал наместник Ил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многие воины погибну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все стоим на пороге смерти, и никому не страшн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же м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сам не верил собственной храбрости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не участвовал в сражениях и решил бежать из горо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 то утро вместе с самыми верными приближенными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аботал план побега. В Тир или Сидон он уйти не сможе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сочтут предателем. Зато Иезавель его примет, ведь 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ы верные подданные. Но, ступив на поле боя, он увид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ую радость в глазах воинов, будто всю жизнь их готов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великой цели и наконец этот миг наступи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трах живет в нас до тех пор, пока не случи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избежное, - сказал он Илие. - После этого мы не долж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атить на него наши сил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был смущен. Он чувствовал то же, хотя и стыд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этом признаться. Он вспомнил радостное волнение мальчик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мимо их дома проходило войск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ходи отсюда, - сказал наместник. - Ты чужеземец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оружный, тебе не нужно сражаться за то, во что т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иш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е сдвинулся с мес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придут, - сказал военачальник. - Я вижу, что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ивлен, но мы хорошо подготовили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ставался на мест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смотрели в сторону горизонта: пыли не был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ое войско не двигалось с мес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ы в переднем ряду крепко сжимали копья, выстави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прямо перед собой. Лучники натянули тетиву, чтобы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вому  приказу  военачальника пустить стрелы.  Юнош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секали воздух меч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е готово, - повторил военачальник. - Сейчас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йдут в наступл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чувствовал в его голосе воодушевление. Похож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 с нетерпением ждет начала сражения, 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чется проявить отвагу в бою. Должно быть, воображение у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исует ему картину боя: сражающихся ассирийцев, уда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чей, крики, хаос. Он видит, как останется в предания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ских жрецов образцом решимости и отваг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местник прервал его размышления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не двигаются с мес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спомнил, о чем он просил Бога: чтобы солн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новилось на небе, как когда-то Бог сделал для Исайи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робовал поговорить с ангелом, но не услышал его голос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ремя шло. Воины опустили копья, ослабили тетив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брали мечи в ножны. Полуденное солнце жгло так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которые из них уже упали без чувств. Но войско остава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товым к бою до конца дн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солнце скрылось,  воины вернулись в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залось, они были разочарованы, что прожили еще один де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ин Илия остался посреди долины. Он долго брел ку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 глядят и вдруг увидел свет. Перед ним возник анг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е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Бог услышал твои молитвы, - сказал ангел. - И узр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дание в твоей ду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оздел руки к небесам и возблагодарил Бо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- источник силы и славы. Он останов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ое войск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, - ответил ангел. - Ты сказал, что Бог дол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ть выбор, и Он сделал его за теб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ра уходить, - сказала вдова сы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хочу уходить, - ответил мальчик. - Я горжу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ами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ть велела ему собрать пожит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зьми только то, что сможешь унести, - сказа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забыла, что мы бедны, и у меня почти ничего н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днялся наверх, окинул взглядом свое жилищ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но видел все в первый и последний раз. Затем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устился и стал смотреть на вдову, собиравшую крас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пасибо тебе за то, что ты берешь меня с собой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а она. - Когда я вышла замуж, мне было вс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надцать и я совсем не знала жизни. Наши семьи обо вс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говорились. Меня с самого детства готовили к это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мужеству и приучили помогать мужу, что бы ни происходил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Ты любила его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ривыкла. У меня не было выбора, и я убедила себ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так будет лучше. Потеряв мужа, я смирилась с тем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ь стала беспросветной. Я просила богов Пятой Горы (в 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 я еще верила в них) забрать меня к себе, когда м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ын подрастет и сможет жить оди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тогда появился ты. Я уже говорила тебе и хоч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торить это сейчас. С того самого дня я стала замеч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асоту долины, очертания темных гор, устремленных в неб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уну, постоянно изменяющуюся, чтобы росла пшеница. Ночью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а ты спал, я часто гуляла по Акбару, слушала плач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ворожденных, песни гуляк, твердый шаг часовых, охраняв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епостные стены. Сколько раз я это видела и не замечал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это прекрасно! Сколько раз я смотрела на небо 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дела, как оно бездонно! Сколько раз я слушала шум ули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 и не понимала, что он - часть моей жизни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 меня снова возникло огромное желание жить. Ты вел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 изучать буквы Библоса, и я это сделала. Я думала лишь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м, чтобы угодить тебе, но я попыталась глубже разобра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том, что я делаю, и поняла, что моя жизнь всегда бы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ой, какой я сама хотела ее виде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дотронулся до ее волос и нежно их погладил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ал это впервы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раньше было не так? - спроси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тому что ты боялась. Сегодня, в ожидании битвы,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шал слова наместника и думал о тебе. Страх конча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м, где начинается неизбежное. С этого момента стр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шается смысла, и все, что нам остается, - это надежда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, что мы примем верное реш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готова, - сказа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вернемся в Израиль. Господь сказал мне, что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жен делать. Так я и поступлю, и Иезавель лишится вла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не ответила. Как и все женщины в Финикии,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дилась своей царевной. Когда они придут на его родин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постарается сделать все, чтобы он изменил свое реш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м предстоит долгий и нелегкий путь, пока 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ню Его волю, - сказал Илия, словно угадав ее мысли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твоя любовь будет мне опорой, и, устав от сражений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я Бога, я смогу отдохнуть рядом с тоб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явился мальчик с маленькой котомкой за плечами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ял котомку и сказал вдове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ра идти. Когда ты будешь проходить по улиц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, запоминай каждый дом, каждый шорох. Ведь ты ни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е не увидишь этот горо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родилась в Акбаре, - сказала она. - Город навсе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нется в моем сердц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слышав слова матери, мальчик пообещал себе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забудет их. Если когда-нибудь он вернет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нова увидит город, то вспомнит ее лиц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ыло уже темно, когда жрец пришел к подножию Пят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ы. В правой руке у него был жезл, в левой он не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м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ынул из котомки пузырек с елеем и помазал себе лоб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запястья. Затем нарисовал жезлом на песке быка и пантер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мволы Бога Грозы и Великой Богини. Он совершил ритуаль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итвы и в конце воздел руки к небесам, чтобы прин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откров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оги больше не разговаривали с людьми. Они уже сказ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,  что хотели, и теперь требовали лишь исполн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ядов. Пророки исчезли во всем мире, кроме Израил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сталой, суеверной страны, где люди все еще верили, буд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т общаться с создателями Вселенн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спомнил, что двести лет назад Тир и Сидон в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лю с царем Иерусалима по имени Соломон, который хот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троить огромный храм и украсить его самыми ценным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е породами дерева. Соломон велел купить в Финики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ую израильтяне называли Ливан, кедрового дерева. Ца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ирский отправил ему то, что он просил, а взамен получ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вадцать городов в Галилее. Однако они ему не понравилис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да Соломон помог Финикии построить первые корабли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перь у нее самый большой торговый флот в мир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 время Израиль еще был великой страной, хотя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м поклонялись только одному богу и даже не знали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ени. Они называли его просто "Господь". Царевне Сидонс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алось вернуть Соломона к истинной вере, и он воздви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ртвенник богам Пятой Горы. Израильтяне считали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Господь" наказал мудрейшего из их царей, наслав на н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ны, из-за которых Соломон лишился престо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его сын Ровоам продолжал укреплять веру, принят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цом. Он повелел отлить двух золотых тельцов, и нар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ский стал им поклоняться. Как раз в то время и ст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вляться пророки,  которые начали нескончаемую войн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тив правител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езавель была права: существует лишь один способ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хранить истинную веру -  расправиться с  пророк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питанная в духе терпимости и страха перед войной,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имала, однако, что порой насилие - единственный выход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и, которым она служила, простят ей, что ее руки обагре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овь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коро и мои руки обагрятся кровью, - сказал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молвной горе. - Подобно тому, как пророки - проклят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я, письменность - проклятие Финикии. И то, и друг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носит непоправимый вред. Нужно остановить их, пок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здно. Бог Удачи не может сейчас оставить Финик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го беспокоило то, что случилось утром: войско враг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и не перешло в наступление. В прошлом Бог Удачи у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влял Финикию из-за того, что гневался на ее жител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в светильниках погас огонь, овцы и коров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росили своих детенышей, пшеница и ячмень не вызрели. Б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лнца послал своего проводника-Орла и Бога Грозы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ыскать Бога Удачи, но никому не удавалось найти 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конец Великая Богиня послала пчелу. Та нашла Бога Удач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ящего в лесу, и укусила его. Он проснулся в ярости и ст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ушить все вокруг. Пришлось его связать и выпустить из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уши гнев. С тех пор все опять стало как прежд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сли он снова решит покинуть Финикию,  битв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стоится. Ассирийцы так и останутся навсегда в долине,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 будет жить по-прежнем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мелость - это страх, выражающийся молитвой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жрец. - Поэтому я пришел сюда: я не имею права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решительность в сражении.  Я должен показать воин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, ради чего нужно защищать город. Не ради колодц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ынка или  дворца наместника.  Мы  будем сражать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ским войском, чтобы показать пример на будущ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беда  ассирийцев навсегда  покончит  с  угроз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лфавита. Завоеватели станут насаждать свой язык и обыча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жители и впредь будут поклоняться тем же богам Пят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ы. Вот что действительно важ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будущем наши мореплаватели поведают о подвиг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ских воинов в других странах. Жрецы вспомнят име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ероев  и  тот  день,  когда  Акбар  пытался оказ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противление ассирийскому войску. Живописцы выведут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пирусе египетские буквы,  писцы  Библоса же  умрут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ященные тексты останутся во власти лишь тех, кто рожд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учать их. Следующие поколения попытаются восстановить т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сделали мы, и построят лучший мир. - Но сейчас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ал он, - мы должны проиграть эту битву. Мы буд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рабро сражаться, но наше войско уступает вражескому, и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гибнем как геро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эту минуту жрец услышал дыхание ночи и понял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. Тишина предупреждала о наступлении важного сражени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жители Акбара этого не почувствовали. Они отлож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ужие и веселились, когда нужно было стоять на страже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обращали внимания на животных - а те притихли пере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ближением опасно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 исполнится замысел богов! Да не обрушатся небес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ь мы все сделали правильно и подчинились обычаю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ончил о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, вдова и мальчик отправились на запад, в сторон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я. Им не пришлось проходить мимо ассирийского ста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й располагался южнее. Полная луна освещала их пу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при этом странные и зловещие тени протянулись от камн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скал в доли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 тьме явился ангел Господень. В правой руке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ржал огненный меч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уда ты идешь? - спрос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 Израиль, - ответи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призвал тебя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знаю, какого чуда ждет от меня Господь. Теперь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имаю, где должен его соверш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призвал тебя? - повторил ангел. Или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ти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призвал тебя? - в третий раз воззвал анг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. - Тогда возвращайся туда, откуда пришел, ибо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не исполнил свое предназначение. Господь еще не приз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зволь хотя бы вдове и ее сыну уйти, ведь им зде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ать нечего, - взмолился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ангела уже как не бывало. Илия опустил свою котомк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землю, сел посреди дороги и горько заплак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случилось? - спросили вдова и мальчик,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не виде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возвращаемся назад, - сказал он. - Так хоч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е сразу заснул. Проснувшись среди ночи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щутил беспокойство, разлитое в воздухе. По улицам нос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лой ветер, сея страх и невер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В любви к женщине я узрел любовь ко всему сущему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ился он в тишине. - Она нужна мне. Я знаю, Господь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удет, что я - один из слуг Его, возможно, самый слаб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Его избранников. Господи, помоги мне, ибо среди битв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даюсь в поко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спомнил слова наместника о  том,  что стр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сполезен. Однако уснуть ему не удавалось. "Мне нужны сил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спокойствие. Пошли мне сон, пока это возможно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решил воззвать к ангелу, но понял, что мо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лышать то, что ему совсем не понравится, и передумал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устился вниз, чтобы немного успокоиться. Еще не бы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вязаны узлы с пожитками, которые вдова приготовила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бега. Он подумал было пойти к ней в комнату.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помнилось, что сказал Господь Моисею перед сражением: "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то обручился с женою и не взял ее, тот пусть идет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вратится в дом свой, дабы не умер на сражении и друг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взял е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еще не были близки. Но эта ночь выдалась особен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яжелой, и момент был неподходящи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решил развязать котомки и разложить все вещи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м местам. Он обнаружил, что, кроме немногих одежд,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зелке вдовы были также инструменты для написания бук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блос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зял нож, смочил водой небольшую глиняную табличк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принялся выводить буквы. Он научился писать, наблюда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работает вдо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Как это просто и удивительно!" - подумал он, старая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лечься. Не раз, идя за водой к колодцу, он слыш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оры женщин:  "Греки украли у  нас самое важн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обретение". Илия знал, что это не так. Добавив гласны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еки преобразовали алфавит и сделали его доступным вс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ам. Кроме того, они назвали собрание пергамент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библиями" в честь города, где изобрели алфави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реческие библии писались на пергаментах - особы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зом вычиненной телячьей коже. Илия считал, что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чень хрупкий материал. Кожа не так прочна, как глиня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блички, и ее легко потерять. Папирусы рвались от тог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их часто брали в руки, и портились от воды. "Библи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пирусы недолговечны. А глиняные таблички уцелеют"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мышля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сли Акбар не будет разрушен, он скажет наместник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необходимо записать историю страны и сохранить глиня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блички для будущих поколений. Тогда, даже если ассирийц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бьют финикийских жрецов, хранящих в памяти историю св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а, труд воинов и поэтов не будет забы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долго забавлялся, выписывая одни и те же буквы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ном порядке. Когда из них складывались разные слов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 искренне удивлялся. Это занятие развеяло его тревог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он снова лег сп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роснулся от грохота. Дверь в его жилище выбил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вырнули вниз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Это не сон, и это не воинство Божи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з всех углов отделялись тени. Они выкрикивали что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безумные на непонятном ему язык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Ассирийцы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вери падали, мощные удары крушили стены, крики враг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шивались с мольбами о помощи, доносившимися с площад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попытался подняться, но одна из теней повалила его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. Внизу раздался глухой трес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"Пожар, - пронеслось у Илии в голове. - Они подожг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".  -  Это ты, - услышал он чьи-то сказанны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ском языке слова. - Ты - главный. Спрятался в дом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ы, как тру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смотрел в  лицо говорящего.  Пламя освеща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мнату, он увидел длиннобородого мужчину в доспехах. Д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были ассирийц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ы напали на нас ночью? - спросил он в смятен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мужчина не ответил. Илия увидел, как в воздух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еркнул меч. Один из воинов рассек ему кожу на прав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к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закрыл глаза.  В  одно мгновение перед н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неслись сцены его жизни. Он снова играл на улиц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одного города, впервые отправился в Иерусалим, вдых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пах распиленного дерева в плотницкой, вновь грезил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рских просторах и людях, одетых так, как одеваются т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портовых городах. Бродил по долинам и горам Зем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етованной, вспоминал, как впервые увидел Иезавель.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залась совсем девочкой и очаровывала всех. Он вновь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идетелем убиения пророков, опять слышал голос Бог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елевавший ему идти в пустыню. Он снова увидел гла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ы, которая ждала его у ворот Сарепты (жители назыв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 "Акбар"), и понял, что сразу полюбил ее. Он еще ра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ялся на Пятую Гору, воскресил ребенка, и народ приня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как судью и мудреца. Он смотрел на небо, где од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звездие быстро сменяло другое, удивлялся тому, как в од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гновенье Луна прошла четыре фазы, ощущал холод и жар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ень и весну, снова был под дождем и вспышками мол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лака без конца меняли свои очертания, реки неизмен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ли воды по одному и тому же руслу. Он вновь переж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нь,  когда заметил первые ассирийские шатры. Увид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ов,  огненный меч на пути в Израиль,  буквы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бличках, пережил бессонницу, и ..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...снова оказался в настоящем и думал о том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исходит внизу. Нужно во что бы то ни стало спасти вдов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ее сы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жар! - крикнул он ассирийским воинам. - Горит дом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му не было страшно. Вдова и ее сын - вот все, что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лновало... Кто-то толкнул его, он упал и почувство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кус земли во рту. Он поцеловал землю и сказал, что очен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е любит. Еще он сказал ей, что сделал все, что было в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ах, чтобы избежать войны. Он попытался высвободиться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то-то уперся ногой ему в ше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Наверное, она убежала, - подумал он. - Они не трону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 беззащитную женщину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лубокое спокойствие овладело его сердцем. Может бы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 понял, что он не тот, кто Ему нужен, и наш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ого пророка, чтобы искупить грех Израиля, И вот приш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ь, мучительная, как он и ожидал. Илия смирился с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ей судьбой и стал ждать смертельного уд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ло  несколько секунд.  По-прежнему раздава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ики, из раны в руке хлестала кровь, а смертельного удар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не было. - Скажи им, чтобы меня поскорее убили!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икнул он, зная, что хотя бы один из ассирийцев поним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язы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икто не обратил внимания на его слова. Они горяч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рили о чем-то. Затем его снова принялись пинать ногам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Илия,  к своему ужасу,  почувствовал,  что к н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вращается желание ж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Я не могу больше цепляться за жизнь, - в отчаян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умал он. - Ведь мне уже не удастся выбраться из дома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мир, казалось, навсегда погрузился в хаос криков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ума и пыли. Может быть, Господь сделал то же, что и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айи, остановив время в разгар сражения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услышал крики женщины. Превозмогая себя, он сум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толкнуть одного из воинов и встать на ноги, но в тот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г его снова повалили наземь. Ассириец пнул его ногой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ву, и он потерял сознани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пустя несколько минут он очнулся. Ассирийцы вытащ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из дома и бросили посреди дорог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с трудом поднял голову. Все дома в округе пыла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 доме - невинная и беззащитная женщина! Спасите ее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рики, беготня, хаос. Он попытался подняться, но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ять сбили с ног. "Господи, Ты можешь делать со мной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угодно, ибо я посвятил Тебе свою жизнь и смерть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ился Илия. - Но спаси ту, что приютила меня!"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то-то схватил его за руки и приподнял над земл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ди, посмотри, - сказал ассирийский предводител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вший его язык. - Ты это заслужи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ва стражника схватили его и толкнули к двери. Плам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стро поглощало дом, озаряя все вокруг. Со всех стор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ышались крики: плакал ребенок, молили о прощении старик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ы в отчаянии звали своих детей. Но он слышал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ьбы той, что приютила его..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вы делаете? Там женщина и ребенок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а пыталась спрятать наместника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наместник Акбара! Это страшная ошибка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ссириец подтолкнул его к двери. Крыша горящего дом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ушилась, завалив вдову. Из-под обломков Илия видел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е едва шевелящуюся руку. Вдова умоляла, чтобы ей не д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гореть зажив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вы меня пощадили, а ее нет? - взмолился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ебя мы тоже не пощадим. Мы хотим, чтобы ты страд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можно дольше. Наш главный предводитель погиб позор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ью, забитый камнями перед стенами города. Он пришел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м с миром, а вы осудили его на смерть. Теперь та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часть ждет т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 отчаянно боролся,  чтобы  освободиться, 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жники увели его. Они вышли на улицы Акбара и окуну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адское пекло. По лицам воинов градом лился пот, не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них, казалось, были потрясены происходящим. Илия бил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ках стражников и взывал к небесам, но и ассирийцы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 хранили молча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ришли на площадь. Почти весь город был охвач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аменем. Треск огня смешивался с воплями люд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Хорошо еще, что есть смерть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колько раз он  думал об  этом после того дн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веденного в конюшне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земле лежало множество трупов воинов Акбара,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х почти не было доспехов. Он увидел, как люди бег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ассыпную, не понимая, куда бегут, чего ищут. Они бежал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вствуя, что нужно что-то делать, чтобы противосто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и и разрушен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Зачем они это делают? - думал Илия. - Неужели он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имают, что город в руках врага и им некуда бежать?"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изошло  очень  быстро.  Ассирийцы,  воспользовавш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громным численным превосходством,  сумели  сберечь 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ражении свои силы. Защитники Акбара были уничтожены поч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 бо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середине площади они остановились. Илию постав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колени и связали ему руки. Он больше не слышал крик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ы. Может быть, ее смерть была быстрой и она избежа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дленной пытки сожжения заживо. Она была в руках Бога.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жимала к груди ребен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ссирийские воины тащили пленника с изуродованным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боев лицом. Но Илия узнал в нем военачальника. - Сла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у! - кричал тот. - Слава Финикии и ее воинам,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 свете дня сражаются с врагом! Смерть трусам,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адают в темноте ночи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два он успел закончить фразу, как над ним сверк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ч ассирийского воина. Голова военачальника покатилась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Теперь мой черед, - сказал себе Илия. - Я сн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тречусь с ней в раю, и мы пойдем, взявшись за руки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этот момент к ассирийцам подошел мужчина и заговор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ними. Это был житель Акбара, нередко приходивший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рания на площади. Илия помнил, что помог ему когда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ешить серьезный спор с сосед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ссирийцы  спорили,  разговаривали все  громче 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казывали на него. Мужчина упал на колени, поцеловал ног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ному из ассирийцев, протянул руки в сторону Пятой Гор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плакал, как ребенок; ярость ассирийцев немного поутих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залось, разговор никогда не кончится. Мужчина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 плакал и умолял, указывая на Илию и на дом, где ж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. У воинов был такой вид, будто они неприят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ивлены его слов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конец к Илие подошел предводитель, говоривший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ском язык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ш лазутчик, - сказал он, показывая на мужчину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еряет, что мы ошиблись. Он сам дал нам планы города,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жно доверять. Ты не тот, кого мы хотели убить. Он толк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ногой. Илия упал на земл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ты хочешь отправиться в Израиль, чтобы свергну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донскую царевну, захватившую ваш престол? Это правда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е ответи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кажи  мне,  правда  ли  это,  -  упорство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водитель. - И сможешь идти, вернуться в свой дом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петь спасти ту женщину и ее сы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это правда, - сказал он. Возможно, Госпо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лышал его и поможет спасти вдову и мальчи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могли бы взять тебя в плен и вести с собой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ал ассириец. - Но впереди у нас еще много сражени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ты будешь лишним грузом на нашей спине. Мы могли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ребовать за тебя выкуп, но с кого? Ты чужой даж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ей зем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едводитель наступил ногой на лицо Ил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т тебя нет никакого прока. Ты не нужен ни врага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 друзьям. Ты как этот город: не стоит даже оставл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десь часть нашего войска, чтобы сохранить власть. Когда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воюем побережье, Акбар так или иначе окажется у нас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ка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 меня один вопрос, - сказал Илия. - Всего од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про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ссириец недоверчиво посмотрел на н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 вы напали на Акбар ночью? Разве вы не знает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все войны ведутся при свете дня? - Мы не наруш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она. Нет такого обычая, который запрещал бы начин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ны ночью, - ответил командир. - У нас было достаточ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ени, чтобы изучить ваш город. Вы же думали о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ычаях и забыли, что все меняе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 говоря больше ни слова, ассирийцы оставили 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азутчик подошел к нему и развязал ру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обещал себе, что когда-нибудь отблагодарю тебя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броту, и я сдержал слово. Когда ассирийцы вошли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ворец, один из рабов сообщил им, что тот, кого они ищу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рывается в доме вдовы. Пока они добирались до ваш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а, настоящему наместнику удалось сбеж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 это для Илии уже не имело никакого знач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сюду трещал огонь, отовсюду слышались кри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хаосе, царившем вокруг, выделялись люди, которые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 соблюдали  дисциплину.  Повинуясь приказу  св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водителя, из города молча уходили ассирийц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ражение в Акбаре закончилос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Она погибла, - сказал себе Илия. - Я не хочу ид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уда, ведь ее уже нет в живых. Или же она чудом спаслас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да мы найдем друг друга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сердце говорило ему, чтобы он поднялся и шел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у, где они жили. Илия боролся с собой. В этот момент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умал не только о любви к вдове, но и обо всей жизни,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е в замысел Божий, о бегстве из родного города, о сво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и и о том, может ли он исполнить его..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мотрел вокруг, нет ли где-нибудь меча, чтобы покончит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ой, но оказалось, что ассирийцы унесли из Акбара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ужие. Он хотел броситься в огонь пылавшего дома, но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новил страх бо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которое время он  лежал неподвижно,  постепен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ознавая происходящее. Вдова и ее сын, наверное, покину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т мир. Теперь ему нужно похоронить их согласно обычая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ственной опорой для него остается труд ради Господа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нит свой религиозный долг, и ему останутся т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мнение и бол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еще теплилась надежда, что они живы. Он не дол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действов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Зачем мне видеть их обожженные и изуродованные лица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души уже возносятся к небесам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 направился  к  дому,  задыхаясь  от  дым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стилавшего ему путь. Постепенно он стал понимать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исходит в городе. Хотя ассирийцы ушли из Акбара, пани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больше овладевала людьми. Они по-прежнему бесцель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тались по городу, плача и взывая к бог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огляделся в поисках помощи. Поблизости был т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ин мужчина. Он находился в шоковом состоянии и ничег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приним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Лучше идти прямо и не просить больше о помощи"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л Акбар все равно как свой родной город, и ему уда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йти дорогу, хотя он не узнавал прежних мест. На улице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ще раздавались крики, но люди начинали приходить в себ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е пережитой трагедии и осознавали, что надо что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десь раненый! - говорил оди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ужно еще воды! Мы не справимся с огнем! - крич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могите! Мой муж не может выбраться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дошел к дому, где много месяцев назад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ютили и приняли как друга. Посреди улицы, почти рядом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ом сидела старуха. Она была совершенно нагая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ытался помочь ей, но она оттолкнула его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а умирает! - закричала старуха. - Иди же сдела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-нибудь! Вытащи ее из-под этой стены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зашлась истерическим криком. Илия схватил ее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ки и оттолкнул, ее вопли мешали ему расслышать голо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ы. В доме царила полнейшая разруха, и он не 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помнить, где в последний раз видел вдову. Пламя затухал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жара стояла невыносимая. Он ступил на пол, заваленн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ломками, и направился туда, где раньше была комна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квозь уличный шум ему удалось различить стон...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 ее голо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езотчетным движением Илия отряхнул с одежды пыль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то хотел выглядеть опрятнее. Он замер и прислушал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ышался треск огня, мольба о помощи людей, погребенных п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инами в соседних домах. Ему хотелось сказать им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замолчали, ведь ему нужно узнать, где находятся вдов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е сын. Прошло много времени, прежде чем он снова услыш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орох. Кто-то скреб по деревянной доске под ног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упал на колени и стал копать как безумный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брасывал землю, камни, куски дерева. Наконец его ру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снулась чего-то теплого. Это была кров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жалуйста, не умирай, - сказ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убирай обломки, - услышал он ее голос. - 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чу, чтобы ты видел мое лицо. Иди помоги моему сы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снова принялся копать, и голос повтори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йди тело моего сына. Пожалуйста, сделай то, о 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тебя прош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уронил голову на грудь " тихо заплак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знаю,  где он погребен, - сказал он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жалуйста, не уходи. Я так хочу, чтобы ты осталась с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й. Ты должна научить меня любить. Мое сердце уже гото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любв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олгие годы я звала смерть, пока ты не появил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е. Верно, она услышала и пришла за мн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застонала.  Илия молча стиснул зубы.  Кто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тронулся до его плеч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обернулся в страхе и увидел мальчика. Тот был ве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пыли и копоти, но, похоже, не был даже ране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де моя мама? - спрос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здесь, сынок, - отозвался голос из-под руин. -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нен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заплакал, и Илия обнял его. - Ты плачеш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ынок, - сказал слабеющий голос. - Не надо плакать. Т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ме нелегко было понять, что в жизни есть смысл.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еюсь, что смогла научить тебя этому. Что стало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ом, в котором ты родился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 ребенок затихли, прижавшись друг к друг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е хорошо, - солгал Илия. - Мы потеряли нема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ов, но ассирийцы ушли из города. Они искали наместник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 отомстить  ему  за  смерть  одного  из 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водител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нова тишина. И снова слабеющий голо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кажи мне, что мой город спасе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чувствовал, что она умира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род цел. Твой сын здор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 ты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уцел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знал, что эти слова облегчат ей душу и помог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ести пок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проси моего сына, чтобы он встал на колени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а через некоторое время вдова. - Еще я хочу, чтобы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лялся мне именем Господа Бога тво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к хочешь. Все что захочеш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днажды ты сказал мне, что Господь вездесущ, и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ерила этому. Ты сказал, что души возносятся н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шину Пятой Горы, и я снова поверила твоим словам Но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 и не объяснил мне, куда они возносятся. Теперь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лятве. Вы не будете плакать обо мне, а станете заботи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 о друге до тех пор, пока Господь не разрешит каждо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вас пойти своим путем. Отныне моя душа растворится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м, что я знала на этой Земле. Я - долина и горы вокруг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 и люди на улицах. Я - раненые, нищие, воины, жрец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цы, знатные люди. Я - земля, по которой ты ступаеш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вода в колодце, что утоляет жажд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 плачьте обо мне, ибо нет причины для грусти. Отны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- Акбар, и мой город прекрасе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стала мертвая тишина, даже ветер стих. Илия боль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слышал криков с улицы и треска огня в соседних домах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ышал лишь тишину и мог почти дотронуться до нее, стол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язаемой она бы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тошел в сторону, разорвал на себе одежды 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щаясь к небесам, возопил во весь голос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и Боже мой! Ради Тебя я покинул Израиль, н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 пролить кровь, как израильские пророки. Мои друзь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звали меня трусом, а враги - предател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ади Тебя я питался лишь тем, что мне приносил ворон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шел через пустыню до Сарепты, которую называют Акбар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омый Тобой, я повстречал вдову, и сердце мое позна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бовь.  Но я  никогда не забывал о  своем истинн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и. Я жил здесь, но каждый день готов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ться в Израил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егодня на месте прекрасного города - руины. Под ни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оится женщина, которая верила мне. В чем я согреши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и? Когда отступил от своего пути? Если Ты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доволен мною, почему не забрал меня из этого мира? Вмес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го Ты вновь обидел тех, кто помогал мне и любил мен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Я  не могу постичь Твоих замыслов.  Я  не виж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в Твоих делах.  Я не в силах выне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даний, на которые Ты меня обрек. Уйди из моей жизн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бо я сам - руины, огонь и пыл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среди огня и хаоса Илия увидел свет. Явился анг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е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ты пришел сюда? - спросил Илия. - Разве т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дишь, что слишком поздно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ришел сказать тебе, что Господь снова услыш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ою молитву. То, о чем ты просишь, будет дано тебе. Т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лышишь больше своего ангела, а я не появлюсь перед тоб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 тех пор, пока не закончатся дни твоего испыта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зял мальчика за руку, и они пошли куда гла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ядят. Дым, развеянный ветром, вновь заполнял улиц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Это похоже на сон, - подумал он. - На ужасный сон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олгал моей матери, - сказал мальчик. - Гор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ь разруше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солгал. Зато она обрела покой перед смертью,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я, что стало с город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 она поверила тебе и сказала, что она - Акбар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упил на обломки глины и стекла и поранил ногу. Бол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омнила ему, что это не сон, а чудовищная реальность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брались до площади, где еще совсем недавно он собир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од и помогал решать споры. Пламя пожарищ окрашивало неб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багровый цв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хочу, чтобы моя мама была тем, что я вижу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порствовал мальчик. - Ты солгал 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у удавалось выполнить свою клятву матери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увидел ни слезинки на его лице. "Что я делаю?" - подум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 Из ноги у него сочилась кровь, и он решил не дум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 о чем, кроме боли. Боль заставит его забыть об отчаян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смотрел рану, нанесенную ему мечом ассирийц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была не столь глубокой, как он думал. Вместе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ьчиком он спустился к тому месту, где еще недавно стоя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 связанными руками и где его спас лазутчик. Он замети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люди перестали метаться. Словно живые трупы,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дленно бродили среди дыма, пыли, развалин. Они поход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забытые Богом души, обреченные вечно бродить по земл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ь не имела больше смыс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ишь  немногие  подавали  признаки  жизни. 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-прежнему слышал голоса женщин и неуверенные команд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ов.  Однако воинов было немного,  и никто им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чиня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-то жрец сказал, что мир - это совместный с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в. А что, если он в самом деле прав? Может ли жр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чь богам пробудиться от этого кошмара и заснуть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койным сном? Когда Илие что-нибудь снилось ночью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гда просыпался и снова засыпал. Почему же эт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исходит с  создателями Вселенной?  Илия то и де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тыкался о тела умерших. Никому из них не было дела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платы податей, до лагеря ассирийцев в долине, религиозн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ядов или жизни странствующего пророка, который перед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 когда-то слово Божье..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Мне нельзя оставаться здесь долго. Она оставила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ледство - этого мальчика, и я буду достоин его, да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это последнее, что я сделаю на свет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с трудом поднялся, взял мальчика за руку, и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нова отправились в путь. В разрушенных лавках и дом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удовали мародеры. Впервые Илия попытался вмешать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исходящее, требуя прекратить грабеж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его оттолкнули со словами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забираем себе остатки того, что достава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ному наместнику. Не мешай н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был не в силах спорить. Он увел мальчика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а, и они отправились в долину. Здесь им не бу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вляться ангелы с огненными меч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Сегодня полнолуни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город с его дымом и пылью остался позади,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ел, как луна освещает все вокруг. Несколько час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зад, когда он пытался уйти из города в Иерусалим, он бе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уда отыскал дорогу.  Та  же луна благоприятствова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споткнулся о чье-то тело и вскрикнул.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азался жрец. У него были отрублены руки и ноги, но он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умер. Его глаза неотрывно смотрели на вершину Пят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ы. - Как видишь, финикийские боги победили в небес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тве, - заговорил он с трудом, но спокойно. Изо рта у н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кла кров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зволь мне прекратить твои страдания, - ответ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Боль - это ничто по сравнению с радостью от тог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я выполнил свой долг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читал своим долгом превратить в руины прекрасн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род не погибнет, погибнут только его жители и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сли. Когда-нибудь в Акбар придут другие люди, они бу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ить воду из его колодцев, новые жрецы станут бере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хранять и шлифовать камень,  поставленный основател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а. Уходи. Моя боль скоро прекратится, а твое отчая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нется с тобой до конца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рец едва дышал, и Илия оставил его. В тот же миг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ружила толпа люд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все ты! - кричали они. - Ты опозорил свою родин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навлек проклятье на наш город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усть боги видят это! Пусть они знают, кто виноват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ужчины толкали и трясли его за плечи.  Мальч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рвался из его рук и убежал. Илию избивали, но все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сли были лишь о мальчике. Он не смог остановить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или его недолго. Похоже, все уже устали от насил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 упал на земл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ходи прочь!  -  сказал кто-то. - Ты отплат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навистью за наше гостеприимство! Они ушли. У него не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 подняться. Когда Илия пришел в себя, он почувство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бя другим человеком. Он не хотел ни умирать, ни ж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ьше. Он ничего не хотел: в нем не осталось ни любви,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нависти, ни вер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роснулся оттого, что кто-то дотронулся до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ца. Стояла ночь, но луны на небе уже не бы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обещал матери, что буду заботиться о тебе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мальчик. - Но я не знаю, что дел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звращайся в город. Люди добры, кто-нибудь приют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ранен, и я должен тебя вылечить. Может бы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вится ангел и скажет мне, что дел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овсем не понимаешь, что творится! - крик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 - Ангелы больше не вернутся, ведь мы обычные люди,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люди беспомощны перед лицом страданий. Обычным людя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ходится уповать только на себя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глубоко вздохнул и попытался успокоиться. Спор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имело смыс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к ты сюда добрался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и не уходи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начит, ты видел мой позор. Теперь ты знаешь, что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е мне делать неч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казал мне, что любые сражения нужны, даже т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мы проигрыва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спомнил, как вчера утром они шли к колодцу.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х пор, казалось, прошли годы. Ему захотелось сказ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ьчику, что слова ничего не значат, когда с тоб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чается несчастье, но решил не огорчать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к же тебе удалось спастись от пожара? Мальч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устил голов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спал в ту ночь. Я решил не спать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мотреть, придешь ли ты к маме в комнату. Я видел, как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 вошли первые воин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днялся и куда-то пошел. Он хотел найти камень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ожия Пятой Горы, где однажды вечером вместе с вдов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трел на заходящее солнц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Я не должен туда идти, - думал он. - Мне станет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яжеле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какая-то сила влекла его туда. Дойдя до поднож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й Горы, он горько заплакал. Как и тот камень, котор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 символом города, этот был для него символом мест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ое так много для него значило. Как для будущих жител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а тот камень больше не будет предметом гордости, так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этому не прикоснутся с благоговением молодые пар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знающие смысл любв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обнял ребенка и засну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Хочу есть и пить, - сказал мальчик, проснувшись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можем пойти в дом к пастухам. Они живут недале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сюда. С ними ничего не должно было случиться, ведь он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м нужно возрождать город. Мама сказала, что она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ой город? Не было больше ни дворца, ни рынка,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ен. Честные люди превратились в грабителей, молодые вои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и убиты. Ангелы больше не вернутся, но это меньше вс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лновало Ил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читаешь, что в разрушениях, в боли и смерти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ой-то смысл? Ты считаешь, что, уничтожив тысячи жизне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а можно чему-то научит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в недоумении смотрел на н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будь то, что я сейчас сказал, - спохватился Ил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ойдем искать пастуха. - И возрождать город, - настойчи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торил ребено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е ответил. Он знал, что больше не сможет влия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людей, обвинявших его в том, что он принес несчасть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 бежал, военачальник убит, Тир и Сидон скоро па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 иноземным натиском. Наверное, вдова была права: бог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ходили и уходили, и на этот раз ушел Господ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 мы вернемся в Акбар? - снова спросил мальч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схватил его за плечи и стал с силой тря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смотри назад! Ты не слепой ангел, а мальчишк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й собирался следить за своей матерью. Что ты видишь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заметил столбы дыма, что поднимаются к небу? Ты знаеш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это означает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больно! Я хочу уйти отсюда, уйти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становился, испугавшись себя. Никогда еще с н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случалось такого. Мальчик вырвался и бросился бежать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рону города. Илия догнал его и упал перед ним на коле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ости меня. Я не соображаю, что дела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всхлипывал, но по его лицу не скатилась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на слезинка. Илия сел рядом с ним, дожидаясь, пока 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покои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уходи, - попросил Илия. - Когда умирала тво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ть, я пообещал ей, что останусь с тобой до тех пор, по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не сможешь идти своим путем. - Ты сказал ей и т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 цел и невредим. И она сказала..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нужно повторять. Я растерян и подавлен чувств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ей вины. Дай мне обрести самого себя. Прости меня, 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ел сделать тебе боль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обнял его. Но не проронил ни слезинк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дошли к дому посреди долины. В дверях стоя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а, рядом с ней играли двое маленьких детей. Ста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вец было в загоне. Это означало, что в то утро пастух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шел в го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со страхом смотрела на мужчину и мальчик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дущих ей навстречу. Ей хотелось поскорее прогнать их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ычай и  боги требовали,  чтобы она исполнила зак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теприимства. Если она не приютит их сейчас, на долю 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тей могут выпасть такие же лише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енег у меня нет, - сказала она. - Но я мог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кормить и напоить ва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сели на маленькой открытой террасе под соломен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ышей. Женщина принесла сушеные смоквы и кувшин с водо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молча поели, снова ощущая радости обычной жизни. Де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зяйки, испугавшись Илии и мальчика, спрятались в дом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кончив трапезу, Илия спросил, где пасту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 скоро придет, - ответила она. - Мы слыш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шный шум со стороны города, а сегодня утром кто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шел и сказал,  что Акбар разрушен. Муж отправ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мотреть, что произошло. Тут ее позвали дети, и она уш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д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Бессмысленно пытаться убедить мальчика, - подум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 - Он не оставит меня в покое до тех пор, пока 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ю то, о чем он просит. Нужно объяснить ему, что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возможно, тогда он и сам в этом убедится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да и питье творили чудеса: он снова чувствовал себ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астью ми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голове Илии с невероятной скоростью проноси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сли, но это был скорее поиск решений, чем ответов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прос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пустя какое-то время пришел пастух. Он с опаск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глянул на мужчину и мальчика. Он тревожился за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мью, но скоро понял, что происходи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ы, наверное, бежали из Акбара, - сказал он. - Я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 отту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там происходит? - спросил мальч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род разрушен,  наместник бежал. Боги наруш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ядок в мир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потеряли все, что у нас было, - сказал Илия. -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им тебя приютить на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кажется, моя жена уже приютила вас и накормил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перь вам нужно уходить и смириться с неизбежны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знаю, что делать с мальчиком. Мне нужна помощь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знаешь, что делать. Он молод, выглядит смышленым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ным сил. Ты же повидал немало в своей жизни и поможе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му обрести мудрос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астух осмотрел рану на руке Илии. Он сказал, что ра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слишком серьезная, и ушел в дом, затем быстро вернул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авами и куском ткани. Мальчик стал помогать ему дел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язку. Когда пастух сказал, что справится и сам, мальч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тил, что пообещал своей матери заботиться об э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астух засмея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вой сын - человек сло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сын ему;  но он тоже человек слова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ирается возродить город, ведь ему нужно воскресить м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ть - так же, как он воскресил мен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друг понял, из-за чего так переживал мальчи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, прежде чем он успел что-то сказать, пастух позвал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Лучше  возрождать жизнь,  -  сказал пастух. 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ребуется много времени, прежде чем все станет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жд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никогда не буд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молод, но похож на мудреца и понимаешь т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 недоступно. Однако меня природа научила никогд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ывать, что человек зависит от погоды и от времени го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так пастух может пережить то, что неизбежно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отится о своем стаде, бережет каждую овечку, ухажив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 ягнятами, стережет стадо во время водопоя. Но случаетс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одна из его овечек вдруг погибает. Укус змеи, клы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икого зверя или даже падение в пропасть - причины мог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ть разные. Но от неизбежного никуда не уй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смотрел в сторону Акбара и вспомнил разговор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ом. От неизбежного не уй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ля того чтобы пережить его, нужны терпение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ядок, - сказал пасту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 надежда. Когда ее больше нет, невозможно трат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ы на борьбу с неизбежны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ело не в надежде на будущее, а в изменении св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шл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астух больше не торопил их; его сердце наполни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алостью к этим людям. Трагедия не коснулась его семьи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му ничего не стоило помочь путникам, чтобы отблагодар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в. Кроме того, он слышал об израильском пророк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й поднялся на Пятую Гору и не был поражен небесны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гнем. Все указывало на то, что человек, сидящий перед ни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есть тот проро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те остаться у меня еще на один день,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ит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совсем понял то, что ты хотел сказать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метил Илия. - Об изменении своего прошл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ю жизнь мимо моего дома проходили люди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равлялись в Тир и Сидон в поисках лучшей жизни. Мног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аловались, что в Акбаре они ничего не добили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о временем они возвращались, так и не найдя тог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кали. Беда в том, что вместе со своими пожитками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носили из Акбара и груз своих неудач. Мало кому удава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йти себе работу и дать лучшую жизнь своим детям. Прежня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ь в Акбаре сделала их робкими и неуверенны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были и другие люди. Они шли в Тир и Сидон пол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ежд. Их жизнь в Акбаре была наполнена смыслом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чтали отправиться в путешествие и усердно трудились дл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своей мечты. Жизнь для этих людей - пол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дости и побед, и так будет с ними всег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эти люди возвращались в Акбар. Они рассказыв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о интересного. Они добивались всего потому, что им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шали неудачи прошло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лова пастуха бередили душу Ил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Изменить жизнь не трудно, так же как и поднять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ин Акбар, - продолжил пастух. - Достаточно понять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о трудиться так же усердно, как и прежде, и использо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себе во бла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нимательно посмотрел на Или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тебя гнетет прежняя жизнь, поскорее забудь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й, - сказал пастух. - Придумай новую историю своей жиз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поверь в нее. Вспоминай только о своих победах, и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жет тебе добиться желаем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Когда-то мне хотелось стать плотником, затем я хот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ть пророком, посланным во спасение Израиля, - подум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 - С небес спускались ангелы, и со мной говор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. Так было до тех пор, пока я не увидел, что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праведлив, а помыслы Его - для меня вечная загадка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астух окликнул свою жену и сказал ей, что он оста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а. В конце концов, он уже проделал пеший путь до Акбар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теперь у него не было желания идти еще куда-т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пасибо, что приютили нас, -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ничего не стоит оставить вас у себя. В разгово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мешался мальчик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хотим вернуться в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дождите до завтра. В городе грабят и бесчинству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жители, там не место для ночле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, закусив губу, смотрел себе под ноги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л над собой усилие,  чтобы не заплакать. Пасту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водил их в дом, успокоил жену и детей. Весь вечер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суждал о погоде, стараясь отвлечь Илию и ребенка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живаний. На следующий день Илия и мальчик встали ран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дали еды, приготовленной женой пастуха, и собра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ход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усть твоя жизнь будет долгой,  а  твое ста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ножится! - сказал у дверей дома Илия. - Я вкусил еды,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ой нуждалось мое тело, а моя душа познала то, что бы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й неведомо. Бог никогда не забудет того, что вы сдел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нас, и ваши дети найдут пристанище в чужом кра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знаю, кто такой Бог. На Пятой Горе обит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о богов, - сказал пастух резко и тут же заговорил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ом. - Помни о добрых делах, что ты совершил.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даст тебе мужест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сделал очень мало. Но и в этом нет моей за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знай, тебе предстоит совершить еще много добр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зможно, я мог предотвратить нашествие ассирийце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стух засмея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же если бы ты был наместником Акбара, тебе б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алось остановить то, что неизбеж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местник должен был послать войско, чтобы напа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ассирийцев, когда их было еще совсем немного.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говориться о мире до того, как разразилась вой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е, что могло случиться, но не случилось, унос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тер и не оставляет после себя следа, - сказал пастух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ь соткана из наших мыслей. Просто некоторые событ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о пережить, ибо этого хотят боги. Неизвестно, зачем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нужно, и нет смысла стараться, чтобы эти событ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новали на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чему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проси у израильского пророка, что жил в Акбар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ется, у него на все есть ответ. Он направился к загон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овец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ужно вывести стадо на пастбище, - сказал он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чера они не выходили из загона, и им не терпится поскор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него выбра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кивнул Илие и мальчику в знак прощания и ушел с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ми овц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и Илия брели по доли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идешь медленно, - говорил ребенок. - Ты боиш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, что может с тобой случи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боюсь только самого себя, - ответил Илия. - Люд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мне не сделают, ибо мое сердце умерл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Бог, вернувший меня из мертвых, еще жив. Он смо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кресить мою мать, если ты возродишь горо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будь об этом Боге. Он далек от нас и не твор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е чудес, которых мы ждем от Н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астух был прав. Отныне надо было изменять св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шлое. Забыть, что когда-то ты считал себя пророк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ому надлежит освободить Израиль, но который не с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асти даже один горо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азмышляя об этом, он испытал удивительное чувст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дости. Впервые в жизни он почувствовал, что свободен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жет сам распоряжаться своей жизнью. Правда, он не услыш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льше ангелов, но зато он свободен и может вернуть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, снова стать плотником, поехать в Грецию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учиться мыслить, как ее мудрецы, или отправить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екое плавание вместе с финикийскими моряк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-то Господь призывал его к мести. Лучшие год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юности  он  посвятил равнодушному Богу,  Который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елевал и вершил дела на Свой лад. Илия привык покоря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воле и чтить Его замыс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Бог оставил Илию в ответ на его верность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анность, а единственная женщина, которую он люби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ер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царишь над миром и звездами, - произнес Илия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одном языке, чтобы мальчик не понял его. - Тебе так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егко разрушить город или страну, как нам - раздав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кашку. Так ниспошли небесный огонь и убей меня сейчас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бо если Ты этого не сделаешь, я восстану против Т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дали показался Акбар. Илия взял мальчика за рук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епко ее сж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тныне и до тех пор, пока мы не войдем в воро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а, я буду идти с закрытыми глазами. Я хочу, чтобы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 вел, - попросил он мальчика. - Если я умру в пут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й то, о чем ты просил меня: возроди Акбар, даже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этого тебе придется сначала вырасти, а затем научи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отничать или резать по камн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ничего не сказал. Илия закрыл глаза и, взя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ьчика за руку, пошел за ним. Он слышал шум ветра и зву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х шагов по песку. Он вспомнил Моисея, который освобод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бранный народ и провел его через пустыню, превозмог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громные трудности. После этого Бог запретил ему входить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анаан. Тогда Моисей 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Дай мне перейти и увидеть ту добрую землю, которая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орданом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Господь разгневался на Моисея за эту просьбу.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...полно тебе, впредь не говори Мне более об эт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...взгляни глазами твоими к морю, и к северу, и к югу, и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току, и посмотри глазами твоими; потому что т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йдешь за Иордан сей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Господь отплатил Моисею за долгий и тяжелый труд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дал ему ступить на Землю Обетованную. Что было бы,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 Моисей ослушался Бога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новь мысленно обратился к небесам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и,  эта битва -  не между ассирийцам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цами, а между Тобой и мной. Ты не предупредил меня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не между нами и, как всегда, победил. А мне приш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нить Твою волю. Ты забрал женщину, которую я любил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разрушил город, давший мне кров, когда я был вдали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етер с силой ударил ему в лицо. Илия испугался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могу воскресить вдову, не могу изменить судьб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оих разрушительных замыслов. Моисей уступил Тебе 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шел реку. Я же пойду вперед. Убей меня прямо сейчас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ь если Ты позволишь мне подойти к воротам, я зано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трою город, который Ты хотел сровнять с землей. И пойд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тив Твоей во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Больше он ничего не сказал. Он ни о чем больше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умал и стал ждать смерти. Он долго шел, слыша лишь отзву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агов на песке. Ему не хотелось слышать ни голосов ангелов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 грозного Божьего гласа. Сердце его было свободно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больше не боялся. Но в глубине души посели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ясная тревога, будто он забыл что-то важно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ло много времени, прежде чем мальчик остановил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рнул Илию за ру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пришли, - сказ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ткрыл глаза. Небесный огонь не поразил его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ял перед разрушенными стенами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смотрел на мальчика, который держал его за рук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но боялся, что Илия убежит. Неужели мальчик любит его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 не знал. Но об этом можно подумать и позже, а сейч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му нужно было впервые за долгие годы сделать то, к ч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 его не призыв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воздухе пахло гарью. Хищные птицы кружили в неб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жидая, когда можно будет наброситься на трупы, гниющи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лнце. Илия подошел к одному из мертвых воинов и вытащил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го из-за пояса меч. В суматохе прошлой ночи ассирийц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ыли собрать оружие за пределами горо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тебе это нужно? - спросил мальч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бы обороня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там больше нет ассирийце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е равно, меч пригодится. Мы должны быть наготов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лос у него дрожал...  Неизвестно, что случи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йчас, когда они перешагнут через полуразрушенную стен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 он был готов убить всякого,  кто попытается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нов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разрушен, как этот город, - сказал он мальчику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, как и этот город, я еще не довел свое дело до конц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улыбнул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говоришь совсем как в прежние времена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усть слова не смущают тебя. Раньше я стрем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ергнуть с престола Иезавель и вернуть Израиль Богу.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ли Он забыл о нас, то и мы должны забыть о Нем. Мо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дача - сделать то, о чем ты меня просиш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недоверчиво посмотрел на н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Бога нет, моя мать не вернется из мертвых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гладил его по голов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 мир иной ушло лишь тело твоей матери. Она оста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нами. Твоя мама сказала нам, что она - Акбар. Мы долж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чь ей возродить былую красот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городе было тихо. По улицам брели старики, женщин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ти.  Это  напомнило ему  картину в  ночь нашеств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ев. Казалось, люди не совсем понимали, что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ждый раз, когда кто-то проходил мимо них, мальч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мечал, что Илия крепче сжимает рукоять меча. Но люд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щали на  них  никакого внимания.  Многие узнав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ьского пророка, некоторые с ним здоровались, но лиц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не выражали ничего, даже ненавис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Они разучились даже ненавидеть", - подумал он, гляд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вершину Пятой Горы, окутанную облаками. В этот миг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помнились слова Господа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Повергну трупы ваши на обломки идолов ваших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гнушается душа Моя вами. Опустошу землю вашу, горо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ши сделаю пустыне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тавшимся из вас пошлю в сердца робость, и шу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леблющегося листа погонит 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падут, когда никто их не преследует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Вот что ты наделал, Господи: исполнилось слово Тво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 земле все еще бродят живые мертвецы. Ты избрал Акба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бежищем для них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ришли на главную площадь, сели среди руин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мотрели вокруг. Похоже, в городе царила еще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надежная разруха, чем он думал. Почти во всех дом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ушились крыши, город утопал в грязи, и в воздух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сились полчища му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ужно убрать трупы, - сказал Илия. - Иначе в глав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рота города войдет чум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сидел, опустив голов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ыше голову, - сказал Илия. - Мы должны как следуе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рудиться, чтобы твоя мать осталась доволь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мальчик, казалось, не слышал его. Он начин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имать,  что где-то среди этих развалин лежит те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ы, давшей ему жизнь, и оно подобно тем телам,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ежат вокруг. Илия не настаивал. Он встал, положил себ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ину труп и отнес его на середину площади. Он не вспомин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авлений Господа о погребении мертвых. Все, что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жен был сделать,  -  не пустить в город чуму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ственный выход - предать трупы огню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работал все утро. Мальчик так и не сдвинул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ста, ни разу не поднял глаза, но выполнил обещанное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тери: ни слезинки не упало на землю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ядом остановилась женщина. Она долго смотрела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удится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еловек, который решал споры живых, убирает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ла мертвых, - сказа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де мужчины Акбара? - спроси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ушли и унесли с собой последнее, что оставалос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городе уже нечего делать.  Остались только слабые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рики, вдовы и сирот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здесь жили целые поколения горожан. Нельзя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егко отрекаться от прошл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пробуй объяснить это тому, кто все потеря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моги мне, - сказал Илия, поднял еще одно тело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ожил его на груду трупов. - Давай предадим эти те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гню, чтобы к нам не явился бог чумы. Он не выносит запах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елой пло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усть приходит бог чумы, - сказала женщина. -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сть заберет нас всех поскоре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снова принялся за работу. Женщина села рядом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ьчиком и стала наблюдать за тем, как работает Ил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рез некоторое время она снова подошла к нему. - Зачем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асаешь город, который обречен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я остановлюсь, чтобы подумать об этом, я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у сделать то, что хочу, - ответ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тарый пастух был  прав:  единственное,  что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ется, - забыть прошлое и сотворить для себя нову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торию. Прежний пророк умер вместе с вдовой в объя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ламенем доме. Теперь он - человек, не верящий в Бог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рзаемый сомнениями. Но он все еще жив, хотя и брос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зов самому Богу, не убоявшись Его проклятия. Если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чет и дальше идти своим путем, то придется поступать та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он задума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выбрала тело полегче и потащила его за ноги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уде тел, которые собр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делаю это не из страха перед богом чумы, - сказа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. - И не ради Акбара, все равно ассирийцы скор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тся. Я делаю это ради мальчика, который сидит, опусти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ву. Он должен понять, что у него еще вся жизнь вперед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пасибо, -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благодари меня. Может быть, среди этих руин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йдем тело моего сына. Ему было примерно столько же ле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олько и этому мальчик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а закрыла лицо рукой и разрыдалась. Илия мяг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снулся ее ру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Боль, которую мы чувствуем, не пройдет никогда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жить ее нам поможет работа. Страдание не может ран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ставшего человека. Весь день они посвятили скорбно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уду: собирали трупы и укладывали их в одну груду. Поч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тела принадлежали юношам, которых ассирийцы приняли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ов Акбара. Во многих из них Илия узнавал своих друз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езы застилали ему глаза, но он не прекращал работ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 концу дня они совсем обессилели. Но они усп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делать далеко не все. Ни один житель Акбара не предлож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 свою помощ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вернулись туда, где сидел мальчик. Впервые за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 он поднял голов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хочу есть, - сказа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йду поищу чего-нибудь, - ответила женщина. -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их домах осталось достаточно еды, ведь люди готови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долгой осад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зьми еды для себя и для меня, ведь мы трудим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е лица ради восстановления этого города, -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А  если этот мальчик захочет поесть,  ему прид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заботиться о себе самом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поняла, в чем дело. Она поступала так же с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им сыном. Она отправилась туда, где раньше стоял ее д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абители перевернули вверх дном почти весь дом в поиск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енных вещей. На полу валялись осколки стекла - все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лось от годами собираемой коллекции ваз, изготовленн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учшими мастерами стекольного дела. Наконец ей уда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йти немного муки и сухие фрукты, припрятанные раньше.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лась на площадь и разделила еду с Илией. Мальчик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нил ни слова. К ним подошел стар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видел, что вы провели весь день, собирая те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ерших, - сказал он. - Вы зря тратите время. Разве в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ете, что, как только ассирийцы завоюют Тир и Сидон,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тся сюда? Пусть лучше придет бог чумы и уничтожит 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трудимся не для них и не для себя, - ответ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. - Эта женщина трудится, чтобы показать ребенку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еще впереди. А я - для того чтобы показать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шлого больше н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орок не угрожает больше великой царевне Тирской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ое чудо! Иезавель будет править в Израиле до конца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ей. Если ассирийцы не проявят великодушия к побежденны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нас там найдется пристанищ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ничего не сказал. Имя, прежде вызывавшее в н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лько ненависти, звучало сейчас как-то отдален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или иначе, Акбар будет восстановлен, - упор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ердил старик. - Место для возведения города выбираю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и, и они не забудут об Акбаре. А мы можем оставить эт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боту для следующих поколени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, можем. Но не остави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вернулся к старику спиной,  положив кон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ор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, Илия и мальчик ночевали под открытым неб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а обняла мальчика и услышала, как от голода у н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рчит в животе. Она решила дать ему немного еды, но тут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думала. Телесная усталость в самом деле ослабля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ушевную боль, и этому мальчику, который, похоже, очен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ого страдал, нужно было чем-то заняться. Возможно, гол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ставит его трудить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следующий день Илия и женщина снова принялись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боту. Старик, приходивший накануне вечером, опять подош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ни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нечем заняться. Я мог бы помочь вам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. - Но я слишком слаб, чтобы носить на себе тела умерш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огда собирай кирпичи и щепки. Выметай золу. Стари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нялся делать то, что ему сказал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солнце достигло зенита, Илия, обессиленны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устился на землю. Он знал, что ангел по-прежнему рядом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м, но он больше не услышит его. "Да и к чему мне это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нгел не смог помочь мне, когда я ждал помощи, а теперь м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нужны его советы. Главное - навести в этом горо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ядок и показать Богу, что я способен Ему противостоя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тем я могу уйти, куда пожелаю". Иерусалим был не очен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еко - всего семь дней пешего хода. Путь не был трудны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ведь на родине его считали предателем. Может быть, луч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правиться в Дамаск или найти место писца в одном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еческих город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чувствовал чье-то прикосновение, обернул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ел мальчика. В руках тот держал небольшой кувши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ашел его в одном доме,  - сказал мальчи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тягивая ему кувши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увшин был полон воды. Илия залпом выпил вод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ъешь что-нибудь, - сказал он. - Ты трудишь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служил вознагражд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первые с той ночи, когда ассирийцы напали на Акбар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губах мальчика показалась улыбка,  и он стремгла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росился к тому месту, где женщина держала муку и фрукт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ернулся к работе. Он входил в разрушенные дом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двигал обломки, выносил тела умерших и складывал их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щую кучу посреди площади. Повязка на его руке, сделанн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стухом, слетела, но он не придал этому значения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жен был доказать себе, что у него хватит сил сн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ести достоинств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тарик, который убирал мусор на площади, был пра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оро вернутся враги, чтобы собрать урожай, посеянный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и. Илия старался для тех, кто убил его любимую. Он зна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ассирийцы суеверны и во что бы то ни стало восстановя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. Согласно поверьям, боги воздвигали города, чтобы т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армонично сочетались с долинами, животными, рекам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рями. В каждом городе боги хранили священный участо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и, чтобы отдыхать там во время долгих странствий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ету. Поэтому, если город подвергался опустошению, бог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озили обрушить на землю небес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гласит легенда, много веков назад через эти мес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ел с севера основатель Акбара. Он решил здесь заночевать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ткнул в землю свой посох, чтобы отметить место, г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вил свои пожитки. На следующий день он не смог вытащ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ох из земли и понял, что такова воля Вселенной. На 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сте,  где произошло чудо,  он установил камень,  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подалеку обнаружил родник. Со временем вокруг камн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лодца стали селиться племена. Так возник город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-то  наместник объяснил ему,  что,  соглас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ским поверьям, каждый город был третьей точко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язующим звеном между волей небес и волей земли. Вселенн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ла тому, чтобы семя превратилось в растени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я позволяла ему расти, человек собирал его плод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носил в город, где освящали дары богам. Затем эти да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вляли на священных горах... Илия странствовал немног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он знал, что в это верят многие народы в мир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ссирийцы боялись оставить богов Пятой Горы без пищ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 не хотелось нарушать равновесие во Вселенн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Зачем я об этом думаю, если борьба идет между м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лей и волей Господа, Который покинул меня в печали?"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му снова вернулось то же чувство, что и накануне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но забыл что-то важное и не мог вспомнить, хотя из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х сил напрягал памя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ел еще один день. Когда они собрали почти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ла, к ним подошла еще одна женщи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не нечего есть, - сказа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м тоже, - ответил Илия. - Вчера и сегодня н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шлось разделить на троих то, что предназначалось толь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ля одного. Посмотри, где можно добыть пищу, и скажи м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к же я узнаю об этом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проси у детей. Они все знаю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тех пор как мальчик принес кувшин с водой, он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залось, стал снова ощущать вкус к жизни. Илия велел е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огать старику собирать мусор и щепки, но никак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давалось заставить его работать подолгу. Вот и сейчас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грал с другими детьми на площад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Тем лучше.  Он  еще  наработается вволю, 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зрослеет". Но Илия не жалел о том, что заставил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дать целую ночь под тем предлогом, что тот дол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удиться. Если бы он обращался с мальчиком как с бедны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ротой, пострадавшим от жестокости ассирийских воинов, 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не смог бы преодолеть горечь утраты и тоск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овладели им, едва они вошли в город. Теперь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ел оставить его на несколько дней в покое, чтобы тот с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пытался осмыслить случившее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ткуда детям знать? - настаивала женщина, котор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ила у него ед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ходи и убедись сам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тарик и женщина увидели, что она разговаривает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тьми, игравшими на улице. Дети ей что-то сказали.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ернулась, на ее лице мелькнула улыбка, и она исчезла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орот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к ты догадался, что дети знают о запасах пищи?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росил старик у Ил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тоже был когда-то ребенком и знаю, что у детей 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шлого, - сказал он, снова вспоминая разговор с пастух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ападение ассирийцев той ночью очень напугало их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йчас они уже не думают об этом. Город превратил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громную огороженную площадь, где никто не мешает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гать. Играя в свои игры, они и наткнулись на запасы пищ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тели города спрятали их, надеясь пережить осаду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ебенок может научить взрослого трем вещам: радова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  всякой причины,  всегда находить себе занятие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аивать на своем. Ведь из-за этого мальчишки 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лся в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 тот  вечер еще  несколько женщин и  старик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соединились к людям, собиравшим тела умерших. Де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гоняли хищных птиц и приносили тряпье и щепки.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устилась ночь, Илия разжег огонь, и огромная груда т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нялась пламен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тавшиеся в живых молча смотрели на клубы дым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имающиеся к неб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кончив работу, Илия упал в изнеможении. Перед сном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му вернулось то чувство, которое он испытал утром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чаянно пытался вспомнить что-то очень важное. Эт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ело никакого отношения к тому, чему он научился в Акбар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т, то была древняя история, которая, похоже, и объясня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происходяще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у ночь остался Иаков один. И боролся Некто с ни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 появления зари. И, увидев, что не одолевает его, 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отпусти Меня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сказал Иаков: "не отпущу Тебя, пока не благослов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сказал: как имя твое? Он сказал: Иак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сказал: отныне имя тебе будет не Иаков, а Израиль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бо ты боролся с Богом, и человеков одолевать будеш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т же миг Илия проснулся и посмотрел на небо. В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го он никак не мог вспомнить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вным-давно патриарх Иаков ночевал в стане, и вошел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н Некто и боролся с ним до появления зари. Иак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ролся, хотя и знал, что его противник - Бог. Солн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ошло, а Бог еще не одолел Иакова. Иаков перестал бороть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тогда, когда Бог согласился благословить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а история передавалась из поколения в поколени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никто не забывал: иногда нужно бороться с Богом.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ым человеком может случиться несчастье: гибель город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ерть сына, несправедливое обвинение, неизлечимая болезн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это время Бог испытывает человека, чтобы тот ответил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вопрос: "зачем ты так цепляешься за жизнь, ведь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ротка и полна страданий? Какой смысл в твоей борьбе?"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гда тот, кто не может ответить на этот вопрос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иряется. А тот, кто ищет смысл жизни, решает, что Б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тупил несправедливо. Такой человек пойдет против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удьбы. В этот миг с небес нисходит другой огонь - не то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убивает, а тот, что разрушает старые стены и открыв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ому его истинный дар. Трусливые никогда не допустят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этот огонь зажег их сердце. Все, что им нужно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новое в жизни скорее стало привычным. Тогда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гут жить дальше и думать так, как прежде. А храб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ают огню все старое и, даже ценой огромного душев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дания, оставляют все, в том числе и Бога, и и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пере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Храбрые всегда упрямы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лядя с неба, Господь улыбается от радости, ведь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 этого Он и хочет - чтобы каждый человек сам отвечал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ю жизнь. В конце концов Господь щедро одарил своих дет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ю делать выбор и принимать реш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лько те, у кого в сердце зажегся священный огон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меливаются бороться с Богом. И только они знают обратн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ть к Его любви, ибо приходят к пониманию тог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частье - это испытание, а не наказа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восстановил в памяти каждый свой шаг. С тех пор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он покинул плотницкую, он, не колеблясь, принял сво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удьбу. Даже если это и есть его истинное предназначение (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был в этом уверен), то ему никогда не представляло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узнать, что ждало его на тех дорогах,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х он отказался. Ведь он боялся утратить свою вер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анность и волю. Он считал, что жить как все - опасн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дь в конце концов можно привыкнуть и полюбить то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бя окружает. Илия не понимал, что он такой же челове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и всякий другой,  хотя слышит ангелов и следу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казаниям Бога. Он был так уверен в правильности сво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ти, что поступал так же, как те люди, которые не приня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 одного важного решения в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бежал от сомнений. От неудач. От нерешительност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Господь был великодушен, Он привел его к неизбежном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показать, что человек должен выбирать, а не приним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ю судьб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ного, много лет назад стояла ночь, подобная этой.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у ночь Иаков не отпустил Бога, пока Он не благословил 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тогда Господь спросил его: "Как имя твое?"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т в чем дело: в имени. Когда Иаков ответил, Б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рестил его Израилем. У каждого человека с младенчест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сть имя, но важно суметь найти имя для своей жизни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о, которое должно сообщить этой жизни смыс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Я - Акбар", - сказа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надобилось пережить гибель города и смерть любим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ы, чтобы Илия понял, что ему нужно имя. В ту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нуту он назвал свою жизнь Освобождение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поднялся. На площади все еще клубился дым на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хом погибших. Предав эти тела огню, он нарушил древн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ычай своей страны, требовавший хоронить людей соглас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ядам. Решаясь на сожжение тел, он боролся с традицией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Богом. Но он чувствовал, что не совершает греха, ведь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 единственный выход в новых условиях. Милость Бог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згранична, но Он неумолим в Своей строгости к тем, кто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ается дерз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снова посмотрел на площадь. Люди еще не спали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отрывно смотрели на языки пламени, будто это плам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жирало их воспоминания, прошлое, двести лет мир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патии. Настал конец времени страха и надежды,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ется лишь возрождение - или пораж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и люди,  как и Илия, могут выбрать себе им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мирение, Мудрость, Любящий, Паломник - нет счета имена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звездам в небе. Каждому нужно найти имя для св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днялся и стал молиться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Господи, я боролся с Тобой и не стыжусь этого.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ял, что иду своим путем, потому что желаю этого, 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ому, что меня принудили к этому родители, обычаи мо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и или Ты с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 Тебе, Господи, хотел бы я вернуться в этот миг. Хоч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дать хвалу Тебе от всего сердца, а не по трусо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ловека, не сумевшего избрать другой путь. Но для тог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Ты доверил мне Свой важный замысел,  я дол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борьбу с Тобой, пока Ты не благословишь меня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зрождение Акбара. То, что Илия считал борьбой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ом, стало на самом деле новой встречей с Ним.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едующее утро снова пришла женщина, которая спрашивал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де достать еды. Она привела с собой других женщи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нашли хранилища с едой, - сказала она. -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 хватит пищи на весь год, ведь многие погибли или беж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месте с наместник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оверьте старикам распределять продукты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. - Они знают, как навести порядок в город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 стариков нет желания ж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 любом случае, попросите их прий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 уже собиралась уходить, но Илия ее останови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умеешь писать с помощью букв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аучился этому и могу научить тебя. Тебе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адобится, чтобы помочь мне управлять город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ведь ассирийцы вернутся. - Когда они придут,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ребуется наша помощь, чтобы управлять город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чем же нам помогать врагу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делаю это для того, чтобы каждый человек смог д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мя своей жизни. Враги - лишь предлог, чтобы мы испыт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ю сил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он и предполагал, старики пришл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кбар нуждается в вашей помощи, - сказал Илия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йчас вы не можете позволить себе роскошь быть стары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 нужна молодость, которая у вас когда-то был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не знаем, как вернуть молодость, - ответил од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них. - Она скрылась за морщинами и разочарования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не так. У вас никогда не было очарований, пото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лодость вас покинула. Теперь же настало время отыск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е, ведь мы с вами мечтаем об одном - возродить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азве мы можем осуществить невозможное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те, если к вам вернется надеж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лаза,  подернутые грустью и унынием,  немедлен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сияли. Они уже не бесполезные жители города, приходивш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народные собрания, чтобы было о чем поговорить в конц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я. Теперь у них впереди важная миссия - они были нуж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ые крепкие из стариков искали среди разрушенных ст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, что могло пригодиться для восстановления уцелев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ов.  Самые старые помогали рассыпать в полях пра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ерших, чтобы во время сбора урожая люди вспоминали о те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то погиб. Другие взяли на себя труд собирать зерн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ранившееся по всему городу, печь хлеб и носить воду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лодц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ло два дня. Вечером Илия собрал всех жител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а на площади, уже расчищенной от обломков. Зажг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акелы, и он заговори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У нас нет выбора, - сказал он. - Мы можем остав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т труд иноземцам. Но это означает, что мы лишаем себ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динственного шанса, данного нам этой бедой, - измени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строить свою жиз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ах умерших, преданных огню несколько дней назад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ойдет весной молодыми ростками. Сын, которого вы потеря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ночь нашествия, воплотился в детей, которые беззабот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гают по разрушенным улицам и забавляются тем, 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егают в сгоревшие дома и играют в свои игры... По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детям удалось пережить случившееся, потому что у н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т прошлого. Все, что для них важно, - это настоящ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гновение. Давайте и мы попытаемся жить как о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азве может человек заглушить в сердце боль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тери? - спросила одна женщина. - Нет, но он может най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тешение в своих дела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вернулся и указал на вершину Пятой Гор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топавшую в облаках. Теперь, когда стены Акбара бы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ушены, гора стала хорошо видна с площад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верю в единого Бога, а вы считаете, что боги жив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облаках, окутывающих вершину Пятой Горы. Я не хоч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йчас говорить о  том,  что  мой  Бог  сильнее 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ей. Я хочу говорить не о наших различиях, а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м, что у нас общее. Беда заставила нас испытать од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вство - отчаяние. Почему это произошло? Потому, что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читали, будто все уже нами решено и определено, и не мог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ириться с какими-либо перемена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с вами принадлежим к торговым народам, но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еем вести себя и как воины, - продолжал он. - А во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гда знает, за что стоит бороться. Он не вступает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ражения, которые его не касаются, и никогда не трат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 на жалость к себ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ин признает поражение.  Он не воспринимает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внодушно и не старается обратить в победу. Он страдает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ечи потери, от равнодушия и приходит в отчаяние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иночества. Затем, пережив все это, он излечивает сво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ны и начинает все заново. Воин знает, что война состои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многих сражений. Он идет впере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т несчастья никуда не уйти. Мы можем найти причин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нить других людей, представить, какой была бы наша жизн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случись беды. Но все это не имеет значения: несчасть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же случилось. С этой минуты мы должны забыть страх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й оно вызывало в нас, и начать возрожд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тныне пусть каждый из вас даст себе новое имя.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удет священное имя, которое в одном слове выразит все то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 что вы боролись. Для себя я выбрал имя "Освобождение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время площадь погрузилась в  молчание.  Зат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ялась женщина, первая из тех, кто помогал Ил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е имя - Воссоединение, - сказала о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е имя - Мудрость, - заговорил старик. Сын вдов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ую так сильно любил Илия, выкрикну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е имя - Алфави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юди  на  площади  разразились  смехом.  Мальчик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стыженный, снова опустился на мест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ак может человек назвать себя Алфавитом? - крикну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ой мальчуга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хотел было вмешаться, но решил, что мальчик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о уметь самому постоять за себ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было делом моей матери, - сказал мальчик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ый раз, глядя на буквы, я буду вспоминать о н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этот раз никто не засмеялся. Один за другим сирот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ы и старики Акбара произносили свои новые имена. Посл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, как все назвали себя, Илия попросил людей лечь сп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раньше. На следующий день нужно было опять начин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боту. Илия взял мальчика за руку, и они пошли на площад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де был сооружен навес из тка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этого дня Илия стал учить мальчика письменно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блос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ни складывались в недели, и облик Акбара менял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ьчик быстро научился писать буквы и мог уже соединять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отдельные слова. Илия поручил ему записать на глинян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бличках историю восстановления горо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линяные таблички обжигали в печи,  превращал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ерамику и бережно хранили в доме одной пожилой пары.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це каждого дня жители города собирались на площади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спрашивал стариков об их жизни, а затем записывал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сказы на глиняных табличка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будем хранить память об Акбаре на табличках, ве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не подвластны огню, - объяснял он. - Когда-нибудь наш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ти и внуки узнают о том, что мы не смирились с поражени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пережили неизбежное. Это послужит для них пример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ждый вечер после занятий с мальчиком Илия бродил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устынному городу,  приходил к  тем  воротам,  отку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чиналась дорога в Иерусалим, стоял некоторое врем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думье, но так и не решался уйт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яжелый труд вынуждал его думать только о настояще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знал, что жители Акбара связывают с ним надежды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города. Он уже разочаровал их, когд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умел  помешать  смерти  ассирийского  лазутчика 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твратить войну. Но Господь всегда дает своим детя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торую возможность, и Илия не должен ее упускать. Кром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о, он все больше привязывался к мальчику и стара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учить его не только буквам Библоса, но также вере в Бог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мудрости древн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все же Илия не забывал, что на его родной земл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-прежнему правят чужеземная царица и чужеземный бог.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о больше ангелов с огненными мечами, он был волен уйт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угодно, и делать то, что считает нужны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ждую ночь Илия думал о том, чтобы уйти из горо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ую ночь он воздевал к небу руки и молился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Иаков боролся всю ночь, и лишь на рассвете получ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ое благословение. Я же борюсь с Тобой дни и месяцы, а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хочешь услышать меня. Посмотри вокруг! Ты поймешь, что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ержал победу: Акбар поднимается из руин, я восстанавлива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, обращенный Тобою и ассирийскими мечами в прах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п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Я буду бороться с Тобой до тех пор, пока Т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лагословишь меня и плоды моего труда. Когда-нибудь Теб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дется ответить мне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ы и дети носили в поля воду и боролис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сухой, которой, казалось, не будет конца. Однажды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щадное солнце раскалилось добела, Илия услышал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то-то сказ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работаем не покладая рук и не вспоминаем больше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даниях той ночи. Мы совсем забыли, что ассирийц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тся в Акбар после того, как разграбят Тир, Сидон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блос и всю Финикию. Труд помогает нам. Но, хотя мы целы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ями пытаемся возродить наш город, ничто не меняется.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видим плодов нашего тру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долго размышлял об этих словах. Он предлож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дям в конце дня собираться у подножия Пятой Гор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зерцать вместе закат Солнц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бычно люди так уставали, что почти не разговарив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 с другом. Но они понимали, как важно иногда уйти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ягостных мыслей и повседневной суеты. И тогда их сердц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вобождались от тревоги и им удавалось обрести сил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хновение для следующего дня. В тот день Илия проснул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 людям, что не будет работ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егодня на моей земле отмечают День Искупле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 твоей душе нет греха, - сказала ему одна женщин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Ты делаешь много добрых де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ужно соблюдать обычай, и я не нарушу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ы отправились носить в поля воду,  стари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лись к своим делам: они возводили стены и обрабатыва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евесину для дверей и окон. Дети помогали формовать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ины маленькие кирпичи, которые потом обжигали на огн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 смотрел на них и чувствовал радость в душе. Затем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шел из города и направился в доли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шел куда глаза глядят и читал молитвы, котор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учил в детстве. Солнце еще не взошло, и гигантская тен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й Горы нависала над долиной. Его охватило ужасно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чувствие:  борьба между Богом Израилевым и бога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никийцев будет длиться еще очень долго - возможно, тысяч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ет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спомнил, как однажды ночью поднялся на вершин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ы и говорил с ангелом. Однако с тех пор, как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ушен Акбар, он больше не слышал голоса с небес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и, сегодня День Покаяния. Я много согреш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 Тобою, - сказал он, повернувшись в сторону Иерусалим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Я был слабым, потому что забывал о собственной силе. Бы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ягким, когда нужно было быть твердым. Не делал выбора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ха принять неверное решение. Я слишком рано отрек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клинал Тебя, вместо того чтобы быть благодарны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споди, но и Ты согрешил предо мною. Ты заставил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дать свыше моих сил, Ты забрал из этого мира ту, кого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бил. Ты разрушил город, который дал мне кров, Ты сбив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 с пути. Твоя жестокость заставила меня почти забыть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бви к Тебе. Все это время я боролся с Тобой, а Ты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чешь принять мою борьб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сли сравнить мои грехи и Твои, то увидишь, что Ты 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 в долгу. Но поскольку сегодня День Покаяния, про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ня, и я прощу Тебя, и мы сможем дальше идти вмест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этот миг подул ветер, и он почувствовал, что с н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ит его анге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поступил правильно, Илия. Бог принял твою борьб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з глаз Илии хлынули слезы. Он упал на колен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целовал сухую землю долины. - Спасибо, что ты пришел 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не, ибо во мне еще живо сомнение: не грех ли т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тупать? Ангел молви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азве воин обижает своего учителя, когда борет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м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. Это единственный способ научиться боро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продолжай борьбу до тех пор, пока Господь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зовет тебя в Израиль, - сказал ангел. - Поднимись!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кажи, что твоя борьба нужна, ибо ты сумел направить св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рабль против течения неизбежного. Многие плывут по это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чению и терпят бедствие. Других это течение увлекает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ужие им края. Ты же не боишься встречного ветра, ты выбр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ый курс и стараешься обратить боль в действ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Жаль, что ты слеп, - сказал Илия. - А то увидел бы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сироты, вдовы и старики смогли возродить город. Скор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 станет таким, как прежд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деюсь, что не станет, - сказал ангел. - Ведь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ишком дорого заплатили за то, чтобы изменить свою жиз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улыбнулся. Ангел был пра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адеюсь, ты будешь действовать как те, кому дан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ин шанс: не совершишь ту же ошибку дважды. Никогда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бывай о смысле своей жизн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забуду,  -  ответил он, радуясь, что анг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л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раваны больше не шли через долину. Должно бы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ы разрушили дороги и проложили новые торговые пут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ый день на единственную уцелевшую башню городской сте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имались дети. Им было поручено следить, не покажется 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горизонте ассирийское войско. Илия готовился достойно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третить и передать им влас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тем он покинет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о с каждым новым днем он чувствовал, что Акбар -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асть его жизни. Может быть, его предназначение не в т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бы свергнуть Иезавель, а в том, чтобы остаться здесь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ими людьми до конца своих дней. Возможно, ему уготова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ать  жалким рабом  ассирийцев.  Он  будет  помог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станавливать торговые пути, выучит язык врага, а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ремя будет заниматься библиотекой, котора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ым днем пополняется все новыми табличками. Когда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чью он увидел город, лежащий в руинах, и ему т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азалось,  что все кончено. Теперь он думал иначе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частье поможет преобразить город,  сделать его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краснее. Будут расширены дороги, возведены более проч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ыши, а воду из колодца можно будет доставлять по трубам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амые дальние концы города. Возрождалась и его душа. Кажды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нь он узнавал что-нибудь новое от стариков, детей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енщин. Эти люди тоже изменились. В свое время он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инули Акбар, так как были беспомощны. Теперь же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ны сил и знают, что нужно дела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Если бы наместник только мог представить себе, на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особны эти люди, он организовал бы защиту города иначе,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 не был бы разрушен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размыслив немного, Илия понял, что ошибается. Акбар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жен был быть разрушен, чтобы пробудить дремавшие в людя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л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ошло несколько месяцев,  а ассирийцы так и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вились. Акбар был почти полностью восстановлен, и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перь мог подумать о будущем. Женщины отыскивали уцелевш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кани и шили из них новые платья. Старики налаживали быт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чали за порядок и чистоту в городе. Дети помогали, ес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х просили об этом, хотя чаще проводили дни в играх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новном своем занят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  мальчик жили в небольшом каменном доме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троенном там, где раньше было городское хранилищ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ую ночь жители Акбара собирались вокруг костра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вной площади и рассказывали истории из своей жизни.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мальчик записывали их рассказы. На следующий день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жигали таблички. С каждым днем библиотека пополняла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а, потерявшая сына, тоже изучала буквы Библос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Илия увидел, что она умеет складывать слов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, он попросил ее обучить алфавиту и остальны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 вернутся ассирийцы, жители Акбара смогут служить пр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х переводчиками или учителям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как раз то, чему пытался помешать жрец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нажды старик. Он дал себе имя Океан, чтобы душа его бы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ой же безбрежной. - Он не хотел, чтобы письменно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блоса сохранилась и прогневила богов Пятой Го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может предотвратить неизбежное? - произнес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нем люди работали,  вечером собирались вместе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отрели на заходящее Солнце. А потом они рассказывали дру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ругу истори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идя,  как  постепенно город  возрождается, 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ытывал гордость и все больше привязывался к ново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 лестнице башни сбежал один из мальчуганов, стоящ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дозоре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видел пыль на горизонте! - взволнованно проговор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. - Враг идет обратно! Илия поднялся на башню и убедилс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мальчик говорит правду. Он рассчитал, что уж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едующий день ассирийцы будут у ворот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т же день он попросил жителей города не ходить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ятой Горе, а собраться на площади. Когда все собралис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я заметил, что люди охвачены страх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егодня мы не будем рассказывать истории о прошлом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будем говорить о будущем Акбара, - сказал он. - Давайт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говорим о нас сам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икто не вымолвил ни сло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 тот день, когда на небе сияла полная лун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чилось то, что все предвидели, но с чем не хот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риться: был разрушен Акбар. Когда ассирийское войск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инуло город, мы увидели, что наши лучшие воины убит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, кому удалось спастись, решили уйти, поняв, что 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ысла оставаться. Не смогли уйти только старики, вдов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роты - те, кто никому не нуже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згляните вокруг. Площадь стала еще красивее, ч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жде, дома - еще прочнее. Мы собрали запасы пищ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делили их на всех Теперь все люди изучают письменнос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зданную в Библосе. В городе хранятся таблички, на которы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 записываем нашу историю. Следующие поколения бу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мнить о наших дела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егодня мы знаем, что в городе больше нет стариков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рот и вдов. Вместо них теперь - молодые люди, полны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дежд, жизнь которых обрела имя и смыс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сстанавливая город,  мы  знали,  что  ассирийц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тся. Мы знали, что когда-нибудь нам придется отдать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ш город, а вместе с городом - наш нелегкий труд и радо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 сознания, что город стал прекраснее, чем рань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ламя костра озарило лица людей: многие плакали. Да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ти,  обычно  игравшие во  время  вечерних собрани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слушали то, что говорит Илия. Он продолжа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важно не это. Мы исполнили свой долг перед Бог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бо приняли Его вызов и оказались достойны его. До т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ашной ночи Он все время говорил нам: идите вперед! Но м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не слушали. Почему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тому что каждый из нас уже определил свое будущее.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бирался  свергнуть Иезавель;  та,  чье  имя 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ссоединение, хотела, чтобы ее сын стал моряком; тот, к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перь зовут Мудрость, собирался провести остаток сво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ей на площади за чашей вина. Мы привыкли к священ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йне жизни и уже не придавали ей значен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Господь сказал Себе: они не хотят идти вперед? Т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еще долго будут стоять на одном месте!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лько теперь мы поняли смысл его слов. Стальные меч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несли жизни наших юношей,  а  страх заставил мног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жать"из города. Где бы они ни были сейчас, они все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ят на месте. Они смирились с проклятием Бо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ы же боролись с Богом. Так же как и с теми, к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били в своей жизни, ибо эта борьба нас благословляет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ает мудрее. Беда послужила нам уроком, мы исполнили св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г перед Богом и доказали, что готовы покориться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у и идти вперед. Даже в самые тяжелые времена мы ш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перед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жизни бывают времена, когда Бог требует от н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ушания. Но порой Он призывает нас к борьбе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ытать нашу волю. Тем самым Он дает нам почувствов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ю любовь. Мы поняли Его замысел, когда рухнули стен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: они открыли нам горизонты, и каждый из нас увиде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что он способен. Мы задумались о жизни и решили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ужно жить даль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ы многого добилис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заметил, как снова заблестели глаза людей.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яли его сло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Завтра я сдам Акбар без боя. Я свободен и мог 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йти, когда захочу, ибо я выполнил то, чего ждал от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ь. Но мой труд, моя кровь и моя единственная любов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нутся на земле этого города. Я решил остаться здесь д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ца своих дней и не позволить, чтобы город был сн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ушен. Каждый из вас волен принять любое решение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забывайте: вы намного лучше, чем казались себ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ньш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ы использовали шанс, который дала вам беда. Не вс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 способн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днялся и объявил, что собрание окончено.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упредил мальчика, что вернется поздно, и велел,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жидаясь его, ложиться сп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направился к храму, единственному уцелевшему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 нападения зданию. Храм не пришлось восстанавлива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тя ассирийцы разбили статуи богов. Илия с трепе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снулся камня, который, согласно легенде, стоял там, где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лекие времена усталый путник воткнул свой посох в землю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утро не смог его вытащи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думал о том, что в его стране Иезавель веле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вести такие же храмы,  и теперь часть его наро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лонялась там  Ваалу и  его божествам.  И  прежн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чувствие овладело его  душой.  Война  между Бог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раилевым и богом финикийцев будет длиться еще очен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го, дольше, чем можно себе представить. Илия, словно 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не, увидел звезды, пересекающие Солнце и посылающие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емлю опустошение и смерть. Люди, говорящие на непонятн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зыке, седлали стальных зверей и сражались друг с друг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реди облак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 это ты сейчас должен видеть, ибо еще не пришл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я, - услышал он голос ангела. - Взгляни вокруг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сделал так, как было сказано. Очнувшись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ел полную луну,  освещавшую дома и улицы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оздний час, он слышал разговоры и смех. Жит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 продолжали радоваться жизни и были готовы к новом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ороту судьбы, хотя знали, что в город скоро войду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друг он заметил чью-то тень. Он знал, что это бы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, кого он так сильно любил. Теперь она снова гордо шла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у. Он улыбнулся и почувствовал, что она коснулась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ц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горжусь тобой, - казалось, говорила она. - Тепер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 вижу, что Акбар прекрасен, как прежде. Илия почувствовал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к глазам подступили слезы, но он тут же вспомн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ьчика, который не проронил ни слезинки, и сдержал себ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памяти его пронеслись самые прекрасные мгновения, ког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 был с вдовой: с той самой встречи у ворот города до т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нуты, когда она написала на глиняной табличке сло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любовь". Он снова увидел ее платье, волосы, тонкие чер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иц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казала мне, что ты - Акбар. Поэтому я забот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 тебе, лечил твои раны и теперь возвращаю тебя к жизни.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чу, чтобы ты была счастлив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Еще я хотел сказать тебе: я тоже - Акбар, но не зн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чувствовал, что она улыбает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устынный ветер давно развеял наши следы на песк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всю свою жизнь я буду помнить о нашей встрече, и ты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жде, будешь жить в моих снах и наяву. Спасибо тебе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вошла в мою жиз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ночевал там же, в храме, и во сне чувствовал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нежно гладит его волос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руппа торговцев направлялась в Акбар. Их предводител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видел, что навстречу идут люди в донельзя изношен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дежде.  Решив, что это грабители, он приказал сво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путникам взяться за оруж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то вы такие? - спрос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- народ Акбара, - ответил бородатый мужчин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лаза его блестели. В его речи слышался чужеземный выгово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кбар разрушен. Правители Тира и Сидона поручили н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ыскать колодец,  чтобы по этой долине снова ходи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раваны. Этот торговый путь не должен прерыватьс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кбар жив, - продолжил мужчина. - А где ассирийцы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есь мир знает, где они, - засмеялся предводител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цев. - Они удобряют нашу землю. И давно кормят на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тиц и диких звер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ведь они были сильным войском. - Войско не мож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ть сильным, если заранее знать, когда оно собирае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асть на  нас.  Акбар послал гонцов предупредить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ближении ассирийцев. Тир и Сидон устроили им засаду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ине. Тех, кто выжил в сражении, продали в рабство наш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ряк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юди в лохмотьях, плача и смеясь, бросились обнимать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здравлять друг друг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 кто же вы? - настойчиво повторил купец. - Кто 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акой? - спросил он, указывая на бородатого мужчи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ы - молодые воины Акбара, - ответил тот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стало время сбора третьего урожая.  Наместник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а все еще был Илия. Первое время этому противи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жний наместник, который хотел вернуться в Акбар 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гласно обычаю, занять свое место. Однако жители горо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казались признать его власть и даже грозились отрав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ду в колодце. Наконец финикийские правители уступили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. В конце концов важен был не сам город, а вод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ой  он  обеспечивал путешественников.  Финикийск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ители помнили о том, что в Израиле правит их царевн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руя власть израильтянину, они надеялись укрепить эт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ый союз с Израилем. Весть о том, что Илия ст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естником,  разнесли повсюду торговые караваны.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многие в Израиле продолжали считать Илию последним 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ателей. Со временем Иезавель заставит их замолчать, 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еих странах снова воцарится мир. Царица была доволь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ем, что один из злейших врагов стал ее лучшим союзник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по городу поползли слухи о новом нашеств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ссирийцев, Илия велел заново отстроить крепостные сте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а создана новая система обороны: дорогу между Тиром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ом теперь охраняли военные отряды и дозорные. Так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азом,  в  случае  осады  одного города другой 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еребросить войска по суше, а морем доставить запасы пищи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кбар  процветал.  Новый  наместник-израильтяни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л письменность для строгого контроля над сбор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атей.  Старейшины активно участвовали в  управлен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одом,  присматривая за всеми сделками и  терпелив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ешая возникавшие спо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Женщины занимались земледелием и ткацким ремеслом.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ньше, когда Акбар был отрезан от внешнего мира,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шлось изобретать новые виды вышивки для тех тканей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чудом сохранились в городе. Когда в городе наконец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явились  торговцы,  они  были  очарованы мастерств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шивальщиц и сразу же стали заказывать им работ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ети изучали письменность Библос. Илия был уверен, ч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гда-то она пригодится и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от день он вышел в поле и, как всегда накану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бора урожая, вознес Богу благодарение за щедрые милост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ые Он посылал городу все эти годы. Он увидел людей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рзинами, полными зерна; рядом играли дети. Он помахал 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укой, они весело откликнулись в отве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радостью в душе он направился к камню, где когда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дова подарила ему глиняную табличку со словом "любовь"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ый день приходил он сюда, чтобы посмотреть на заходящ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лнце и восстановить в памяти каждый миг, проведенный им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юбимо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Я было слово Господне к Илии в третий год: Пойди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ажись Ахаву, и Я дам дождь на земл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идя на камне, Илия увидел, как все вокруг задрожало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качалось.  Небо почернело, но через мгновение сно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сияло Солнц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увидел свет. Перед ним был ангел Господен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 это было? - в страхе спросил Илия. - Неужели Б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тил Израил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т, - ответил ангел. - Он хочет, чтобы ты вернул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освободил свой народ. Твоя борьба с Ним окончена, и в эту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инуту Он благословил тебя. Он велел тебе уйти и продолжа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й труд на той зем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был ошеломле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 почему именно сейчас, когда мое сердце внов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рело покой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спомни урок, который ты получил, - сказал ангел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вспомни, что Господь сказал Моисею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И помни весь путь, которым вел тебя Господь, Б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вой. чтобы смирить тебя, чтобы испытать тебя и узнать,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что в сердце твое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гда будешь есть и насыщаться, и построишь хорош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ма и будешь жить в них; И когда будет у тебя м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упного и мелкого скота,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о смотри, чтобы не надмилось сердце твое,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не забыл ты Господа, Бога твоего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смотрел на ангела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 как же Акбар? - спрос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род проживет и  без  тебя,  ибо ты  остави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ледника. Акбар будет жить дол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ангел Господень исчез. Илия и мальчик подошли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ожию Пятой  Горы.  Среди жертвенных камней проро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старник. С тех пор, как умер жрец, никто не приходил сю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носить жертвы Ваалу и другим божества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авай поднимемся на гору, - сказа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Это запрещен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прав, это запрещено. Но кто сказал, что э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пасно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зял мальчика за руку, и они стали подниматься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ру. Время от времени они останавливались и смотрели вни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долину. Засуха преобразила пейзаж до неузнаваемости. Вс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круг,  кроме  возделанных земель рядом  с  Акбаро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поминало суровую пустыню Егип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Друзья сказали мне, что ассирийцы вернутся, - сказ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льч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озможно, но наш труд не был напрасен. Бог избр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т путь, чтобы научить нас. - По-моему, Ему нет до на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ела, - сказал мальчик. - Но почему Он был так жесток 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м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Может быть, Бог пытался достучаться до нас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нял, что мы не слушаем Его. Мы были заняты своей жизнью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читали Его знак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А где они написаны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повсюду. Если внимательно присмотреться к том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то случалось с нами, станет ясно, где сокрыты Его слов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замысел. Старайся исполнить то, что Он просит: в этом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стоит смысл твоей жизни на Земл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Если я это пойму, то напишу на глиняных табличка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Сделай это. Но самое главное, напиши эти слова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ем сердце. Там их никто не сможет уничтожить или сжеч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ты унесешь их куда захочеш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и пошли дальше. Теперь облака были совсем близко 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е хочу туда идти, - сказал мальчик, показывая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лак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ни не сделают тебе ничего плохого: это всего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лака. Пойдем со мно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зял мальчика за руку, и они поднялись выше. Шаг з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шагом входили они в густой туман. Мальчик прижался к нему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 говорил ни слова, хотя Илия и пытался время от време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говаривать с  ним.  Они ступали по  голым скала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ближаясь к вершине гор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ойдем обратно, - попросил мальчик. Илия решил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аивать. Этот мальчик за свою короткую жизнь усп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терпеться немало страха и горестей. Илия сделал, как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сил, - они вышли из тумана и снова увидели внизу долин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-нибудь ты найдешь в библиотеке Акбара книгу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торую я написал для тебя. Она называется "Наставле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у Света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- воин света? - спросил мальчи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знаешь, какое у меня имя? - спросил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свобождени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исядь рядом со мной, - сказал Илия, указывая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мень. - Я не должен забывать свое имя. Мне нуж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свой путь, хотя больше всего я хочу остаться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бой. Для этого и был восстановлен Акбар - чтобы науч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 идти вперед, каким бы трудным ни казался пу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уйдеш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Откуда ты знаешь? - удивился Или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написал это на табличке вчера ночью. Что-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сказало мне, может быть, это была мама, а может - анге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 я уже чувствовал это в своем сердц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гладил его по голов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ебе открылась воля Бога, - обрадовался он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чит, тебе не нужно ничего объясня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Я прочел грусть в твоих глазах. Это было нетрудн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и друзья тоже это заметили. - Грусть, которую вы прочл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их глазах, - лишь часть моей жизни. Но она продлитс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го несколько дней.  Завтра,  когда я отправлюсь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ерусалим, мне будет уже немного легче, и постепенно грус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чезнет. Печали не вечны, когда мы идем навстречу наш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чт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ужели всегда нужно уходит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Важно вовремя понять, что один этап твоей жиз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ошел к концу. Если ты захочешь задержаться больш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оженного срока, то лишишься радости и смысла жизни.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искуешь быть наказанным Бог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Господь суров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Лишь с избранны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смотрел сверху на Акбар. Да, порой Господ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вает очень суров, но не настолько, чтобы человек не смог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держать Его гнева. Мальчик не знал, что на том месте, гд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сидят, Илие явился ангел Господень и научил его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ернуть ребенка из царства мертвы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будешь жалеть о том, что я ушел? - спросил он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ы сказал мне, что печаль проходит, если мы ид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перед, - ответил мальчик. - Еще много нужно сделать, чтоб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кбар стал таким прекрасным, как того заслуживает моя м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а ходит по улицам город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Приходи сюда,  когда будешь нуждаться во  мн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ернись лицом к Иерусалиму: помни, что я буду там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ытаясь оправдать смысл своего имени - Освобождение. Наши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бой сердца связаны навсегда. - Для этого ты и привел мен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вершину Пятой Горы? Чтобы я увидел Израиль?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Чтобы ты увидел долину, город, другие горы, скалы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лака. Так повелось, что Господь велит своим пророка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дниматься в горы, чтобы они могли говорить с Ним.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гда спрашивал себя, зачем это нужно Богу, а теперь 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ю ответ: с вершины горы лучше видно, как незначитель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се, что внизу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ши победы и наши печали уже не так важны. То, ч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ы добились или потеряли, лежит там, внизу. С высоты гор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ы видишь, как необъятен мир и как широки горизонт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посмотрел вокруг.  Он вдыхал запах моря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мывающего побережье  Тира,  ощущал  дуновение  ветр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носившееся из пустыни Египт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Когда-нибудь я буду править Акбаром, - сказал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лие. - Я знаю, что мир огромен, но в городе мне знак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ждый уголок. Я знаю, что нужно изменить в Акбар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Так измени это. Не оставляй все как есть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еужели Бог не мог избрать другого пути для нас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о время, когда я считал, что Он жесток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погрузился в молчание. Он вспомнил разговор с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ом-левитом много лет назад, когда они сидели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юшне и со страхом ждали, что воины Иезавели ворвутс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бьют их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Разве может Бог быть злым? - упорствовал мальчик.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г Всемогущ, - ответил Илия. - Он может все, для него н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ичего  запретного.  Иначе  существовал  бы 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 Некто, который ограничивал бы власть Бог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гда я предпочел бы поклоняться и почитать этого, боле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ого Нект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н выждал несколько мгновений, чтобы мальчик поня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мысл его слов. Затем продолжил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- Но, обладая безграничной властью, Он решил твор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лько Добро. Чем больше опыта мы приобретаем в жизни, т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учше понимаем, что нередко Добро скрывается под личи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ла, но от этого оно не перестает быть Добром. Оно лиш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асть замысла Божьего в отношении людей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и мальчик молча вернулись в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ту ночь мальчик заснул, крепко прижавшись к нем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ак только рассвело, Илия бережно высвободился из объят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бенка, стараясь не разбудить его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тем он облачился в свою единственную одежду и выше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з дома. По дороге он поднял с земли палку и решил, что о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ужит ему посохом. Он подумал, что никогда с ним 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станется: посох будет напоминать ему о борьбе с Богом, 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рушении и возрождении Акбар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 оглядываясь назад, Илия отправился в Израил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пустя пять лет Ассирия снова напала на Финикию. Н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тот раз ее войско было лучше обучено, а предводител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ладали большим опытом. Под властью иноземных завоевателе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азалась вся Финикия, кроме Тира и Сарепты, известно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жителям под названием Акбар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альчик вырос и стал править юродом. Современни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читали его мудрецом. Он прожил долгую жизнь и умер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кружении своих близких.  Перед смертью он все врем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вторял, что "нужно сохранять красоту и силу города, иб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го мать до сих пор ходит по этим улицам". Благодар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вместной системе обороны Тир и Сарепта в течение долг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мени противостояли врагу. Лишь в 701 г. до н. э., поч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через 160 лет после событий, описанных в этой книге, о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и завоеваны ассирийским царем Сеннаххерибом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 тех пор финикийские города так и не смогли возродит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ылую славу. Им довелось пережить целый ряд нашествий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ововавилонское, персидское, македонское, селевкийское и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конец, римское. И все же эти города сохранились до на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ей, ибо, согласно древним поверьям. Бог не выбирае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учайных мест, если хочет поселить там людей. Тир, Сидон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ибл и сегодня принадлежат к Ливану, который все ещ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тается полем битвы. Илия вернулся в Израиль и собра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ороков на горе Кармил. Там он разделил их на тех, кт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клоняется Ваалу, и тех, кто верит в Господа. Следу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ставлениям ангела,  он дал пророкам Ваала тельца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ложил им воззвать к небесам, чтобы их бог принял этот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р. В Библии сказано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В полдень Илия стал смеяться над ними и говорил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ичите громким голосом, ибо он бог; может быть, о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думался, или занят чем-либо, или в дороге, а может быть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спит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стали они кричать громким голосом, и кололи себя, п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воему обыкновению, ножами и копьями - но не было 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лоса, ни ответа, ни слуха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взял Илия своего тельца и принес его в жертву, ка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чил его ангел Господень.  В этот миг "ниспал огон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ень и пожрал всесожжение, и дрова, и камни". Через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екоторое время пошел сильный дождь, положив коней четыр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дам засухи. Сразу после этого в Израиле разразила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война. Илия велел казнить пророков, предавш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спода. Тогда Иезавель приказала найти и убить Илию. Он ж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рывался в той части Пятой Горы, что была обращена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орону Израил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ирийцы завоевали страну и убили царя Ахава, муж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царевны Тирской. Ахава поразила стрела, пущенная случайно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нившая его сквозь швы лат. Иезавель пряталась в сво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ворце. После целого ряда народных восстаний, восхождени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дения многих правителей ее нашли. Когда ее попытались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зять в  плен,  она  отказалась сдаться и  предпочл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ыброситься из окна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лия оставался на горе до конца своих дней. Биб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ссказывает, что однажды, когда он разговаривал с Елисее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- пророком,  которого он избрал своим преемником, -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"явилась колесница огненная и кони огненные, и разлучили и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боих, и понесся Илия в вихре на небо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чти восемьсот лет спустя Иисус пригласил Петра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акова и Иоанна подняться вместе с Ним на высокую гору. 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Евангелии от Матфея сообщается, что Иисус "перед ним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образился; лицо Его, как солнце, засияло, а одежды Е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елые стали, как свет. И вот, явились к ним Моисей и Илия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или с Ним"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исус просил апостолов не  рассказывать об  это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дении, пока Сын Человеческий из мертвых не воскреснет, 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ни ответили, что это случится только тогда, когда Ил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звратится. Конец этого эпизода изложен дальше (Матф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7:10 - 13):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спросили Его ученики, говоря: "Что это книжник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говорят, будто должен сначала Илия прийти?" И Он ответил 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казал: "Илия, истинно, придет и все приготовит. Но говор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ам, что Илия уже приходил - и его не узнали, но с ним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чинили, как только хотели..."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ченики тогда поняли, что Он говорил им об Иоанн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естител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есвятая Дева, без греха зачавшая, моли Бога о нас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а не постыдимся в уповании на Теб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98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3:38:00Z</dcterms:created>
  <dc:creator>Марья</dc:creator>
  <dc:description/>
  <cp:keywords/>
  <dc:language>en-US</dc:language>
  <cp:lastModifiedBy>Марья</cp:lastModifiedBy>
  <dcterms:modified xsi:type="dcterms:W3CDTF">2006-04-09T14:35:00Z</dcterms:modified>
  <cp:revision>4</cp:revision>
  <dc:subject/>
  <dc:title>Пауло Коэльо</dc:title>
</cp:coreProperties>
</file>